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udební estetika a sémiotika</w:t>
      </w:r>
    </w:p>
    <w:p>
      <w:pPr>
        <w:pStyle w:val="Normal"/>
        <w:jc w:val="center"/>
        <w:rPr>
          <w:b/>
          <w:b/>
          <w:bCs/>
          <w:sz w:val="28"/>
        </w:rPr>
      </w:pPr>
      <w:r>
        <w:rPr>
          <w:b/>
          <w:bCs/>
          <w:sz w:val="28"/>
        </w:rPr>
        <w:t>2. Estetika antického starověku</w:t>
      </w:r>
    </w:p>
    <w:p>
      <w:pPr>
        <w:pStyle w:val="Normal"/>
        <w:jc w:val="both"/>
        <w:rPr>
          <w:b/>
          <w:b/>
          <w:bCs/>
          <w:sz w:val="28"/>
        </w:rPr>
      </w:pPr>
      <w:r>
        <w:rPr>
          <w:b/>
          <w:bCs/>
          <w:sz w:val="28"/>
        </w:rPr>
      </w:r>
    </w:p>
    <w:p>
      <w:pPr>
        <w:pStyle w:val="Normal"/>
        <w:jc w:val="both"/>
        <w:rPr/>
      </w:pPr>
      <w:r>
        <w:rPr/>
        <w:t>Základním problémem pro hudbu antického starověku je, že ji prakticky vůbec neznáme. Dovídáme se o ní jen z fragmentů nebo až od autorů z pozdější doby, tedy z pramenů nepřímých. Budeme se tedy spíše zabývat dějinami hudebního myšlení. Řekové totiž nahlíželi na hudbu komplexně skrze náboženství, filozofii, astronomii, ale také lékařství, metriku, tanec a pedagogiku. Z dnešního pohledu však směs těchto různých náhledů netvoří hudební estetiku, přesto hlavní problémy současné hudby mají velmi často kořeny v antickém filozoficko-hudebním myšlení</w:t>
      </w:r>
    </w:p>
    <w:p>
      <w:pPr>
        <w:pStyle w:val="Normal"/>
        <w:jc w:val="both"/>
        <w:rPr/>
      </w:pPr>
      <w:r>
        <w:rPr/>
      </w:r>
    </w:p>
    <w:p>
      <w:pPr>
        <w:pStyle w:val="Heading1"/>
        <w:rPr/>
      </w:pPr>
      <w:r>
        <w:rPr/>
        <w:t>Pythagorovská škola</w:t>
      </w:r>
    </w:p>
    <w:p>
      <w:pPr>
        <w:pStyle w:val="Normal"/>
        <w:jc w:val="both"/>
        <w:rPr/>
      </w:pPr>
      <w:r>
        <w:rPr/>
        <w:t>Zakladatelem školy byl filozof, astronom a matematik Pythagoras (cca. 6.st.p.K.). Pythagorovy náboženské a mystické ideje byly zřejmě východního původu. Jeho nauka je nám zprostředkovaně známa až z později sepsaných spisů Filolaových a z odkazů v dílech jiných myslitelů.</w:t>
      </w:r>
    </w:p>
    <w:p>
      <w:pPr>
        <w:pStyle w:val="Normal"/>
        <w:jc w:val="both"/>
        <w:rPr/>
      </w:pPr>
      <w:r>
        <w:rPr/>
        <w:t>Pythagoras postavil do středu své filozofie nauku o číslech. Tajemství světa nehledá v pralátce, ale v prazákonu, v neměnných číselných vztazích mezi jednotlivými elementy světa a kosmu. Principy matematiky považoval za zákonitosti veškeré existence.</w:t>
      </w:r>
    </w:p>
    <w:p>
      <w:pPr>
        <w:pStyle w:val="Normal"/>
        <w:jc w:val="both"/>
        <w:rPr/>
      </w:pPr>
      <w:r>
        <w:rPr/>
        <w:t>Pokud chceme pochopit vztah pythagorovců k číslu, nesmíme vycházet z našich dnešních představách o číslech. Omezující a neomezené  spolu vytvářejí číslo. Pokud by vše bylo neomezené nemohl by existovat předmět poznání. Omezující je principem rozčlenění, formování a číslo je principem harmonie. V čísle se sjednocují protiklady a formují se do jsoucí tvarovosti. Princip harmonie pak pro pythagorovce představoval uchopení struktury věcí. Harmonie tak v jejich pojetí představovala možnost jasného pociťování věci, přesného myšlení o věci. Číslu je tak vlastní pravda, protože přirozenost čísla a harmonie nepřipouští žádný klam. Klam a závist patří k přirozenosti neomezeného a nepoznatelného.</w:t>
      </w:r>
    </w:p>
    <w:p>
      <w:pPr>
        <w:pStyle w:val="Normal"/>
        <w:jc w:val="both"/>
        <w:rPr/>
      </w:pPr>
      <w:r>
        <w:rPr/>
        <w:t>Pro pythagorovce byla krása věcí v uspořádání, pořádku, pravidelnosti ve skladbě částí. V prvním chápání krásy si antická estetika od pythagorovců ponechala termín harmonie (</w:t>
      </w:r>
      <w:r>
        <w:rPr>
          <w:i/>
          <w:iCs/>
        </w:rPr>
        <w:t>harmoniá</w:t>
      </w:r>
      <w:r>
        <w:rPr/>
        <w:t>), pro druhý význam krásy se používal termín symetrie. Pro staré Řeky byla symetrie souměrnost. Tento původní význam je vzdálený od dnešního chápání symetrie , kdy levá polovina předmětu je zrcadlově symetrická s pravou nebo středovou. Ale symetrie jako souměrnost je nejen neměnnost předmětů, ale zejména fyzikálních jevů. Takto chápaná symetrie byla pojetím krásy v architektuře, sochařství i hudbě.</w:t>
      </w:r>
    </w:p>
    <w:p>
      <w:pPr>
        <w:pStyle w:val="Normal"/>
        <w:jc w:val="both"/>
        <w:rPr/>
      </w:pPr>
      <w:r>
        <w:rPr/>
        <w:t>Pythagorovská estetika je kosmologická, vybudovaná na představě, že vesmír je ideálem harmonie. Z této teorie vycházelo i jejich zkoumání hudby.</w:t>
      </w:r>
    </w:p>
    <w:p>
      <w:pPr>
        <w:pStyle w:val="TextBody"/>
        <w:rPr/>
      </w:pPr>
      <w:r>
        <w:rPr/>
        <w:t>Vlivem středověkého filozofa Boethia se tradovalo, že Pythagoras je vynálezcem hudby, když si všiml, že kovářova kladiva vytváří rozdílné tóny. Toto však poukazuje pouze na základy akustiky. Podle jiné tradice je zakladatelem akustiky pythagorovec Archytas. Jeho nauka o výšce tónu způsobené kmitočtem je geniální přírodovědecký objev.</w:t>
      </w:r>
    </w:p>
    <w:p>
      <w:pPr>
        <w:pStyle w:val="Normal"/>
        <w:jc w:val="both"/>
        <w:rPr/>
      </w:pPr>
      <w:r>
        <w:rPr/>
        <w:t>Podle pythagorovců vznikají v hudbě tzv. symfóny – harmonické intervaly v rámci oktávy, které jsou vyjádřeny matematickým poměrem (n+1)/n. Tomuto poměru odpovídají tři intervaly: oktáva – 2:1, kvinta – 3:2, kvarta – 4:3.</w:t>
      </w:r>
    </w:p>
    <w:p>
      <w:pPr>
        <w:pStyle w:val="Normal"/>
        <w:jc w:val="both"/>
        <w:rPr/>
      </w:pPr>
      <w:r>
        <w:rPr/>
        <w:t xml:space="preserve">Estetickými prvky je prostoupena i pythagorovská „psychologie“. Člověk je zrcadlem protikladných sil těla a duše. Dokonalost těla a duše je podřízena  harmonii jednotlivých částí, neboli správným proporcím. Také hudba je založena na stejném principu. </w:t>
      </w:r>
    </w:p>
    <w:p>
      <w:pPr>
        <w:pStyle w:val="Normal"/>
        <w:jc w:val="both"/>
        <w:rPr/>
      </w:pPr>
      <w:r>
        <w:rPr/>
        <w:t>Řekové si původně mysleli, že hudba, tanec a poezie působí výhradně na city toho, kdo je provozuje (dionýsovský kult). Ale pythagorovci zjistili, že hudba působí i na posluchače. Psychagogií nazvali možnost usměrňování duší hudbou – dobrá je může zušlechťovat, špatná kazit. Zde začíná nauka o hudebním étosu, tedy o psychagogickém a výchovném působení hudby.</w:t>
      </w:r>
    </w:p>
    <w:p>
      <w:pPr>
        <w:pStyle w:val="Normal"/>
        <w:jc w:val="both"/>
        <w:rPr/>
      </w:pPr>
      <w:r>
        <w:rPr/>
      </w:r>
    </w:p>
    <w:p>
      <w:pPr>
        <w:pStyle w:val="Heading1"/>
        <w:rPr/>
      </w:pPr>
      <w:r>
        <w:rPr/>
        <w:t>Múzický étos</w:t>
      </w:r>
    </w:p>
    <w:p>
      <w:pPr>
        <w:pStyle w:val="Normal"/>
        <w:jc w:val="both"/>
        <w:rPr/>
      </w:pPr>
      <w:r>
        <w:rPr/>
        <w:t>Pythagorovský pojem psychagogie předpokládal možnost usměrňování duší v pozitivním i negativním slova smyslu. Právě hudba na základě tohoto konceptu měla do duší vnášet dobrý nebo zlý étos, čili určit správný nebo špatný mravní základ.</w:t>
      </w:r>
    </w:p>
    <w:p>
      <w:pPr>
        <w:pStyle w:val="Normal"/>
        <w:jc w:val="both"/>
        <w:rPr/>
      </w:pPr>
      <w:r>
        <w:rPr/>
        <w:t>Pohled na hudbu prostřednictvím nauky o étosu souvisí s druhou větví pythagorovské školy, kterou zajímalo etické působení hudby. V této souvislosti se jako první objevilo konkrétní jméno Damon z Oa (Damon Athénský). Zřejmě jako první formuloval teorii společenského, politického a pedagogického významu hudby. O Damonovi víme zprostředkovaně od Platóna, jenž byl zřejmě jeho žákem. S oporou pythagorovského učení o těsné vazbě mezi světem zvuků a světem etiky stvořil významný pohled na hudbu s etickými a výchovnými aspekty.</w:t>
      </w:r>
    </w:p>
    <w:p>
      <w:pPr>
        <w:pStyle w:val="Normal"/>
        <w:jc w:val="both"/>
        <w:rPr/>
      </w:pPr>
      <w:r>
        <w:rPr/>
        <w:t>Múzický étos je ovšem zejména reflexí hudební praxe 6. a 5. st.p.K. V tomto období se hudba dynamicky vyvíjí i v technickém slova smyslu – zdokonalování hudebních nástrojů, techniky hry na nástroje, uzavírání systému pevných vztahů mezi tóninou a melodií. Hudba se stává politickou záležitostí, protože může formovat osobnost občana, působit negativně i pozitivně na jeho charakter.</w:t>
      </w:r>
    </w:p>
    <w:p>
      <w:pPr>
        <w:pStyle w:val="Normal"/>
        <w:jc w:val="both"/>
        <w:rPr/>
      </w:pPr>
      <w:r>
        <w:rPr/>
        <w:t>Až po Aristotela hudba přestavovala jednu z nejúčinnějších výchovných metod. Která při správném použití vedla k osvojení ctností. Síla působení hudby na duši je u pythagorovců označen pojmem katarze – očištění. Tak se uzdravuje duše. Působí zde princip analogie – harmonie hudby se projevuje v harmonii duše.</w:t>
      </w:r>
    </w:p>
    <w:p>
      <w:pPr>
        <w:pStyle w:val="TextBody"/>
        <w:rPr/>
      </w:pPr>
      <w:r>
        <w:rPr/>
        <w:t xml:space="preserve">Možnost působení hudby na duši je dána pohybem. Hudba i duše jsou složeny z pohybu, jsou harmonické (harmonie není myslitelná bez pohybu), proto se hudba i duše ovlivňují přímo. Antičtí myslitelé se však neshodovali v charakteristice tónin. Pro Platóna dórská harmonie (tónina) vyjadřovala mužnou smělost a odhodlanost, zatímco frygická umírněnost a střízlivost. Pro Aristotela má dórská harmonie umírněný etický střed, frygická hýří vášněmi a dráždivými rytmy. Pro oba je však dórská harmonie nejvhodnější pro výchovu mládeže. Tóninám byl takto přiznán étos, napodobovaly a vyjadřovaly stav duše. </w:t>
      </w:r>
    </w:p>
    <w:p>
      <w:pPr>
        <w:pStyle w:val="Normal"/>
        <w:jc w:val="both"/>
        <w:rPr/>
      </w:pPr>
      <w:r>
        <w:rPr/>
        <w:t xml:space="preserve">Přestože hudební význam slova </w:t>
      </w:r>
      <w:r>
        <w:rPr>
          <w:i/>
          <w:iCs/>
        </w:rPr>
        <w:t>harmoniá</w:t>
      </w:r>
      <w:r>
        <w:rPr/>
        <w:t xml:space="preserve"> byla stupnice, étosová teorie hudby vycházela ze sestupných tetrachordů, což vycházelo z praxe. Základem byl dórský tetrachord a-g-f-e, vedlejšími byly frygický g-f-e-d, lydický f-e-d-c. Označení vedlejších tetrachordů bylo vytvořeno až v 19.století. Vlastní stupnice se skládala ze dvou tetrachordů: </w:t>
      </w:r>
    </w:p>
    <w:p>
      <w:pPr>
        <w:pStyle w:val="Normal"/>
        <w:jc w:val="both"/>
        <w:rPr/>
      </w:pPr>
      <w:r>
        <w:rPr/>
        <w:t>např. dórská e-d-c-h / a-g-f-e. Pochopit antickou charakteristiku se nám podaří těžko, protože tóniny se s dnešními liší, např. antická dórská stupnice je dnes frygická.</w:t>
      </w:r>
    </w:p>
    <w:p>
      <w:pPr>
        <w:pStyle w:val="Normal"/>
        <w:jc w:val="both"/>
        <w:rPr/>
      </w:pPr>
      <w:r>
        <w:rPr/>
        <w:t>Stupnice znamenala logickou normu v uspořádání tónového materiálu a zároveň omezení, hranici. Vše, co bylo za touto hranicí bylo považováno za cizí. Proto Řekové chápali jako vlastní hudbu tu, která vyrůstala z dórské harmonie. Ve vztahu k ní pak frygická hudba byla cizí a zejména nová.</w:t>
      </w:r>
    </w:p>
    <w:p>
      <w:pPr>
        <w:pStyle w:val="Normal"/>
        <w:jc w:val="both"/>
        <w:rPr/>
      </w:pPr>
      <w:r>
        <w:rPr/>
        <w:t xml:space="preserve">Rozdílný étos byl nalézán v užívání vysokých a nízkých tónů, pronikl i do interpretace významu různých veršových stop, rytmických útvarů, metra i umístění pauz. Platon se zmiňuje o Damonově zájmu o tempo </w:t>
      </w:r>
      <w:r>
        <w:rPr>
          <w:i/>
          <w:iCs/>
        </w:rPr>
        <w:t>(agogé)</w:t>
      </w:r>
      <w:r>
        <w:rPr/>
        <w:t>, protože tempové odchylky mohou rozlišit druh étosu stejných rytmů.</w:t>
      </w:r>
    </w:p>
    <w:p>
      <w:pPr>
        <w:pStyle w:val="Normal"/>
        <w:jc w:val="both"/>
        <w:rPr/>
      </w:pPr>
      <w:r>
        <w:rPr/>
        <w:t>Základ v étosu mělo i užívání nástrojů. Za původní Řecký nástroj byla považována kithara, vlastně koncertní lyra. Byla spojována s dórskou harmonií, proto její étos byl kladný. Naproti tomu kulturně importovaný frygická aulos byl pociťován jako cizí a hudba spojována s tímto nástrojem měla vést k nezkrotné vášni.</w:t>
      </w:r>
    </w:p>
    <w:p>
      <w:pPr>
        <w:pStyle w:val="Normal"/>
        <w:jc w:val="both"/>
        <w:rPr/>
      </w:pPr>
      <w:r>
        <w:rPr/>
      </w:r>
      <w:r>
        <w:br w:type="page"/>
      </w:r>
    </w:p>
    <w:p>
      <w:pPr>
        <w:pStyle w:val="Normal"/>
        <w:jc w:val="center"/>
        <w:rPr>
          <w:b/>
          <w:b/>
          <w:bCs/>
        </w:rPr>
      </w:pPr>
      <w:r>
        <w:rPr>
          <w:b/>
          <w:bCs/>
        </w:rPr>
        <w:t>Platon (427-347 p.K.)</w:t>
      </w:r>
    </w:p>
    <w:p>
      <w:pPr>
        <w:pStyle w:val="Normal"/>
        <w:jc w:val="both"/>
        <w:rPr/>
      </w:pPr>
      <w:r>
        <w:rPr/>
        <w:t xml:space="preserve">Platonovy hudebněestetické názory navazují na Damonovu koncepci múzického étosu a na pythagorovskou představu o aritmizovatelnosti hudební harmonie, k níž se později přidal i mystický prvek v podobě konceptu hudby sfér. Celý Platónův pohled na hudbu vykazuje řadu protikladů. Uvědomuje si například důležitost hudební výchovy. V tomto bodu rozvíjí Damona v pozorování hudební praxe a v rozlišování dobré a zlé hudby z hlediska cílů výchovy. Naproti tomu v dialogu </w:t>
      </w:r>
      <w:r>
        <w:rPr>
          <w:i/>
          <w:iCs/>
        </w:rPr>
        <w:t>Filebos</w:t>
      </w:r>
      <w:r>
        <w:rPr/>
        <w:t xml:space="preserve"> obhajuje dokonalost abstraktních geometrických tvarů a aritmetických harmonických systémů. Po vzoru matematické větve pythagorovců (tzv.kánoniků) tak odmítnul mámivou </w:t>
      </w:r>
      <w:r>
        <w:rPr>
          <w:i/>
          <w:iCs/>
        </w:rPr>
        <w:t>aisthésis</w:t>
      </w:r>
      <w:r>
        <w:rPr/>
        <w:t xml:space="preserve"> (smyslové vnímání). Snad proto, že hudba může evokovat lidské charaktery, zařadil ji do svého ideálního státu.</w:t>
      </w:r>
    </w:p>
    <w:p>
      <w:pPr>
        <w:pStyle w:val="Normal"/>
        <w:jc w:val="both"/>
        <w:rPr/>
      </w:pPr>
      <w:r>
        <w:rPr/>
        <w:t xml:space="preserve">Proti </w:t>
      </w:r>
      <w:r>
        <w:rPr>
          <w:i/>
          <w:iCs/>
        </w:rPr>
        <w:t>nómosu</w:t>
      </w:r>
      <w:r>
        <w:rPr/>
        <w:t>, který má mít zásluhou nadosobnosti sílu zákona, staví Platón étos s jeho společenskou podstatou. Hudební étos více staví do protikladu s novou, požitkářskou hudbou. Je to jedno z prvních systematických pozorování rozdílů mezi starou a novou hudbou, jež je založeno na kontrastu kolektivní – individuální. Platón se často odvolává na egyptské umění, které se pro něho stalo zosobněním ideálu nadosobních a přitom nadčasových norem, které společnost užívá po celá staletí.</w:t>
      </w:r>
    </w:p>
    <w:p>
      <w:pPr>
        <w:pStyle w:val="TextBody"/>
        <w:rPr/>
      </w:pPr>
      <w:r>
        <w:rPr/>
        <w:t>Takto se u Platóna spojuje intelektuální zážitek z abstraktní harmonie a rytmického schématu s nadosobností múzického étosu. Harmonie sfér má sílu přírodního zákona, múzický étos společenského. Proti nim stojí požitkářsky nová hudba, která si neváží tradic, porušuje zákony a stává se společnosti nebezpečnou. V hudební praxi Platonovy doby tomu napomáhalo hned několik jevů. Začínala se vytvářet čistě nástrojová hudba a s ní se rozvíjela virtuoznější technika hry na nástroj. Přestávalo se dbát na čistotu žánrů a harmonií. Stoupala popularita aulosu vůči kithaře. Již tento neúplný výčet ukazuje, že podstata hudebního étosu byla touto praxí silně narušena. Nová požitkářská hudba tak byla Platonem mnohem silněji odsuzována, protože se vymykala tradičnímu systému a tím se nedalo odhadnout její působení a vliv na charakter člověka. Tato nová hudba pak byla považována za nebezpečnější než negativní étos. Ten totiž patřil do starého osvědčeného systému, dal se snadno identifikovat a jeho účinek byl v étosové teorii přesně pojmenován.</w:t>
      </w:r>
    </w:p>
    <w:p>
      <w:pPr>
        <w:pStyle w:val="Normal"/>
        <w:jc w:val="both"/>
        <w:rPr/>
      </w:pPr>
      <w:r>
        <w:rPr/>
        <w:t xml:space="preserve">V Platonových hudebněestetických názorech je třeba rozlišit mezi pojmy </w:t>
      </w:r>
      <w:r>
        <w:rPr>
          <w:i/>
          <w:iCs/>
        </w:rPr>
        <w:t>techné</w:t>
      </w:r>
      <w:r>
        <w:rPr/>
        <w:t xml:space="preserve"> a </w:t>
      </w:r>
      <w:r>
        <w:rPr>
          <w:i/>
          <w:iCs/>
        </w:rPr>
        <w:t>harmoniá</w:t>
      </w:r>
      <w:r>
        <w:rPr/>
        <w:t xml:space="preserve">. </w:t>
      </w:r>
      <w:r>
        <w:rPr>
          <w:i/>
          <w:iCs/>
        </w:rPr>
        <w:t>Techné</w:t>
      </w:r>
      <w:r>
        <w:rPr/>
        <w:t xml:space="preserve"> označuje všechnu reálnou hudbu, jež byla pěstována. Takto označovaná hudba je spojována se zručností, dovedností, s vykonáváním povolání a není tak příliš vzdálena od řemesel. V </w:t>
      </w:r>
      <w:r>
        <w:rPr>
          <w:i/>
          <w:iCs/>
        </w:rPr>
        <w:t>Zákonech</w:t>
      </w:r>
      <w:r>
        <w:rPr/>
        <w:t xml:space="preserve"> je ovšem hudba postavena vedle gymnastiky do výchovné role – gymnastika vychovává tělo, zatímco hudba slouží jasnosti duše. S odvoláním na Damona chce Platon v praktické rovině tradicionalismu vytyčit přesné hranice pravidel a žánrů hudby.</w:t>
      </w:r>
    </w:p>
    <w:p>
      <w:pPr>
        <w:pStyle w:val="Normal"/>
        <w:jc w:val="both"/>
        <w:rPr/>
      </w:pPr>
      <w:r>
        <w:rPr/>
        <w:t xml:space="preserve">Hudební </w:t>
      </w:r>
      <w:r>
        <w:rPr>
          <w:i/>
          <w:iCs/>
        </w:rPr>
        <w:t>harmoniá</w:t>
      </w:r>
      <w:r>
        <w:rPr/>
        <w:t xml:space="preserve"> je hudbou ve své čisté formě. Platon zde zcela jasně navazuje na pythagorovskou tradici učení o číslech a rozvíjí koncepci hudby jako nejvyšší formy filozofie. To už není hudba  nástrojů a hudebníků, ale hudba jako výraz kosmické harmonie. V tomto konceptu je pak nesmyslné provádět inovace a změny na umění, jehož principy jsou věčné jako samotný svět idejí. Zachovat tradici pak znamená obhajovat pravdivý obsah hudby a její význam jako zákon (</w:t>
      </w:r>
      <w:r>
        <w:rPr>
          <w:i/>
          <w:iCs/>
        </w:rPr>
        <w:t>nómos</w:t>
      </w:r>
      <w:r>
        <w:rPr/>
        <w:t>).</w:t>
      </w:r>
    </w:p>
    <w:p>
      <w:pPr>
        <w:pStyle w:val="Normal"/>
        <w:jc w:val="both"/>
        <w:rPr/>
      </w:pPr>
      <w:r>
        <w:rPr/>
      </w:r>
    </w:p>
    <w:p>
      <w:pPr>
        <w:pStyle w:val="Normal"/>
        <w:jc w:val="center"/>
        <w:rPr>
          <w:b/>
          <w:b/>
          <w:bCs/>
        </w:rPr>
      </w:pPr>
      <w:r>
        <w:rPr>
          <w:b/>
          <w:bCs/>
        </w:rPr>
        <w:t>Aristoteles (384-322 p.K.)</w:t>
      </w:r>
    </w:p>
    <w:p>
      <w:pPr>
        <w:pStyle w:val="Normal"/>
        <w:jc w:val="both"/>
        <w:rPr/>
      </w:pPr>
      <w:r>
        <w:rPr/>
        <w:t xml:space="preserve">Aristoteles byl Platonových žákem. Tématem protikladných výkladů se stala míra návaznosti na učitelovu filozofickou koncepci. Autor pseudoplutarchovského spisu </w:t>
      </w:r>
      <w:r>
        <w:rPr>
          <w:i/>
          <w:iCs/>
        </w:rPr>
        <w:t>De musica</w:t>
      </w:r>
      <w:r>
        <w:rPr/>
        <w:t xml:space="preserve"> tak například zařadil Aristotela do pythagorvsko-platonoské myšlenkové tradice včetně převzetí kosmologického principu harmonie a jejích číselných poměrů. </w:t>
      </w:r>
    </w:p>
    <w:p>
      <w:pPr>
        <w:pStyle w:val="Normal"/>
        <w:jc w:val="both"/>
        <w:rPr/>
      </w:pPr>
      <w:r>
        <w:rPr/>
        <w:t xml:space="preserve">O hudbě však Aristoteles nejsystematičtěji pojednává ve VIII.knize spisu </w:t>
      </w:r>
      <w:r>
        <w:rPr>
          <w:i/>
          <w:iCs/>
        </w:rPr>
        <w:t>Politika</w:t>
      </w:r>
      <w:r>
        <w:rPr/>
        <w:t>, která je věnována výchově. Ve vztahu hudba a výchova však nenavazuje na platonskou tradici, spíše se od ní distancuje, protože upřednostňuje zábavnou funkci. Hudba tak má sloužit k odpočinku, to znamená stavu, který odporuje činnosti a práci. Přitom i při odpočinku je možné si osvojovat pro život důležité věci.</w:t>
      </w:r>
    </w:p>
    <w:p>
      <w:pPr>
        <w:pStyle w:val="TextBody"/>
        <w:rPr/>
      </w:pPr>
      <w:r>
        <w:rPr/>
        <w:t>Hudba se stává zaměstnáním volného času, určená pro hodiny odpočinku. Proto ji Aristoteles nazývá „krásnou a ušlechtilou“ disciplínou. Nejušlechtilejším úkolem hudby je vyplnit naše volné chvíle činností, která má všechny znaky toho, co je vnitřně dobré.</w:t>
      </w:r>
    </w:p>
    <w:p>
      <w:pPr>
        <w:pStyle w:val="Normal"/>
        <w:jc w:val="both"/>
        <w:rPr/>
      </w:pPr>
      <w:r>
        <w:rPr/>
        <w:t>Mezi profesionálním provozováním hudby a libým požitkem z hudby existuje u Aristotela základní rozdíl. Vyjasňuje postavení hudby v systému výchovy i s odůvodněním, proč má výchovnou funkci, jak by měla být vyučována, které melodie a rytmy odpovídají výchovného ideálu, které neodpovídají.</w:t>
      </w:r>
    </w:p>
    <w:p>
      <w:pPr>
        <w:pStyle w:val="Normal"/>
        <w:jc w:val="both"/>
        <w:rPr/>
      </w:pPr>
      <w:r>
        <w:rPr/>
        <w:t>Manuální provozování hudby je sice nedůstojné svobodného muže, přesto je nutné v prvním přípravném stádiu hudebního vzdělávání. Hudba tak byla připuštěná jako praktická činnost pouze v rámci  přípravy na poslouchání a správné posuzování. Bylo však nutno dbát na to, aby takové školení nepřerostlo do virtuozity, považované za zvrhlou excesivní námahu. Také výuka těžkých nástrojů, mezi něž patřila kithara a aulos, mělo být ponecháno hudebním „řemeslníkům“.</w:t>
      </w:r>
    </w:p>
    <w:p>
      <w:pPr>
        <w:pStyle w:val="Normal"/>
        <w:jc w:val="both"/>
        <w:rPr/>
      </w:pPr>
      <w:r>
        <w:rPr/>
        <w:t xml:space="preserve">Vhodnost hudby k výchově mládeže byla u Aristotela spojována s neobyčejnou podobností hudby a emocionálních stavů člověka. Podstatou hudby se tak pro Aristotela stává princip </w:t>
      </w:r>
      <w:r>
        <w:rPr>
          <w:i/>
          <w:iCs/>
        </w:rPr>
        <w:t>mimésis</w:t>
      </w:r>
      <w:r>
        <w:rPr/>
        <w:t>. Napodobovací schopnost hudby spočívá v pohybu, který tvoří společný element mezi zvukem a světem citů a étosu. V pohybu také leží původ zábavy.</w:t>
      </w:r>
    </w:p>
    <w:p>
      <w:pPr>
        <w:pStyle w:val="Normal"/>
        <w:jc w:val="both"/>
        <w:rPr/>
      </w:pPr>
      <w:r>
        <w:rPr/>
        <w:t>Sluch je jediný smyslový orgán, který je schopný bezprostředně vnímat étos. Hudba jako napodobivé umění přirozeným půvabem vštěpuje dětem ctnostné návyky. Aristoteles znal oba tradiční modely vztahů mezi hudbou a etikou – pythagorovský a Damonův. Vztah hudby a duše na principu nápodoby je damonovské pojetí múzického étosu. Právě toto pojetí Aristoteles přebírá a rozvíjí.</w:t>
      </w:r>
    </w:p>
    <w:p>
      <w:pPr>
        <w:pStyle w:val="Normal"/>
        <w:jc w:val="both"/>
        <w:rPr/>
      </w:pPr>
      <w:r>
        <w:rPr/>
        <w:t>Podle Aristotela hudba slouží výchově, vzdělání a očištění, spojuje tedy hudbu i s </w:t>
      </w:r>
      <w:r>
        <w:rPr>
          <w:i/>
          <w:iCs/>
        </w:rPr>
        <w:t>katharsis</w:t>
      </w:r>
      <w:r>
        <w:rPr/>
        <w:t>. Blíže ovšem nevysvětluje, v čem toto očištění spočívá. Nejedná se však již o rituální očistu v rámci náboženských mystérií, je spíše přirovnáváno k druhu homeopatické léčby – lítost se léčí lítostí, strach strachem.</w:t>
      </w:r>
    </w:p>
    <w:p>
      <w:pPr>
        <w:pStyle w:val="Normal"/>
        <w:jc w:val="both"/>
        <w:rPr/>
      </w:pPr>
      <w:r>
        <w:rPr/>
        <w:t>Také hudba musí obnovovat vyváženou činnost těla a duše, jejichž nemoc vznikla z přemíry ale i nedostatku. V takovém pojetí působení hudby na duši pak není žádná harmonie škodlivá. V tomto bodu se nejvíce odlišuje od Platona, který dělal přísnou selekci mezi dobrou a špatnou hudbou podle étosu harmonií. Aristoteles odmítnul Platonova omezení, protože byl přesvědčen, že hudba může sloužit mnoha účelům.</w:t>
      </w:r>
    </w:p>
    <w:p>
      <w:pPr>
        <w:pStyle w:val="Normal"/>
        <w:jc w:val="both"/>
        <w:rPr/>
      </w:pPr>
      <w:r>
        <w:rPr/>
        <w:t xml:space="preserve">Z Aristotelova textu je patrné, že katarze není identická s výchovou. Také to přispělo k odstranění cenzury a hudbě otevřelo nové perspektivy. Obhájením zábavné funkce hudby se stal i hudební požitek organickou součástí hudby. Hedonistický pohled na hudbu však nikdy neměl příliš na růžích ustláno. Další vývoj názorů na svět zvuků jen bude potvrzovat, že hudba jako předmět požitku, slasti, rozkoše se stala spíše slabší vývojovou nití a neměla příliš velkého uplatnění v náboženských koncepcí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46:00Z</dcterms:created>
  <dc:creator>Martin R.</dc:creator>
  <dc:description/>
  <dc:language>en-US</dc:language>
  <cp:lastModifiedBy>Frankovi</cp:lastModifiedBy>
  <dcterms:modified xsi:type="dcterms:W3CDTF">2005-07-26T08:46:00Z</dcterms:modified>
  <cp:revision>2</cp:revision>
  <dc:subject/>
  <dc:title>Hudební estetika a sémiotika</dc:title>
</cp:coreProperties>
</file>