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>Přírodovědné tendence v hudební estetice a psychologická estetika (Fechner, Wundt, Helmholz, Lipps, Brentano, Stumpf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Ve 2.pol. 19. stol. se prohlubují snahy o ustavení </w:t>
      </w:r>
      <w:r>
        <w:rPr>
          <w:u w:val="single"/>
        </w:rPr>
        <w:t>empirické estetiky</w:t>
      </w:r>
      <w:r>
        <w:rPr/>
        <w:t xml:space="preserve"> (tzv. „estetiky zdola“) a o začlenění estetiky do rodiny pozitivních věd. Toto podpořil rozvoj moderního psychologického (resp. psychofyziologického) bádání, který nabídl estetice možnost vědeckých experimentů.</w:t>
      </w:r>
    </w:p>
    <w:p>
      <w:pPr>
        <w:pStyle w:val="Normal"/>
        <w:jc w:val="both"/>
        <w:rPr/>
      </w:pPr>
      <w:r>
        <w:rPr/>
        <w:t xml:space="preserve">Nástup této estetiky je ve znamení spolupráce s psychologickými výzkumy, ve 20. stol. se vytváří těsné spojení s empirickou sociologií, po roce 1950 pak s kybernetikou a teorií informace atd. </w:t>
      </w:r>
    </w:p>
    <w:p>
      <w:pPr>
        <w:pStyle w:val="Normal"/>
        <w:jc w:val="both"/>
        <w:rPr/>
      </w:pPr>
      <w:r>
        <w:rPr>
          <w:b/>
        </w:rPr>
        <w:t>Gustav Theodor FECHNER</w:t>
      </w:r>
      <w:r>
        <w:rPr/>
        <w:t xml:space="preserve"> (1801-1887) – 2.pol. 19. stol.; uvedl do estetiky experimentální metody; tvůrce tzv. </w:t>
      </w:r>
      <w:r>
        <w:rPr>
          <w:u w:val="single"/>
        </w:rPr>
        <w:t>psychofyziky</w:t>
      </w:r>
      <w:r>
        <w:rPr/>
        <w:t>, začal rozlišovat „</w:t>
      </w:r>
      <w:r>
        <w:rPr>
          <w:u w:val="single"/>
        </w:rPr>
        <w:t>estetiku shora</w:t>
      </w:r>
      <w:r>
        <w:rPr/>
        <w:t>“ a badatelsky konkrétní „</w:t>
      </w:r>
      <w:r>
        <w:rPr>
          <w:u w:val="single"/>
        </w:rPr>
        <w:t>estetiku zdola</w:t>
      </w:r>
      <w:r>
        <w:rPr/>
        <w:t xml:space="preserve">“; dokázal své experimenty „odpoutat“ od psychologického podloží a vytýčit ryze estetické problémy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Dílo: </w:t>
      </w:r>
      <w:r>
        <w:rPr>
          <w:i/>
        </w:rPr>
        <w:t xml:space="preserve">Vorschule der Ästhetik </w:t>
      </w:r>
      <w:r>
        <w:rPr/>
        <w:t xml:space="preserve">(Leipzig 1876) – navrhl zde kombinaci </w:t>
      </w:r>
      <w:r>
        <w:rPr>
          <w:u w:val="single"/>
        </w:rPr>
        <w:t>metody volby</w:t>
      </w:r>
      <w:r>
        <w:rPr/>
        <w:t xml:space="preserve"> (pokusné osoby měly volit mezi předloženými základními tvary), </w:t>
      </w:r>
      <w:r>
        <w:rPr>
          <w:u w:val="single"/>
        </w:rPr>
        <w:t>metody tvoření</w:t>
      </w:r>
      <w:r>
        <w:rPr/>
        <w:t xml:space="preserve"> (osoby měly vytvořit z předložených prvků poměr) a </w:t>
      </w:r>
      <w:r>
        <w:rPr>
          <w:u w:val="single"/>
        </w:rPr>
        <w:t>metody upotřebení</w:t>
      </w:r>
      <w:r>
        <w:rPr/>
        <w:t xml:space="preserve"> (Fechner měřil upotřebené tvary, zejména formáty obrazů); cílem zkoumání tvarů byl výzkum superiority tzv. zlatého řezu.</w:t>
      </w:r>
    </w:p>
    <w:p>
      <w:pPr>
        <w:pStyle w:val="Normal"/>
        <w:jc w:val="both"/>
        <w:rPr/>
      </w:pPr>
      <w:r>
        <w:rPr>
          <w:b/>
        </w:rPr>
        <w:t>Otakar Zich</w:t>
      </w:r>
      <w:r>
        <w:rPr/>
        <w:t xml:space="preserve"> – rozvinul experimentální či explorační metodologie v oblasti hudební estetiky (studie </w:t>
      </w:r>
      <w:r>
        <w:rPr>
          <w:i/>
        </w:rPr>
        <w:t>Estetické vnímání hudby</w:t>
      </w:r>
      <w:r>
        <w:rPr/>
        <w:t xml:space="preserve"> z roku 1910); zkoumala se recepce uměleckých děl (</w:t>
      </w:r>
      <w:r>
        <w:rPr>
          <w:u w:val="single"/>
        </w:rPr>
        <w:t>metoda tendenčního výběru</w:t>
      </w:r>
      <w:r>
        <w:rPr/>
        <w:t xml:space="preserve"> staví proti sobě díla s výrazně odlišnými vlastnostmi, </w:t>
      </w:r>
      <w:r>
        <w:rPr>
          <w:u w:val="single"/>
        </w:rPr>
        <w:t>metoda částečné variace objektu</w:t>
      </w:r>
      <w:r>
        <w:rPr/>
        <w:t xml:space="preserve"> prezentuje hud. skladby v různých interpretačních pojetích, </w:t>
      </w:r>
      <w:r>
        <w:rPr>
          <w:u w:val="single"/>
        </w:rPr>
        <w:t>metoda časové variace</w:t>
      </w:r>
      <w:r>
        <w:rPr/>
        <w:t xml:space="preserve"> zkoumá dojem po opakovaném poslech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chnerovi žáci pracovali také s </w:t>
      </w:r>
      <w:r>
        <w:rPr>
          <w:u w:val="single"/>
        </w:rPr>
        <w:t>metodou výrazovou</w:t>
      </w:r>
      <w:r>
        <w:rPr/>
        <w:t>; metoda tzv.</w:t>
      </w:r>
      <w:r>
        <w:rPr>
          <w:u w:val="single"/>
        </w:rPr>
        <w:t>zvukového dotazníku.</w:t>
      </w:r>
      <w:r>
        <w:rPr/>
        <w:t xml:space="preserve"> (U nás Miloš Jůzl – skriptum </w:t>
      </w:r>
      <w:r>
        <w:rPr>
          <w:i/>
        </w:rPr>
        <w:t>Kapitoly z empirické a experimentální estetiky</w:t>
      </w:r>
      <w:r>
        <w:rPr/>
        <w:t>, Praha 198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ilhelm WUNDT </w:t>
      </w:r>
      <w:r>
        <w:rPr/>
        <w:t xml:space="preserve">(1832-1920) – fyziolog, psycholog a filozof, navázal na Fechnera; zakladatel prvního ústavu experimentální psychologie (1879); zabýval se úlohou tvůrčí fantazie jako „všeobecné duševní funkce“ – dílo: </w:t>
      </w:r>
      <w:r>
        <w:rPr>
          <w:i/>
        </w:rPr>
        <w:t>Völkerpsychologie</w:t>
      </w:r>
      <w:r>
        <w:rPr/>
        <w:t xml:space="preserve"> (1900-20) 10 sv.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Hermann von HELMHOLTZ </w:t>
      </w:r>
      <w:r>
        <w:rPr/>
        <w:t xml:space="preserve">– zaměřil se na psychofyziologický výzkum smyslovosti; dílo: </w:t>
      </w:r>
      <w:r>
        <w:rPr>
          <w:i/>
        </w:rPr>
        <w:t>Handbuch der physiologischen Optik</w:t>
      </w:r>
      <w:r>
        <w:rPr/>
        <w:t>, Leipzig 1867. Snažil se objasnit povahu senzuality a přispět k zvědečtění hudební teorie. Vytvořil dalekosáhlou interdisciplinární syntézu, propojující akustiku s fyziologií, psychologií a centrální problematikou budoucí systematické hudební vědy (</w:t>
      </w:r>
      <w:r>
        <w:rPr>
          <w:i/>
        </w:rPr>
        <w:t>Die Lehre von den Tonempfindungen als physiologische Grundlage für die Theorie der Musik</w:t>
      </w:r>
      <w:r>
        <w:rPr/>
        <w:t>, Braunschweig 1863). Jeho podněty promýšlel i Janáček (snažil se o rozpoznání estetické účinnosti elementárních hudebně strukturních enti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sychologická linie estetiky v sobě zahrnuje několik směrů – </w:t>
      </w:r>
      <w:r>
        <w:rPr>
          <w:u w:val="single"/>
        </w:rPr>
        <w:t>tradici experimentální psychofyziologicky orientované estetiky</w:t>
      </w:r>
      <w:r>
        <w:rPr/>
        <w:t xml:space="preserve"> (Fechner – Wundt - Helmholtz), </w:t>
      </w:r>
      <w:r>
        <w:rPr>
          <w:u w:val="single"/>
        </w:rPr>
        <w:t>tzv. teorii vcítění</w:t>
      </w:r>
      <w:r>
        <w:rPr/>
        <w:t xml:space="preserve"> (Theodor Lipps) a </w:t>
      </w:r>
      <w:r>
        <w:rPr>
          <w:u w:val="single"/>
        </w:rPr>
        <w:t>vlivy Fredovy psychoanalýzy či Jungovy teorie archetypů na estetické zejména uměnovědné bádán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heodor LIPPS</w:t>
      </w:r>
      <w:r>
        <w:rPr/>
        <w:t xml:space="preserve"> – představitel německé větve tzv. psychologické estetiky na přelomu 19. a 20. stol.; zabýval se estetikou apercepce, prostoru atd.; </w:t>
      </w:r>
      <w:r>
        <w:rPr>
          <w:u w:val="single"/>
        </w:rPr>
        <w:t xml:space="preserve">teorie vcítění </w:t>
      </w:r>
      <w:r>
        <w:rPr/>
        <w:t xml:space="preserve">– při sbližování subjektu s estetickým objektem dochází k projekci subjektivních citů do příslušného objektu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arl STUMPF</w:t>
      </w:r>
      <w:r>
        <w:rPr/>
        <w:t xml:space="preserve"> – prováděl speciální psychologická zkoumání tónů jako základních prvků hudební struktury; krátce byl i v Praze; představitel tzv. </w:t>
      </w:r>
      <w:r>
        <w:rPr>
          <w:u w:val="single"/>
        </w:rPr>
        <w:t>elementové psychologie</w:t>
      </w:r>
      <w:r>
        <w:rPr/>
        <w:t xml:space="preserve">, dílo: </w:t>
      </w:r>
      <w:r>
        <w:rPr>
          <w:i/>
        </w:rPr>
        <w:t xml:space="preserve">Tonpsychologie </w:t>
      </w:r>
      <w:r>
        <w:rPr/>
        <w:t>(2 sv., Leipzig 1883-90)</w:t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7:03:00Z</dcterms:created>
  <dc:creator>Frankovi</dc:creator>
  <dc:description/>
  <dc:language>en-US</dc:language>
  <cp:lastModifiedBy>Frankovi</cp:lastModifiedBy>
  <cp:lastPrinted>2005-09-02T11:11:00Z</cp:lastPrinted>
  <dcterms:modified xsi:type="dcterms:W3CDTF">2005-09-02T09:12:00Z</dcterms:modified>
  <cp:revision>2</cp:revision>
  <dc:subject/>
  <dc:title>8</dc:title>
</cp:coreProperties>
</file>