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slovanvelk"/>
        <w:numPr>
          <w:ilvl w:val="0"/>
          <w:numId w:val="4"/>
        </w:numPr>
        <w:spacing w:before="240" w:after="240"/>
        <w:rPr/>
      </w:pPr>
      <w:r>
        <w:rPr/>
        <w:t xml:space="preserve">Vymezení disciplíny, předmět, metody, vztah k dalším muzikologickým disciplínám a nemuzikologickým oborů </w:t>
      </w:r>
    </w:p>
    <w:p>
      <w:pPr>
        <w:pStyle w:val="Normal"/>
        <w:jc w:val="both"/>
        <w:rPr>
          <w:rFonts w:ascii="Arial" w:hAnsi="Arial" w:cs="Arial"/>
          <w:sz w:val="28"/>
          <w:szCs w:val="28"/>
        </w:rPr>
      </w:pPr>
      <w:r>
        <w:rPr>
          <w:rFonts w:cs="Arial" w:ascii="Arial" w:hAnsi="Arial"/>
          <w:sz w:val="28"/>
          <w:szCs w:val="28"/>
        </w:rPr>
      </w:r>
    </w:p>
    <w:p>
      <w:pPr>
        <w:pStyle w:val="Normal"/>
        <w:jc w:val="both"/>
        <w:rPr/>
      </w:pPr>
      <w:r>
        <w:rPr>
          <w:b/>
          <w:u w:val="single"/>
        </w:rPr>
        <w:t>Nonartificiální hudba</w:t>
      </w:r>
      <w:r>
        <w:rPr/>
        <w:t xml:space="preserve"> - nově zavedený výraz pro označení různých druhů funkcionální      zejména populární hudby.</w:t>
      </w:r>
    </w:p>
    <w:p>
      <w:pPr>
        <w:pStyle w:val="Normal"/>
        <w:jc w:val="both"/>
        <w:rPr/>
      </w:pPr>
      <w:r>
        <w:rPr/>
      </w:r>
    </w:p>
    <w:p>
      <w:pPr>
        <w:pStyle w:val="Normal"/>
        <w:jc w:val="both"/>
        <w:rPr/>
      </w:pPr>
      <w:r>
        <w:rPr>
          <w:b/>
          <w:u w:val="single"/>
        </w:rPr>
        <w:t>Populární hudba</w:t>
      </w:r>
      <w:r>
        <w:rPr/>
        <w:t>- z angl. Popular, lidový, oblíbený. V něžné mluvě označení pro každý druh a žánr lehké (zábavné) hudby. Za populární hudbu nepovažujeme jazz a folklór.</w:t>
      </w:r>
    </w:p>
    <w:p>
      <w:pPr>
        <w:pStyle w:val="Normal"/>
        <w:rPr/>
      </w:pPr>
      <w:r>
        <w:rPr/>
      </w:r>
    </w:p>
    <w:p>
      <w:pPr>
        <w:pStyle w:val="Normal"/>
        <w:jc w:val="both"/>
        <w:rPr/>
      </w:pPr>
      <w:r>
        <w:rPr>
          <w:b/>
          <w:u w:val="single"/>
        </w:rPr>
        <w:t>Funkcionální hudba</w:t>
      </w:r>
      <w:r>
        <w:rPr/>
        <w:t xml:space="preserve">- označuje hudbu, jež v prvé řadě sleduje mimoumělecké funkce a jim se svým podáním namnoze přizpůsobuje. Je tedy opakem autonomní hudby. Pod její pojem spadají různé druhy liturgické hudby, společenské písně, pochody, slavnostní hudby k různým příležitostem.  </w:t>
      </w:r>
    </w:p>
    <w:p>
      <w:pPr>
        <w:pStyle w:val="Normal"/>
        <w:jc w:val="both"/>
        <w:rPr/>
      </w:pPr>
      <w:r>
        <w:rPr/>
      </w:r>
    </w:p>
    <w:p>
      <w:pPr>
        <w:pStyle w:val="Normal"/>
        <w:jc w:val="both"/>
        <w:rPr/>
      </w:pPr>
      <w:r>
        <w:rPr/>
        <w:t xml:space="preserve">Výraz nonartificiální hudba vznikl v české muzikologii 70. let 20. stol. odvozením z termínu artificiální hudba, čímž byla získána terminologická dvojice pro označení rozestupu, pojímaného dosud namnoze jako dichotomie vysokého a nízkého umění, </w:t>
      </w:r>
      <w:r>
        <w:rPr>
          <w:b/>
        </w:rPr>
        <w:t>vážné hudby</w:t>
      </w:r>
      <w:r>
        <w:rPr/>
        <w:t xml:space="preserve"> a </w:t>
      </w:r>
      <w:r>
        <w:rPr>
          <w:b/>
        </w:rPr>
        <w:t>zábavné hudby</w:t>
      </w:r>
      <w:r>
        <w:rPr/>
        <w:t xml:space="preserve"> (též lehké hudby) apod.</w:t>
      </w:r>
    </w:p>
    <w:p>
      <w:pPr>
        <w:pStyle w:val="Normal"/>
        <w:jc w:val="both"/>
        <w:rPr/>
      </w:pPr>
      <w:r>
        <w:rPr/>
        <w:t>Nový terminologický návrh autorů I. Poledňáka, J. Kotka a J. Fukače akceptovala řada českých, slovenských, německých, ale i rakouských a jihoslovanských muzikologů. Ukázalo se, že zavedení termínů artificiální hudba — nonartificiální hudba jednak nevylučuje věcnou aplikaci zaužívané terminologie, jednak dovoluje uchopit vztah uvažovaných sfér jako specifický případ tzv. typologické polarizace (dělení, kde vedle zhusta jen pomyslných či pomyslně čistých pólů existují přechody a mezistupně, utvářené na principu „více - méně“)</w:t>
      </w:r>
    </w:p>
    <w:p>
      <w:pPr>
        <w:pStyle w:val="Normal"/>
        <w:rPr/>
      </w:pPr>
      <w:r>
        <w:rPr/>
      </w:r>
    </w:p>
    <w:p>
      <w:pPr>
        <w:pStyle w:val="Tslovanvelk"/>
        <w:numPr>
          <w:ilvl w:val="0"/>
          <w:numId w:val="4"/>
        </w:numPr>
        <w:rPr/>
      </w:pPr>
      <w:r>
        <w:rPr/>
        <w:t>Charakteristické rysy nonartificiální hudby (základní znaky, polarizace k hudbě artificiální včetně vývoje, stratifikace, subsféry hudby jazzového okruhu).</w:t>
      </w:r>
    </w:p>
    <w:p>
      <w:pPr>
        <w:pStyle w:val="Normal"/>
        <w:jc w:val="both"/>
        <w:rPr>
          <w:sz w:val="28"/>
          <w:szCs w:val="28"/>
        </w:rPr>
      </w:pPr>
      <w:r>
        <w:rPr>
          <w:sz w:val="28"/>
          <w:szCs w:val="28"/>
        </w:rPr>
      </w:r>
    </w:p>
    <w:p>
      <w:pPr>
        <w:pStyle w:val="Normal"/>
        <w:jc w:val="both"/>
        <w:rPr/>
      </w:pPr>
      <w:r>
        <w:rPr/>
        <w:t xml:space="preserve">Adjektivum </w:t>
      </w:r>
      <w:r>
        <w:rPr>
          <w:b/>
        </w:rPr>
        <w:t>artificiální</w:t>
      </w:r>
      <w:r>
        <w:rPr/>
        <w:t xml:space="preserve"> ukazuje v daném kontextu zejména na tyto kvality:</w:t>
      </w:r>
    </w:p>
    <w:p>
      <w:pPr>
        <w:pStyle w:val="Normal"/>
        <w:jc w:val="both"/>
        <w:rPr/>
      </w:pPr>
      <w:r>
        <w:rPr/>
        <w:t xml:space="preserve">umělý, náležející k vývojové linii, ústící do novodobé podoby umělecky autonomní hudby; projevující se záměrnou tvorbou uměleckých děl; vyložitelný především v kontextu vývoje dalších druhů umění; patřící k relativně sourodé a souvislé tradici, jež byla sledována tradiční hudební historiografií. Výraz artificiální hudba vypovídá pak o hudební produkci, která je nositelkou uvedených vlastností. Protipól artificiální hudby je vymezován i označován negací uvedených atributů a zmíněného pojmenování. Jako </w:t>
      </w:r>
      <w:r>
        <w:rPr>
          <w:b/>
        </w:rPr>
        <w:t>nonartificiální</w:t>
      </w:r>
      <w:r>
        <w:rPr/>
        <w:t xml:space="preserve"> hudba se tedy chápe vše, co vznikalo a vzniká v jiných souvislostech i z jiných motivů než artificiální hudba, co je odlišně strukturováno a má vlastní vývojovou logiku, co se realizuje v jiných existenčních, funkčních a komunikačních modech atd. Označení nonartificiální přitom neproklamuje absenci umělecké hodnoty; upozorňuje ovšem na fakt, že v nonartificiální hudbě není tato hodnota dosahována přímočaře a záměrně, nebot‘ tu vzniká sekundárně v primárním procesu uspokojování bezprostředních životních potřeb lidí.Uchopení uvažované, dnes nejvýrazněji se uplatňující polarizace hudby navrhovanými termíny-pojmy umožňuje reflektovat jednotlivých konkrétních případech i další rozestupy hudební tvorby (autonomní - heteronomní, umělý - lidový, záměrný - spontánní, apod.), které jsou příznačné zvláště pro starší vývojové fáze a jeví se vzhledem k polarizaci „artificiální - nonartificiální“ jako její předpoklady. Sama tato polarizace má sice poměrně hluboké kořeny, vyjevuje se však v různých kulturách a vývojových situacích s nestejnou intenzitou. V evropské hudbě souvisí především s emancipací určité části hudební produkce od heteronomně funkčních kontextů, s formováním umělecky autonomní hudby, se stupňováním nároků a kritérií v souvislosti s určitými druhy a žánry hudební tvorby atd. Artificiální a nonartificiální typy jsou zřejmě latentně přítomny již v pozdně renesanční a barokní éře, v 19. stol. se rozestup sfér stává zcela zřejmým, ve 20. stol. pak vzrůstá hudební specifičnost nonartificiální sféry, která utvrzuje svou identitu především na bází hudby jazzového okruhu. Postupně uvědomované rysy, jež propůjčují tvorbě nonartificiální statut, jsou zejména standardizovaný základ produkce, zeslabený význam jedinečnosti hudebního objektu a naproti tomu zvýrazněný podíl rozeznění (interpretace a vůbec způsobu prezentace), spontánnost vnímání a spotřeby, silné a bezprostřední psychofyziologické působení, široké spektrum realizovaných funkcí, masová (zároveň však skupinově diferencovaná) spotřební základna, výrazné začlenění tvorby i produkce do sociálně ekonomických struktur a tím i výrazná závislost na ekonomických mechanismech a zákonitostech (zvl. na zákonu poptávky a nabídky), konformita s dobovými tendencemi, typy chování apod. (někdy tento konformismus vystupuje i v podobě módního nonkonformismu), pohotová reakce na nově vznikající potřeby (a dokonce i vyvolávání nových potřeb), atd. Sféru nonartificiální hudbu lze pak členit podle toho, které z uvedených rysů či jejich souborů zvolíme za klasifikační kritéria, zároveň je ovšem nutno brát v úvahu i základní určující hledisko, jimž je polaritní vztah artificiální a nonartificiální hudby, Tento vztah lze modelově vyjádřit i jako 2 soustředné kruhy. Plocha menšího kruhu představuje synchronní řez artificiální sférou, plocha většího kruhu řez sférou nonartificiální produkce, Obě sféry nejsou od sebe hermeticky odděleny a vzájemně se ovlivňují a podmiňují; artificiální oblast je vůči .‚partnerské“ sféře v centrální pozici, nonartificiální hudba však nejen toto centrum vymezuje, ale je i výrazněji a bezprostředněji propojena s mimohudebním děním. Mnohonásobně větší plocha vnějšího kruhu naznačuje, že poměr vznikající a realizované hudby se ustálil asi na 1:9 v ‚neprospěch“ artificiální hudby. Aspekt polarity umělecky autonomního a heteronomně funkčního je tu vyjádřen vztahem centra kružnice a jejího fiktivního obvodu: vůči „absolutnímu“ centru umělecké autonomie stojí odstředivá mnohost funkcí, většina projevů je ovšem lokalizována „mezi“, přičemž pro jednotlivé typy projevů jsou příznačné určité komplexy funkcí, Zatímco artificiální hudba vystupuje jako relativně jednotná sféra, diferencující se především svou vlastní evoluční dynamikou, není rozpínající se nonartificiální sféra ani zdaleka homogenní (působí tu větší odstředivé síly). Lze-li proto stratifikaci artificiální hudby postihnout muzikologicky osvědčeným dělením podle druhových, žánrových, stylových a kombinovaných hledisek (samozřejmě s přihlédnutím k historickému vývoji, tj, k situaci na „řezech“ vedených různými chronologickými situacemi), rozpadá se nonartificiální sféra primárně do subsfér zřetelně odlišných nejen hudebně strukturními rysy a hloubkou historické perspektivy, ale především specifickými vazbami funkční povahy. Tyto subsféry či okruhy se namnoze rozpadají na řadu taxonomicky „nižších“ oblastí, všechny určitelné položky pak vystupují s relativně vysokou samostatností lak vůči artificiální hudbě, tak i vůči sobě navzájem. Za základní okruhy nonartificíální produkce lze přitom považovat (zvl. z evropského hlediska a s přihlédnutím k vývojovým zvláštnostem české hudby) 1. hudební folklór, 2. tradiční  populární hudbu, 3.</w:t>
      </w:r>
    </w:p>
    <w:p>
      <w:pPr>
        <w:pStyle w:val="Normal"/>
        <w:jc w:val="both"/>
        <w:rPr/>
      </w:pPr>
      <w:r>
        <w:rPr/>
        <w:t xml:space="preserve"> </w:t>
      </w:r>
      <w:r>
        <w:rPr/>
        <w:t>hudbu jazzového okruhu.</w:t>
      </w:r>
      <w:r>
        <w:br w:type="page"/>
      </w:r>
    </w:p>
    <w:p>
      <w:pPr>
        <w:pStyle w:val="Normal"/>
        <w:jc w:val="both"/>
        <w:rPr/>
      </w:pPr>
      <w:r>
        <w:rPr/>
      </w:r>
    </w:p>
    <w:p>
      <w:pPr>
        <w:pStyle w:val="Tslovanvelk"/>
        <w:numPr>
          <w:ilvl w:val="0"/>
          <w:numId w:val="4"/>
        </w:numPr>
        <w:rPr/>
      </w:pPr>
      <w:r>
        <w:rPr/>
        <w:t>Terminologické otázky (v české a zahraniční muzikologii- Karbusický. Kotek, Fukač, Poledňák, Asafjev, Vega, Besseler, Adorno, Eggebrecht ad.)</w:t>
      </w:r>
    </w:p>
    <w:p>
      <w:pPr>
        <w:pStyle w:val="Normal"/>
        <w:jc w:val="both"/>
        <w:rPr/>
      </w:pPr>
      <w:r>
        <w:rPr/>
      </w:r>
    </w:p>
    <w:p>
      <w:pPr>
        <w:pStyle w:val="Normal"/>
        <w:jc w:val="both"/>
        <w:rPr>
          <w:sz w:val="28"/>
          <w:szCs w:val="28"/>
        </w:rPr>
      </w:pPr>
      <w:r>
        <w:rPr/>
        <w:t xml:space="preserve">V muzikologii vyjadřovaly postupně uvědomovaný rozestup mezi vážnou a zábavnou hudbou dvojice termínů-pojmů jako umělecká hudba a — bytová hudba (u </w:t>
      </w:r>
      <w:r>
        <w:rPr>
          <w:b/>
        </w:rPr>
        <w:t>B. V. Asafjeva</w:t>
      </w:r>
      <w:r>
        <w:rPr/>
        <w:t xml:space="preserve"> zdůrazněna nejen rozdílnost, nýbrž i interakce obou sfér), Darbietungsomusik a Umgangsmusik (u </w:t>
      </w:r>
      <w:r>
        <w:rPr>
          <w:b/>
        </w:rPr>
        <w:t>H. Besselera</w:t>
      </w:r>
      <w:r>
        <w:rPr/>
        <w:t>, který významně přispěl k poznání historické dimenze tohoto rozestupu), resp. — autonomní hudba a funkcionální hudba (</w:t>
      </w:r>
      <w:r>
        <w:rPr>
          <w:b/>
        </w:rPr>
        <w:t>u H. H. Eggebrechta</w:t>
      </w:r>
      <w:r>
        <w:rPr/>
        <w:t>, u něhož do jisté míry splývá pojetí autonomní a artificiální hudby), Ovšem zde bud‘ přetrvávaly momenty dichotomického chápání, nebo docházelo k neúplnému postižení povahy zkoumané diferenciace.</w:t>
      </w:r>
    </w:p>
    <w:p>
      <w:pPr>
        <w:pStyle w:val="Normal"/>
        <w:rPr>
          <w:sz w:val="28"/>
          <w:szCs w:val="28"/>
        </w:rPr>
      </w:pPr>
      <w:r>
        <w:rPr>
          <w:sz w:val="28"/>
          <w:szCs w:val="28"/>
        </w:rPr>
      </w:r>
    </w:p>
    <w:p>
      <w:pPr>
        <w:pStyle w:val="Tslovanvelk"/>
        <w:numPr>
          <w:ilvl w:val="0"/>
          <w:numId w:val="4"/>
        </w:numPr>
        <w:rPr/>
      </w:pPr>
      <w:r>
        <w:rPr/>
        <w:t>Charakteristika vědeckého studia nonartificiální hudby (zejména v českých zemích, hlavní představitelé, základní práce včetně lexikografických</w:t>
      </w:r>
    </w:p>
    <w:p>
      <w:pPr>
        <w:pStyle w:val="Normal"/>
        <w:rPr/>
      </w:pPr>
      <w:r>
        <w:rPr/>
      </w:r>
    </w:p>
    <w:p>
      <w:pPr>
        <w:pStyle w:val="Normal"/>
        <w:rPr/>
      </w:pPr>
      <w:r>
        <w:rPr/>
      </w:r>
    </w:p>
    <w:p>
      <w:pPr>
        <w:pStyle w:val="Normal"/>
        <w:numPr>
          <w:ilvl w:val="0"/>
          <w:numId w:val="0"/>
        </w:numPr>
        <w:jc w:val="both"/>
        <w:outlineLvl w:val="0"/>
        <w:rPr/>
      </w:pPr>
      <w:r>
        <w:rPr/>
        <w:t xml:space="preserve">POLEDŇÁK, Ivan:  </w:t>
      </w:r>
      <w:r>
        <w:rPr>
          <w:i/>
        </w:rPr>
        <w:t>Úvod do hudby jazzového okruhu</w:t>
      </w:r>
      <w:r>
        <w:rPr/>
        <w:t>, Olomouc 2000</w:t>
      </w:r>
    </w:p>
    <w:p>
      <w:pPr>
        <w:pStyle w:val="Normal"/>
        <w:jc w:val="both"/>
        <w:rPr/>
      </w:pPr>
      <w:r>
        <w:rPr/>
        <w:t xml:space="preserve">KOTEK, Josef: </w:t>
      </w:r>
      <w:r>
        <w:rPr>
          <w:i/>
        </w:rPr>
        <w:t>Dějiny české populární hudby a zpěvu</w:t>
      </w:r>
      <w:r>
        <w:rPr/>
        <w:t xml:space="preserve"> (1918-1968,), Praha 1998. POLEDŇÁK, Ivan — CAFOUREK, Ivan: </w:t>
      </w:r>
      <w:r>
        <w:rPr>
          <w:i/>
        </w:rPr>
        <w:t>Sondy do popu a rocku</w:t>
      </w:r>
      <w:r>
        <w:rPr/>
        <w:t xml:space="preserve">, Praha 1992 </w:t>
      </w:r>
    </w:p>
    <w:p>
      <w:pPr>
        <w:pStyle w:val="Normal"/>
        <w:jc w:val="both"/>
        <w:rPr/>
      </w:pPr>
      <w:r>
        <w:rPr/>
        <w:t xml:space="preserve">KOTEK, Josef — POLEDŇÁK, Ivan: </w:t>
      </w:r>
      <w:r>
        <w:rPr>
          <w:i/>
        </w:rPr>
        <w:t>Teorie a dějiny nonartificiální hudby</w:t>
      </w:r>
      <w:r>
        <w:rPr/>
        <w:t>, in: Hudební věda III, Praha 1988, s. 823 — 853.</w:t>
      </w:r>
    </w:p>
    <w:p>
      <w:pPr>
        <w:pStyle w:val="Normal"/>
        <w:jc w:val="both"/>
        <w:rPr/>
      </w:pPr>
      <w:r>
        <w:rPr/>
        <w:t xml:space="preserve">FUKAČ, Jiří— POLEDŇÁK, Ivav: </w:t>
      </w:r>
      <w:r>
        <w:rPr>
          <w:i/>
        </w:rPr>
        <w:t>Ke stratifikaci sfery nonartificiální hudby</w:t>
      </w:r>
      <w:r>
        <w:rPr/>
        <w:t>, in:Opus musicum 14, 1982, č.1, s. 8— 14, Č. 2, s. 35 —40.</w:t>
      </w:r>
    </w:p>
    <w:p>
      <w:pPr>
        <w:pStyle w:val="Normal"/>
        <w:jc w:val="both"/>
        <w:rPr/>
      </w:pPr>
      <w:r>
        <w:rPr/>
        <w:t xml:space="preserve">DORŮŽKA, Lubomír: </w:t>
      </w:r>
      <w:r>
        <w:rPr>
          <w:i/>
        </w:rPr>
        <w:t>Populárna hudba: priemysel, obchod, umenie</w:t>
      </w:r>
      <w:r>
        <w:rPr/>
        <w:t>, Bratislava 1978,</w:t>
      </w:r>
    </w:p>
    <w:p>
      <w:pPr>
        <w:pStyle w:val="Normal"/>
        <w:jc w:val="both"/>
        <w:rPr/>
      </w:pPr>
      <w:r>
        <w:rPr/>
        <w:t xml:space="preserve">FUKAČ, Jiří— POLEDŇÁK, Ivan: </w:t>
      </w:r>
      <w:r>
        <w:rPr>
          <w:i/>
        </w:rPr>
        <w:t>K typologickým polarizacím hudby, ze jména polarizaci hudby artificiální a nonartificiální</w:t>
      </w:r>
      <w:r>
        <w:rPr/>
        <w:t>, in: Hudební věda 1977, Č. 4, s. 316 —335.</w:t>
      </w:r>
    </w:p>
    <w:p>
      <w:pPr>
        <w:pStyle w:val="Normal"/>
        <w:jc w:val="both"/>
        <w:rPr/>
      </w:pPr>
      <w:r>
        <w:rPr/>
        <w:t xml:space="preserve">ADORNO, Theodor. W.: </w:t>
      </w:r>
      <w:r>
        <w:rPr>
          <w:i/>
        </w:rPr>
        <w:t>O fetišovénm charakteru v hudbě a regresi sluchu</w:t>
      </w:r>
      <w:r>
        <w:rPr/>
        <w:t>, in: Divadlo 1964, Č. 1, s. 16-21; Č. 2,s. 12-18.</w:t>
      </w:r>
    </w:p>
    <w:p>
      <w:pPr>
        <w:pStyle w:val="Normal"/>
        <w:jc w:val="both"/>
        <w:rPr/>
      </w:pPr>
      <w:r>
        <w:rPr/>
        <w:t xml:space="preserve">KOTEK, Josef: </w:t>
      </w:r>
      <w:r>
        <w:rPr>
          <w:i/>
        </w:rPr>
        <w:t>Dějiny české populární hudby a zpěvu 19. a 20. století</w:t>
      </w:r>
      <w:r>
        <w:rPr/>
        <w:t xml:space="preserve"> (do roku 1918), Praha 1994.</w:t>
      </w:r>
    </w:p>
    <w:p>
      <w:pPr>
        <w:pStyle w:val="Normal"/>
        <w:jc w:val="both"/>
        <w:rPr/>
      </w:pPr>
      <w:r>
        <w:rPr/>
        <w:t xml:space="preserve">MATZNER, Antonín — POLEDŇÁK, Ivan— WASSERBERGER, Igor(ED.): </w:t>
      </w:r>
      <w:r>
        <w:rPr>
          <w:i/>
        </w:rPr>
        <w:t>Encyklopedie jazzu a moderní populární hudby I. —IV</w:t>
      </w:r>
      <w:r>
        <w:rPr/>
        <w:t>, Praha 1983, 1986, 1987, 1990.</w:t>
      </w:r>
    </w:p>
    <w:p>
      <w:pPr>
        <w:pStyle w:val="Normal"/>
        <w:jc w:val="both"/>
        <w:rPr/>
      </w:pPr>
      <w:r>
        <w:rPr/>
        <w:t xml:space="preserve">OPEKAR, Aleš: </w:t>
      </w:r>
      <w:r>
        <w:rPr>
          <w:i/>
        </w:rPr>
        <w:t>Hodnotová orientace v rockové hudbě</w:t>
      </w:r>
      <w:r>
        <w:rPr/>
        <w:t>, in: Opus musicum 21, 1989, Č. 4, s. 105—115, Č. 5, s. XVII-XXH.</w:t>
      </w:r>
    </w:p>
    <w:p>
      <w:pPr>
        <w:pStyle w:val="Normal"/>
        <w:jc w:val="both"/>
        <w:rPr/>
      </w:pPr>
      <w:r>
        <w:rPr/>
        <w:t xml:space="preserve">VLČEK, Josef: </w:t>
      </w:r>
      <w:r>
        <w:rPr>
          <w:i/>
        </w:rPr>
        <w:t>Rockové směry a styly</w:t>
      </w:r>
      <w:r>
        <w:rPr/>
        <w:t>, Praha 1988.</w:t>
      </w:r>
    </w:p>
    <w:p>
      <w:pPr>
        <w:pStyle w:val="Normal"/>
        <w:jc w:val="both"/>
        <w:rPr/>
      </w:pPr>
      <w:r>
        <w:rPr/>
        <w:t xml:space="preserve">POLEDŇÁK, Ivan: </w:t>
      </w:r>
      <w:r>
        <w:rPr>
          <w:i/>
        </w:rPr>
        <w:t>Rock.‘ nástin podstaty a vývoje</w:t>
      </w:r>
      <w:r>
        <w:rPr/>
        <w:t xml:space="preserve">, in: Opus musicum 18, 1986, Č. 3, s. 74 — 82 </w:t>
      </w:r>
    </w:p>
    <w:p>
      <w:pPr>
        <w:pStyle w:val="Normal"/>
        <w:jc w:val="both"/>
        <w:rPr/>
      </w:pPr>
      <w:r>
        <w:rPr/>
        <w:t xml:space="preserve">WICKE, Peter: </w:t>
      </w:r>
      <w:r>
        <w:rPr>
          <w:i/>
        </w:rPr>
        <w:t>Pokus o teorii populární hudby</w:t>
      </w:r>
      <w:r>
        <w:rPr/>
        <w:t>, in: Opus musicum 15, 1983, Č. 8, s. 225— 229.</w:t>
      </w:r>
    </w:p>
    <w:p>
      <w:pPr>
        <w:pStyle w:val="Normal"/>
        <w:jc w:val="both"/>
        <w:rPr/>
      </w:pPr>
      <w:r>
        <w:rPr/>
        <w:t xml:space="preserve">OSOLS0BĚ, Ivo: </w:t>
      </w:r>
      <w:r>
        <w:rPr>
          <w:i/>
        </w:rPr>
        <w:t>Divadlo, které mluví, zpívá a tančí</w:t>
      </w:r>
      <w:r>
        <w:rPr/>
        <w:t>, Praha 1974.</w:t>
      </w:r>
    </w:p>
    <w:p>
      <w:pPr>
        <w:pStyle w:val="Normal"/>
        <w:jc w:val="both"/>
        <w:rPr/>
      </w:pPr>
      <w:r>
        <w:rPr/>
        <w:t xml:space="preserve">DANLHAUS, Carl (ED.): </w:t>
      </w:r>
      <w:r>
        <w:rPr>
          <w:i/>
        </w:rPr>
        <w:t>Studien zur Trivialmusik im 19. Jahrhundert</w:t>
      </w:r>
      <w:r>
        <w:rPr/>
        <w:t xml:space="preserve"> ‚ Regensburg 1967.</w:t>
      </w:r>
    </w:p>
    <w:p>
      <w:pPr>
        <w:pStyle w:val="Normal"/>
        <w:rPr/>
      </w:pPr>
      <w:r>
        <w:rPr/>
      </w:r>
    </w:p>
    <w:p>
      <w:pPr>
        <w:pStyle w:val="Tslovanvelk"/>
        <w:numPr>
          <w:ilvl w:val="0"/>
          <w:numId w:val="4"/>
        </w:numPr>
        <w:rPr/>
      </w:pPr>
      <w:r>
        <w:rPr/>
        <w:t>Vymezení afroamerické hudby (spiritual, blues atd., základní rysy, prolínání s jazzem a rockem).</w:t>
      </w:r>
    </w:p>
    <w:p>
      <w:pPr>
        <w:pStyle w:val="Normal"/>
        <w:rPr>
          <w:rFonts w:ascii="Arial" w:hAnsi="Arial" w:cs="Arial"/>
          <w:sz w:val="28"/>
          <w:szCs w:val="28"/>
        </w:rPr>
      </w:pPr>
      <w:r>
        <w:rPr>
          <w:rFonts w:cs="Arial" w:ascii="Arial" w:hAnsi="Arial"/>
          <w:sz w:val="28"/>
          <w:szCs w:val="28"/>
        </w:rPr>
      </w:r>
    </w:p>
    <w:p>
      <w:pPr>
        <w:pStyle w:val="Normal"/>
        <w:jc w:val="both"/>
        <w:rPr/>
      </w:pPr>
      <w:r>
        <w:rPr>
          <w:b/>
          <w:u w:val="single"/>
        </w:rPr>
        <w:t xml:space="preserve">Afroamerické nebe </w:t>
      </w:r>
      <w:r>
        <w:rPr/>
        <w:t>– souhrnné označení hudby amerických černochů (např. spirituálu, blues, jazzu, ad.).</w:t>
      </w:r>
    </w:p>
    <w:p>
      <w:pPr>
        <w:pStyle w:val="Normal"/>
        <w:jc w:val="both"/>
        <w:rPr/>
      </w:pPr>
      <w:r>
        <w:rPr/>
      </w:r>
    </w:p>
    <w:p>
      <w:pPr>
        <w:pStyle w:val="Normal"/>
        <w:numPr>
          <w:ilvl w:val="0"/>
          <w:numId w:val="0"/>
        </w:numPr>
        <w:jc w:val="both"/>
        <w:outlineLvl w:val="0"/>
        <w:rPr/>
      </w:pPr>
      <w:r>
        <w:rPr>
          <w:b/>
          <w:u w:val="single"/>
        </w:rPr>
        <w:t xml:space="preserve">Spiritual song </w:t>
      </w:r>
      <w:r>
        <w:rPr/>
        <w:t>- angl. duchovní píseň. Duchovní píseň bílých obyvatel Ameriky.</w:t>
      </w:r>
    </w:p>
    <w:p>
      <w:pPr>
        <w:pStyle w:val="Normal"/>
        <w:jc w:val="both"/>
        <w:rPr/>
      </w:pPr>
      <w:r>
        <w:rPr/>
      </w:r>
    </w:p>
    <w:p>
      <w:pPr>
        <w:pStyle w:val="Normal"/>
        <w:jc w:val="both"/>
        <w:rPr/>
      </w:pPr>
      <w:r>
        <w:rPr>
          <w:b/>
          <w:u w:val="single"/>
        </w:rPr>
        <w:t xml:space="preserve">Blues </w:t>
      </w:r>
      <w:r>
        <w:rPr/>
        <w:t>-  angl. sklíčený, smutný. Písňová forma amerických černochů. Jedna ze základních forem jazzu. Jeho vznik se klade do 2. pol. 19.stol. Z jihu se postupně rozšířilo i do jiných zemí USA. Blues je světský druh hudby tklivého výrazu, v textech obsahově reaguje na osobně procítěnou sociální tématiku. V 60. letech blues doznalo novou oblibu a rozšířilo se do Evropy. České blues komponoval Jaroslav Ježek.</w:t>
      </w:r>
    </w:p>
    <w:p>
      <w:pPr>
        <w:pStyle w:val="Normal"/>
        <w:jc w:val="both"/>
        <w:rPr/>
      </w:pPr>
      <w:r>
        <w:rPr/>
      </w:r>
    </w:p>
    <w:p>
      <w:pPr>
        <w:pStyle w:val="Normal"/>
        <w:jc w:val="both"/>
        <w:rPr/>
      </w:pPr>
      <w:r>
        <w:rPr>
          <w:b/>
          <w:u w:val="single"/>
        </w:rPr>
        <w:t>Jazz</w:t>
      </w:r>
      <w:r>
        <w:rPr/>
        <w:t xml:space="preserve"> -  angl. Významná, rozšířená oblast populární hudby, jejíž kolébkou jsou Spojené státy severoamerické, kde vznikal někdy koncem 19. stol. Za 1. světové války se dostal do západní Evropy, ve dvacátých letech i do českých zemí. Jazz charakterizuje převaha rytmu nad ostatními kompozičními složkami. Pro jazz je charakteristická určitá dávka improvizace v produkci i reprodukci. Původními formami jazzu jsou spiritual, pracovní písně (worksongs) a lyrické sociální písně (blues), vesměs hudební formy a projevy folklóru černochů z amerického jihu. V dalším vývoji se však formy a funkce jazzu mění. Přestává být výlučným projevem hudební kultury amerických černochů, v produkci bílých hudebníků přijímá podněty evropské hudby a proměňuje je namnoze v taneční a poslechovou hudbu. Vzbudí též pozornost skladatelů umělecké hudby, kteří z jeho původních zdrojů čerpají. (E. Satie, I. Stravinskij, P. Hindemith, D. Šostakovič,…).</w:t>
      </w:r>
    </w:p>
    <w:p>
      <w:pPr>
        <w:pStyle w:val="Normal"/>
        <w:jc w:val="both"/>
        <w:rPr/>
      </w:pPr>
      <w:r>
        <w:rPr/>
        <w:t>Kolébka jazzu: New-Orleans</w:t>
      </w:r>
    </w:p>
    <w:p>
      <w:pPr>
        <w:pStyle w:val="Normal"/>
        <w:jc w:val="both"/>
        <w:rPr/>
      </w:pPr>
      <w:r>
        <w:rPr/>
        <w:t>Na jazz navazuje: diexiland-jazz, swing-jazz, modern-jazz, coll Jazz</w:t>
      </w:r>
    </w:p>
    <w:p>
      <w:pPr>
        <w:pStyle w:val="Normal"/>
        <w:jc w:val="both"/>
        <w:rPr/>
      </w:pPr>
      <w:r>
        <w:rPr/>
        <w:t>V jazzu poté dochází k mísení s popmusic a s rockem (jazzrock)</w:t>
      </w:r>
    </w:p>
    <w:p>
      <w:pPr>
        <w:pStyle w:val="Normal"/>
        <w:jc w:val="both"/>
        <w:rPr/>
      </w:pPr>
      <w:r>
        <w:rPr/>
        <w:t>U nás: (20 let) B. Martinů, A. Hába, J. Ježek (swing-jazz)</w:t>
      </w:r>
    </w:p>
    <w:p>
      <w:pPr>
        <w:pStyle w:val="Normal"/>
        <w:jc w:val="both"/>
        <w:rPr/>
      </w:pPr>
      <w:r>
        <w:rPr/>
        <w:t>Teoretikové jazzu: E.F. Burian, L. Dorážka, J. Kotek, I. Poledňák,…)</w:t>
      </w:r>
    </w:p>
    <w:p>
      <w:pPr>
        <w:pStyle w:val="Normal"/>
        <w:jc w:val="both"/>
        <w:rPr/>
      </w:pPr>
      <w:r>
        <w:rPr/>
      </w:r>
    </w:p>
    <w:p>
      <w:pPr>
        <w:pStyle w:val="Normal"/>
        <w:jc w:val="both"/>
        <w:rPr/>
      </w:pPr>
      <w:r>
        <w:rPr>
          <w:b/>
          <w:u w:val="single"/>
        </w:rPr>
        <w:t>Jazzrock</w:t>
      </w:r>
      <w:r>
        <w:rPr/>
        <w:t>- angl. směr populární hudby 70. let, v němž se mísí prvky jazzu a rockem. Jeho iniciátorem byl Miles Davise, skupina Wealthera Reportra, pianista Chick Corea, kytarista Carlos Santana,…</w:t>
      </w:r>
    </w:p>
    <w:p>
      <w:pPr>
        <w:pStyle w:val="Normal"/>
        <w:jc w:val="both"/>
        <w:rPr/>
      </w:pPr>
      <w:r>
        <w:rPr/>
      </w:r>
    </w:p>
    <w:p>
      <w:pPr>
        <w:pStyle w:val="Tslovanvelk"/>
        <w:numPr>
          <w:ilvl w:val="0"/>
          <w:numId w:val="4"/>
        </w:numPr>
        <w:rPr/>
      </w:pPr>
      <w:r>
        <w:rPr/>
        <w:t>Rocková hudba (charakteristika, vývoj, základní směry, osobnosti)</w:t>
      </w:r>
    </w:p>
    <w:p>
      <w:pPr>
        <w:pStyle w:val="Tslovanvelk"/>
        <w:numPr>
          <w:ilvl w:val="0"/>
          <w:numId w:val="4"/>
        </w:numPr>
        <w:rPr/>
      </w:pPr>
      <w:r>
        <w:rPr/>
        <w:t>Hudba folková (včetně vývoje českého folku) a další směry soudobé populární hudby.</w:t>
      </w:r>
    </w:p>
    <w:p>
      <w:pPr>
        <w:pStyle w:val="Normal"/>
        <w:rPr/>
      </w:pPr>
      <w:r>
        <w:rPr/>
      </w:r>
    </w:p>
    <w:p>
      <w:pPr>
        <w:pStyle w:val="Tslovanvelk"/>
        <w:numPr>
          <w:ilvl w:val="0"/>
          <w:numId w:val="4"/>
        </w:numPr>
        <w:rPr/>
      </w:pPr>
      <w:r>
        <w:rPr/>
        <w:t>FILM A HUDEBNÍ DIVADLO (MUZIKÁL)</w:t>
      </w:r>
    </w:p>
    <w:p>
      <w:pPr>
        <w:pStyle w:val="Normal"/>
        <w:jc w:val="both"/>
        <w:rPr>
          <w:rFonts w:ascii="Arial" w:hAnsi="Arial" w:cs="Arial"/>
        </w:rPr>
      </w:pPr>
      <w:r>
        <w:rPr>
          <w:rFonts w:cs="Arial" w:ascii="Arial" w:hAnsi="Arial"/>
        </w:rPr>
      </w:r>
    </w:p>
    <w:p>
      <w:pPr>
        <w:pStyle w:val="Heading2"/>
        <w:rPr/>
      </w:pPr>
      <w:r>
        <w:rPr/>
        <w:t>HUDEBNÍ FILM</w:t>
      </w:r>
    </w:p>
    <w:p>
      <w:pPr>
        <w:pStyle w:val="Normal"/>
        <w:numPr>
          <w:ilvl w:val="0"/>
          <w:numId w:val="5"/>
        </w:numPr>
        <w:jc w:val="both"/>
        <w:rPr/>
      </w:pPr>
      <w:r>
        <w:rPr/>
        <w:t>Film, jehož látkou je život a dílo skladatele.</w:t>
      </w:r>
    </w:p>
    <w:p>
      <w:pPr>
        <w:pStyle w:val="Normal"/>
        <w:numPr>
          <w:ilvl w:val="1"/>
          <w:numId w:val="5"/>
        </w:numPr>
        <w:jc w:val="both"/>
        <w:rPr/>
      </w:pPr>
      <w:r>
        <w:rPr/>
        <w:t>Biografický charakter = vychází z reality a doby skladatelova života ( film o Bedřichu Smetanovi od Václava Kršky, o Leoši Janáčkovi od Jarmila Jireše)</w:t>
      </w:r>
    </w:p>
    <w:p>
      <w:pPr>
        <w:pStyle w:val="Normal"/>
        <w:numPr>
          <w:ilvl w:val="1"/>
          <w:numId w:val="5"/>
        </w:numPr>
        <w:jc w:val="both"/>
        <w:rPr/>
      </w:pPr>
      <w:r>
        <w:rPr/>
        <w:t>Volné zpracování (film o Antonínu Dvořákovi od Františka Vláčila, o W.A.Mozartovi od Miloše Formana)</w:t>
      </w:r>
    </w:p>
    <w:p>
      <w:pPr>
        <w:pStyle w:val="Normal"/>
        <w:jc w:val="both"/>
        <w:rPr/>
      </w:pPr>
      <w:r>
        <w:rPr/>
      </w:r>
    </w:p>
    <w:p>
      <w:pPr>
        <w:pStyle w:val="Normal"/>
        <w:rPr/>
      </w:pPr>
      <w:r>
        <w:rPr/>
        <w:t>Takovýchto hudebních filmů bylo natočeno nespočet.</w:t>
      </w:r>
    </w:p>
    <w:p>
      <w:pPr>
        <w:pStyle w:val="Normal"/>
        <w:jc w:val="both"/>
        <w:rPr/>
      </w:pPr>
      <w:r>
        <w:rPr/>
      </w:r>
    </w:p>
    <w:p>
      <w:pPr>
        <w:pStyle w:val="Heading2"/>
        <w:rPr/>
      </w:pPr>
      <w:r>
        <w:rPr/>
        <w:t>HUDEBNÍ DIVADLO</w:t>
      </w:r>
    </w:p>
    <w:p>
      <w:pPr>
        <w:pStyle w:val="Normal"/>
        <w:numPr>
          <w:ilvl w:val="0"/>
          <w:numId w:val="5"/>
        </w:numPr>
        <w:jc w:val="both"/>
        <w:rPr/>
      </w:pPr>
      <w:r>
        <w:rPr/>
        <w:t>Obecně a hovorově každý druh divadla, na jehož provedení se podstatným způsobem podílí hudba</w:t>
      </w:r>
    </w:p>
    <w:p>
      <w:pPr>
        <w:pStyle w:val="Normal"/>
        <w:numPr>
          <w:ilvl w:val="0"/>
          <w:numId w:val="5"/>
        </w:numPr>
        <w:jc w:val="both"/>
        <w:rPr/>
      </w:pPr>
      <w:r>
        <w:rPr/>
        <w:t>Teatrologický termín pro velmi různé druhy moderních hudebně-divadelních skladeb, jejichž dramaturgie se odklání od tradiční opery respektive i baletu. Pojem hudební divadlo se nedá přesně identifikovat. Vztahuje se na různé divadelní formy s hudbou. Společným znakem je návaznost na moderní kompoziční techniku. Jako protagonisté moderního hudebního divadla bývají označování Igor Stravinskij, Arnold Schönberg, Alban Berg, György Ligeti, české hudby mezi ně patří některými díly Leoš Janáček, Bohuslav Martinů a Alois Hába.</w:t>
      </w:r>
    </w:p>
    <w:p>
      <w:pPr>
        <w:pStyle w:val="Normal"/>
        <w:ind w:left="1080" w:hanging="0"/>
        <w:jc w:val="both"/>
        <w:rPr/>
      </w:pPr>
      <w:r>
        <w:rPr/>
      </w:r>
    </w:p>
    <w:p>
      <w:pPr>
        <w:pStyle w:val="Heading2"/>
        <w:rPr/>
      </w:pPr>
      <w:r>
        <w:rPr/>
        <w:t>MUZIKÁL</w:t>
      </w:r>
    </w:p>
    <w:p>
      <w:pPr>
        <w:pStyle w:val="Normal"/>
        <w:numPr>
          <w:ilvl w:val="0"/>
          <w:numId w:val="3"/>
        </w:numPr>
        <w:jc w:val="both"/>
        <w:rPr/>
      </w:pPr>
      <w:r>
        <w:rPr/>
        <w:t>Zkrácené označení pro složený výraz musical comedy, hudební komedie</w:t>
      </w:r>
    </w:p>
    <w:p>
      <w:pPr>
        <w:pStyle w:val="Normal"/>
        <w:numPr>
          <w:ilvl w:val="0"/>
          <w:numId w:val="3"/>
        </w:numPr>
        <w:jc w:val="both"/>
        <w:rPr/>
      </w:pPr>
      <w:r>
        <w:rPr/>
        <w:t>Vyvinul se po r. 1900 v USA a odtud i do západní Evropy</w:t>
      </w:r>
    </w:p>
    <w:p>
      <w:pPr>
        <w:pStyle w:val="Normal"/>
        <w:numPr>
          <w:ilvl w:val="0"/>
          <w:numId w:val="3"/>
        </w:numPr>
        <w:jc w:val="both"/>
        <w:rPr/>
      </w:pPr>
      <w:r>
        <w:rPr/>
        <w:t>Napolo hudební a napolo mluvené divadlo</w:t>
      </w:r>
    </w:p>
    <w:p>
      <w:pPr>
        <w:pStyle w:val="Normal"/>
        <w:numPr>
          <w:ilvl w:val="0"/>
          <w:numId w:val="3"/>
        </w:numPr>
        <w:jc w:val="both"/>
        <w:rPr/>
      </w:pPr>
      <w:r>
        <w:rPr/>
        <w:t>Téma: příběhy ze všedního dne i klasické hry (W. Shakespeare)</w:t>
      </w:r>
    </w:p>
    <w:p>
      <w:pPr>
        <w:pStyle w:val="Normal"/>
        <w:numPr>
          <w:ilvl w:val="0"/>
          <w:numId w:val="3"/>
        </w:numPr>
        <w:jc w:val="both"/>
        <w:rPr/>
      </w:pPr>
      <w:r>
        <w:rPr/>
        <w:t>Zrod: divadla na newyorské Brodwayi (G. Gershwin- Porgy a Bess 1935, Cole Porter- Kiss me, Kate 1948, Fréderic Loewe- My fair lady 1956, Leopard Bernstein-West side story 1957,ad…)</w:t>
      </w:r>
    </w:p>
    <w:p>
      <w:pPr>
        <w:pStyle w:val="Normal"/>
        <w:numPr>
          <w:ilvl w:val="0"/>
          <w:numId w:val="3"/>
        </w:numPr>
        <w:jc w:val="both"/>
        <w:rPr/>
      </w:pPr>
      <w:r>
        <w:rPr/>
        <w:t xml:space="preserve">České: </w:t>
      </w:r>
    </w:p>
    <w:p>
      <w:pPr>
        <w:pStyle w:val="Normal"/>
        <w:numPr>
          <w:ilvl w:val="1"/>
          <w:numId w:val="3"/>
        </w:numPr>
        <w:jc w:val="both"/>
        <w:rPr/>
      </w:pPr>
      <w:r>
        <w:rPr/>
        <w:t>muzikálové filmy-Starci na chmelu Ladislava Rychmana s hudbou Jiřího Maláska 1964</w:t>
      </w:r>
    </w:p>
    <w:p>
      <w:pPr>
        <w:pStyle w:val="Normal"/>
        <w:numPr>
          <w:ilvl w:val="1"/>
          <w:numId w:val="3"/>
        </w:numPr>
        <w:jc w:val="both"/>
        <w:rPr/>
      </w:pPr>
      <w:r>
        <w:rPr/>
        <w:t>muzikálové hry divadla malých forem (J. Suchý a J. Šlitr)</w:t>
      </w:r>
    </w:p>
    <w:p>
      <w:pPr>
        <w:pStyle w:val="Normal"/>
        <w:numPr>
          <w:ilvl w:val="1"/>
          <w:numId w:val="3"/>
        </w:numPr>
        <w:jc w:val="both"/>
        <w:rPr/>
      </w:pPr>
      <w:r>
        <w:rPr/>
        <w:t>muzikálová adaptace Pohádky máje Viléma Mrštíka, Milana Uhdeho s hudbou Miloše Štědrně 1976, provedení-1992.</w:t>
      </w:r>
    </w:p>
    <w:p>
      <w:pPr>
        <w:pStyle w:val="Tslovanvelk"/>
        <w:numPr>
          <w:ilvl w:val="0"/>
          <w:numId w:val="4"/>
        </w:numPr>
        <w:rPr/>
      </w:pPr>
      <w:r>
        <w:rPr/>
        <w:t>Kulturní průmysl, obchod a masová média, jejich vazby na nonartificiální hudbu.</w:t>
      </w:r>
    </w:p>
    <w:p>
      <w:pPr>
        <w:pStyle w:val="Tslovanvelk"/>
        <w:numPr>
          <w:ilvl w:val="0"/>
          <w:numId w:val="4"/>
        </w:numPr>
        <w:rPr/>
      </w:pPr>
      <w:r>
        <w:rPr/>
        <w:t xml:space="preserve">Estetická, psychologická a sociologická hlediska nonartificiální hudby </w:t>
      </w:r>
    </w:p>
    <w:p>
      <w:pPr>
        <w:pStyle w:val="Normal"/>
        <w:rPr/>
      </w:pPr>
      <w:r>
        <w:rPr/>
        <w:t>(masová kultura, estetická hodnota,  kýč, jejich vztah k posluchačům, kult hvězd atd.).</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1154" w:hanging="79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064"/>
        </w:tabs>
        <w:ind w:left="2594" w:hanging="79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567"/>
        </w:tabs>
        <w:ind w:left="680" w:hanging="68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8z0">
    <w:name w:val="WW8NumSt8z0"/>
    <w:qFormat/>
    <w:rPr>
      <w:rFonts w:ascii="Symbol" w:hAnsi="Symbol" w:cs="Symbol"/>
      <w:sz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slovanvelk">
    <w:name w:val="T - číslovaný velký"/>
    <w:basedOn w:val="Heading1"/>
    <w:qFormat/>
    <w:pPr>
      <w:numPr>
        <w:ilvl w:val="0"/>
        <w:numId w:val="4"/>
      </w:numPr>
      <w:spacing w:before="240" w:after="240"/>
      <w:outlineLvl w:val="9"/>
    </w:pPr>
    <w:rPr>
      <w:smallCaps/>
    </w:rPr>
  </w:style>
  <w:style w:type="paragraph" w:styleId="Tprvnodrky">
    <w:name w:val="T - první odrážky"/>
    <w:basedOn w:val="Normal"/>
    <w:qFormat/>
    <w:pPr>
      <w:numPr>
        <w:ilvl w:val="0"/>
        <w:numId w:val="6"/>
      </w:numPr>
    </w:pPr>
    <w:rPr>
      <w:rFonts w:ascii="Arial" w:hAnsi="Arial" w:cs="Arial"/>
    </w:rPr>
  </w:style>
  <w:style w:type="paragraph" w:styleId="Tdruhodrky">
    <w:name w:val="T - druhé odrážky"/>
    <w:basedOn w:val="Normal"/>
    <w:qFormat/>
    <w:pPr>
      <w:numPr>
        <w:ilvl w:val="0"/>
        <w:numId w:val="2"/>
      </w:numPr>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3:09:00Z</dcterms:created>
  <dc:creator>Jiri</dc:creator>
  <dc:description/>
  <cp:keywords/>
  <dc:language>en-US</dc:language>
  <cp:lastModifiedBy>tom brko</cp:lastModifiedBy>
  <dcterms:modified xsi:type="dcterms:W3CDTF">2005-05-23T19:34:00Z</dcterms:modified>
  <cp:revision>9</cp:revision>
  <dc:subject/>
  <dc:title>2</dc:title>
</cp:coreProperties>
</file>