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5.</w:t>
        <w:tab/>
        <w:t>Kantova estetika – estetický soud, krásné a vznešené, génius</w:t>
      </w:r>
    </w:p>
    <w:p>
      <w:pPr>
        <w:pStyle w:val="Normal"/>
        <w:rPr>
          <w:b/>
          <w:b/>
          <w:sz w:val="28"/>
          <w:szCs w:val="28"/>
        </w:rPr>
      </w:pPr>
      <w:r>
        <w:rPr>
          <w:b/>
          <w:sz w:val="28"/>
          <w:szCs w:val="28"/>
        </w:rPr>
      </w:r>
    </w:p>
    <w:p>
      <w:pPr>
        <w:pStyle w:val="Normal"/>
        <w:jc w:val="both"/>
        <w:rPr/>
      </w:pPr>
      <w:r>
        <w:rPr>
          <w:b/>
          <w:i/>
          <w:sz w:val="28"/>
          <w:szCs w:val="28"/>
        </w:rPr>
        <w:t>Immanuel Kant</w:t>
      </w:r>
      <w:r>
        <w:rPr/>
        <w:t xml:space="preserve"> (1724 – 1804)</w:t>
      </w:r>
    </w:p>
    <w:p>
      <w:pPr>
        <w:pStyle w:val="Normal"/>
        <w:numPr>
          <w:ilvl w:val="0"/>
          <w:numId w:val="1"/>
        </w:numPr>
        <w:jc w:val="both"/>
        <w:rPr/>
      </w:pPr>
      <w:r>
        <w:rPr/>
        <w:t>patří mezi nejvýznamnější představitele německého idealismu 18.stol.; celý život prožil v rodném Královci v tehdejší východní části Pruska. Studoval leibnizovskou metafyziku, po seznámení s pracemi Humea a Rousseaua jej přestala uspokojovat. Roku 1770 se stal profesorem logiky a metafyziky na univerzitě v Královci.</w:t>
      </w:r>
    </w:p>
    <w:p>
      <w:pPr>
        <w:pStyle w:val="Normal"/>
        <w:numPr>
          <w:ilvl w:val="0"/>
          <w:numId w:val="1"/>
        </w:numPr>
        <w:jc w:val="both"/>
        <w:rPr/>
      </w:pPr>
      <w:r>
        <w:rPr/>
        <w:t xml:space="preserve">Nesmrtelnost mu zajistilo dílo, které vydal teprve ve svých 57 letech – </w:t>
      </w:r>
      <w:r>
        <w:rPr>
          <w:i/>
        </w:rPr>
        <w:t>Kritika čistého rozumu</w:t>
      </w:r>
      <w:r>
        <w:rPr/>
        <w:t xml:space="preserve"> (1781). Následovaly pak </w:t>
      </w:r>
      <w:r>
        <w:rPr>
          <w:i/>
        </w:rPr>
        <w:t xml:space="preserve">Kritika praktického rozumu </w:t>
      </w:r>
      <w:r>
        <w:rPr/>
        <w:t xml:space="preserve">(1788) a </w:t>
      </w:r>
      <w:r>
        <w:rPr>
          <w:i/>
        </w:rPr>
        <w:t xml:space="preserve">Kritika soudnosti </w:t>
      </w:r>
      <w:r>
        <w:rPr/>
        <w:t xml:space="preserve">(1790). </w:t>
      </w:r>
    </w:p>
    <w:p>
      <w:pPr>
        <w:pStyle w:val="Normal"/>
        <w:ind w:left="360" w:hanging="0"/>
        <w:jc w:val="both"/>
        <w:rPr>
          <w:b/>
          <w:b/>
          <w:i/>
          <w:i/>
        </w:rPr>
      </w:pPr>
      <w:r>
        <w:rPr>
          <w:b/>
          <w:i/>
        </w:rPr>
      </w:r>
    </w:p>
    <w:p>
      <w:pPr>
        <w:pStyle w:val="Normal"/>
        <w:numPr>
          <w:ilvl w:val="0"/>
          <w:numId w:val="1"/>
        </w:numPr>
        <w:jc w:val="both"/>
        <w:rPr/>
      </w:pPr>
      <w:r>
        <w:rPr>
          <w:b/>
          <w:i/>
        </w:rPr>
        <w:t>Kritika soudnosti</w:t>
      </w:r>
      <w:r>
        <w:rPr/>
        <w:t xml:space="preserve"> (1790) – je jeho posledním velkým kritickým dílem; byla koncipována jako spojovací a zprostředkující článek (ne tedy jako další samostatná část Kantovy kritické filozofie) mezi oběma základními částmi jeho filozofického systému, mezi teoretickou filozofií exponovanou v </w:t>
      </w:r>
      <w:r>
        <w:rPr>
          <w:i/>
        </w:rPr>
        <w:t>Kritice čistého rozumu</w:t>
      </w:r>
      <w:r>
        <w:rPr/>
        <w:t xml:space="preserve"> a filozofií praktickou analyzovanou v </w:t>
      </w:r>
      <w:r>
        <w:rPr>
          <w:i/>
        </w:rPr>
        <w:t>Kritice praktického rozumu</w:t>
      </w:r>
      <w:r>
        <w:rPr/>
        <w:t>.</w:t>
      </w:r>
    </w:p>
    <w:p>
      <w:pPr>
        <w:pStyle w:val="Normal"/>
        <w:ind w:left="1080" w:hanging="372"/>
        <w:jc w:val="both"/>
        <w:rPr/>
      </w:pPr>
      <w:r>
        <w:rPr/>
        <w:t>-</w:t>
        <w:tab/>
        <w:t xml:space="preserve">první část „teoretická“ </w:t>
      </w:r>
      <w:r>
        <w:rPr>
          <w:i/>
        </w:rPr>
        <w:t>Kritiky soudnosti</w:t>
      </w:r>
      <w:r>
        <w:rPr/>
        <w:t xml:space="preserve"> obsahuje hlavní zásady a pravidla možnosti </w:t>
      </w:r>
      <w:r>
        <w:rPr>
          <w:i/>
        </w:rPr>
        <w:t>estetického posuzování</w:t>
      </w:r>
      <w:r>
        <w:rPr/>
        <w:t xml:space="preserve">. Kantova teorie estetického posuzování uměleckých nebo přírodních předmětů představuje vrchol osvícenské estetiky 18. století. Také významným způsobem ovlivnila proces konstituování estetiky jako samostatné vědní disciplíny. </w:t>
      </w:r>
    </w:p>
    <w:p>
      <w:pPr>
        <w:pStyle w:val="Normal"/>
        <w:ind w:left="1080" w:hanging="372"/>
        <w:jc w:val="both"/>
        <w:rPr/>
      </w:pPr>
      <w:r>
        <w:rPr/>
        <w:t>-</w:t>
        <w:tab/>
        <w:t xml:space="preserve">Kantova teorie přiznává obdobný  estetický statut přírodě i uměleckým artefaktům jako předmětům možného estetického zalíbení; Kant je striktně neodlišuje a zejména </w:t>
      </w:r>
      <w:r>
        <w:rPr>
          <w:u w:val="single"/>
        </w:rPr>
        <w:t>nepřisuzuje</w:t>
      </w:r>
      <w:r>
        <w:rPr/>
        <w:t xml:space="preserve"> uměleckým produktům ve srovnání s přírodou spirituálnější charakter a postavení. To souvisí s </w:t>
      </w:r>
      <w:r>
        <w:rPr>
          <w:b/>
          <w:i/>
        </w:rPr>
        <w:t>formalismem</w:t>
      </w:r>
      <w:r>
        <w:rPr/>
        <w:t xml:space="preserve"> jeho estetiky: Kant za rozhodující estetickou kvalitu nepovažoval materiální stránku věcí, nýbrž výlučně „neúčelnou účelnost“ jejich </w:t>
      </w:r>
      <w:r>
        <w:rPr>
          <w:i/>
        </w:rPr>
        <w:t>formy</w:t>
      </w:r>
      <w:r>
        <w:rPr/>
        <w:t>. Jedině „forma“ je podle Kantova přesvědčení schopna probudit v subjektu pocit estetické libosti.</w:t>
      </w:r>
    </w:p>
    <w:p>
      <w:pPr>
        <w:pStyle w:val="Normal"/>
        <w:ind w:left="1080" w:hanging="372"/>
        <w:jc w:val="both"/>
        <w:rPr/>
      </w:pPr>
      <w:r>
        <w:rPr/>
        <w:t>-</w:t>
        <w:tab/>
        <w:t xml:space="preserve">S „estetičnem“, s „estetickými objekty“ se můžeme setkat výlučně v podobě estetických zážitků, a proto nikdy </w:t>
      </w:r>
      <w:r>
        <w:rPr>
          <w:u w:val="single"/>
        </w:rPr>
        <w:t>neexistují</w:t>
      </w:r>
      <w:r>
        <w:rPr/>
        <w:t xml:space="preserve"> „samostatně“ ve smyslu nezávislých objektivních předmětů. Nejsou ničím jiným než pouhým </w:t>
      </w:r>
      <w:r>
        <w:rPr>
          <w:i/>
        </w:rPr>
        <w:t>pocitem</w:t>
      </w:r>
      <w:r>
        <w:rPr/>
        <w:t>.</w:t>
      </w:r>
    </w:p>
    <w:p>
      <w:pPr>
        <w:pStyle w:val="Normal"/>
        <w:ind w:left="1080" w:hanging="372"/>
        <w:jc w:val="both"/>
        <w:rPr/>
      </w:pPr>
      <w:r>
        <w:rPr/>
        <w:t>-</w:t>
        <w:tab/>
        <w:t xml:space="preserve">Kantova estetiky je postavena na principu přísného rozlišování mezi rovinou bezprostředních dojmů a rovinou uvažování. Zatímco u dojmů podléháme nahodilým pocitům vyvolaným smyslovými podněty, které mají charakter čistě subjektivně-privátních zážitků, v rovině uvažování (reflexivní kontemplace) tyto pocity ztrácejí podobu bezprostředního, pasivně přijímaného smyslového počitku. Stávají se  něčím myšlenkově zprostředkovaným a ve srovnání s časovou pomíjivostí smyslových dojmů něčím neměnným, trvalým a tedy obecným. Tento charakter obecnosti přisuzuje Kant dvěma pocitům: pocitu </w:t>
      </w:r>
      <w:r>
        <w:rPr>
          <w:b/>
          <w:i/>
        </w:rPr>
        <w:t xml:space="preserve">krásy </w:t>
      </w:r>
      <w:r>
        <w:rPr/>
        <w:t>a pocitu</w:t>
      </w:r>
      <w:r>
        <w:rPr>
          <w:b/>
          <w:i/>
        </w:rPr>
        <w:t xml:space="preserve"> vznešenosti.</w:t>
      </w:r>
    </w:p>
    <w:p>
      <w:pPr>
        <w:pStyle w:val="Normal"/>
        <w:ind w:left="1080" w:hanging="372"/>
        <w:jc w:val="both"/>
        <w:rPr/>
      </w:pPr>
      <w:r>
        <w:rPr/>
        <w:t>-</w:t>
        <w:tab/>
      </w:r>
      <w:r>
        <w:rPr>
          <w:b/>
          <w:i/>
        </w:rPr>
        <w:t>Krásné</w:t>
      </w:r>
      <w:r>
        <w:rPr/>
        <w:t xml:space="preserve"> – Kant se ve své teorii rozchází se starou metafyzikou, zejména s její substancionalisticky koncipovanou ontologií krásna. Krásu učinil výlučně záležitostí tzv. formální účelnosti. Krásné se odlišuje jak od příjemného, tak od mravně dobrého. Protože to, co je pouze příjemné, vyvolává potěšení, nikoli zalíbení; mravní dobro vyžaduje úctu, nikoli zalíbení. Také to, co je příjemné, stejně jako to, co je dobré, je „spjato se zájmem“. Naproti tomu estetické „zalíbení nebo znelíbení je </w:t>
      </w:r>
      <w:r>
        <w:rPr>
          <w:u w:val="single"/>
        </w:rPr>
        <w:t>bez jakéhokoli zájmu.</w:t>
      </w:r>
      <w:r>
        <w:rPr/>
        <w:t xml:space="preserve"> Předmět takového zlíbení se nazývá </w:t>
      </w:r>
      <w:r>
        <w:rPr>
          <w:i/>
        </w:rPr>
        <w:t>krásný</w:t>
      </w:r>
      <w:r>
        <w:rPr/>
        <w:t xml:space="preserve">. Krásno není myšleno v pojmech, nýbrž je uchopováno v pocitu libosti, je nicméně objektivní, a proto všeobecné a nutně platné. „Krásné je to, co se líbí všeobecně bez pojmu.“, přesněji, „co je poznáváno bez pojmu jako předmět </w:t>
      </w:r>
      <w:r>
        <w:rPr>
          <w:i/>
        </w:rPr>
        <w:t>nutného</w:t>
      </w:r>
      <w:r>
        <w:rPr/>
        <w:t xml:space="preserve"> zalíbení.“ Pojem krásy vypovídá jen o určitém stavu a naladění subjektu, o jeho pocitech libosti, resp. nelibosti, a je tedy jen „subjektivním“ predikátem. Krása sama „o sobě“ není ničím.</w:t>
      </w:r>
    </w:p>
    <w:p>
      <w:pPr>
        <w:pStyle w:val="Normal"/>
        <w:ind w:left="1080" w:hanging="372"/>
        <w:jc w:val="both"/>
        <w:rPr/>
      </w:pPr>
      <w:r>
        <w:rPr/>
        <w:tab/>
        <w:t>Kant rozvíjí teorii dvou druhů krásy: tzv. „</w:t>
      </w:r>
      <w:r>
        <w:rPr>
          <w:u w:val="single"/>
        </w:rPr>
        <w:t>volné“ krásy</w:t>
      </w:r>
      <w:r>
        <w:rPr/>
        <w:t xml:space="preserve"> a </w:t>
      </w:r>
      <w:r>
        <w:rPr>
          <w:u w:val="single"/>
        </w:rPr>
        <w:t>„fundované“ krásy</w:t>
      </w:r>
      <w:r>
        <w:rPr/>
        <w:t xml:space="preserve">. První označuje „nezávisle“ existující krásu té nebo oné věci, druhá je krásou „závislou“ na pojmu a tomto smyslu podmíněnou a je proto připisována objektům, které jsou „podřízeny“ pojmu zvláštního účelu. Příkladem </w:t>
      </w:r>
      <w:r>
        <w:rPr>
          <w:i/>
        </w:rPr>
        <w:t xml:space="preserve">„volné, svobodné“ </w:t>
      </w:r>
      <w:r>
        <w:rPr/>
        <w:t xml:space="preserve">krásy jsou květiny, ptáci, ornamenty, „fantazírování“ v hudbě, „dokonce veškerá hudba bez textu“. Pouze v případě posuzování „svobodné“ krásy může být estetický soud </w:t>
      </w:r>
      <w:r>
        <w:rPr>
          <w:u w:val="single"/>
        </w:rPr>
        <w:t>soudem „čistým</w:t>
      </w:r>
      <w:r>
        <w:rPr/>
        <w:t xml:space="preserve">“. Příkladem „fundované, adherující“ krásy je krása člověka, koně či nějaké stavby, protože v těchto případech je v ní obsažen „pojem účelu“, který určuje, „čím má věc být“, a tedy pojem „její dokonalosti“. </w:t>
      </w:r>
      <w:r>
        <w:rPr>
          <w:u w:val="single"/>
        </w:rPr>
        <w:t>Apriorita estetického soudu vkusu</w:t>
      </w:r>
      <w:r>
        <w:rPr/>
        <w:t>, jeho „čistota“, je podle Kanta ohrožována nejen spojováním „příjemného“ s krásou, ale také kontaminace „dobrem“ (objektivním účelem).</w:t>
      </w:r>
    </w:p>
    <w:p>
      <w:pPr>
        <w:pStyle w:val="Normal"/>
        <w:ind w:left="1080" w:hanging="372"/>
        <w:jc w:val="both"/>
        <w:rPr/>
      </w:pPr>
      <w:r>
        <w:rPr/>
        <w:t>-</w:t>
        <w:tab/>
      </w:r>
      <w:r>
        <w:rPr>
          <w:b/>
          <w:i/>
        </w:rPr>
        <w:t>Vznešené</w:t>
      </w:r>
      <w:r>
        <w:rPr/>
        <w:t xml:space="preserve"> – vznešenost překračuje krásno svou neomezeností. Příroda může být pociťována jako krásná, ale nikoli jako vznešená, „neboť vlastní vznešenost nemůže být obsažena v žádné smyslové formě, nýbrž zasahuje jen ideje rozumu“. Vznešené je to, co přesahuje naše představování a chápání: neomezená veličina, dobro jako takové. Přesahuje smyslové nazírání a znázornění, avšak také jemu přísluší všeobecná a nutná platnost, třebaže se „líbí v důsledku svého odporu proti zájmu smyslů“. </w:t>
      </w:r>
      <w:r>
        <w:rPr>
          <w:i/>
        </w:rPr>
        <w:t>„Vznešené je to, u čeho již pouhá možnost to myslet dokazuje schopnost mysli, přesahující jakékoli měřítko smyslů.“</w:t>
      </w:r>
    </w:p>
    <w:p>
      <w:pPr>
        <w:pStyle w:val="Normal"/>
        <w:ind w:left="1080" w:hanging="372"/>
        <w:jc w:val="both"/>
        <w:rPr/>
      </w:pPr>
      <w:r>
        <w:rPr/>
        <w:t>-</w:t>
        <w:tab/>
        <w:t xml:space="preserve">Teze Kantovy estetiky: </w:t>
      </w:r>
      <w:r>
        <w:rPr>
          <w:b/>
          <w:i/>
        </w:rPr>
        <w:t xml:space="preserve">estetické soudy </w:t>
      </w:r>
      <w:r>
        <w:rPr/>
        <w:t xml:space="preserve">nemají žádnou kognitivní hodnotu, protože se vždy vztahují pouze k „subjektu“ (k jeho citu). Estetické soudy mají zcela autonomní charakter a nejsou pouhým derivátem jiného typu soudů. Existují podlě něj </w:t>
      </w:r>
      <w:r>
        <w:rPr>
          <w:u w:val="single"/>
        </w:rPr>
        <w:t>dva typy estetických soudů:</w:t>
      </w:r>
      <w:r>
        <w:rPr/>
        <w:t xml:space="preserve"> soudy vkusu o kráse a soudy o vznešenosti. Estetické kvality krásy se mohou konstituovat výlučně v postoji „nezainteresovaného posuzování“, naproti tomu vznešenost se „líbí“ v „důsledku svého odporu proti zájmu smyslů“.</w:t>
      </w:r>
    </w:p>
    <w:p>
      <w:pPr>
        <w:pStyle w:val="Normal"/>
        <w:ind w:left="1080" w:hanging="372"/>
        <w:jc w:val="both"/>
        <w:rPr/>
      </w:pPr>
      <w:r>
        <w:rPr/>
        <w:t>-</w:t>
        <w:tab/>
        <w:t xml:space="preserve">Teorie </w:t>
      </w:r>
      <w:r>
        <w:rPr>
          <w:b/>
          <w:i/>
        </w:rPr>
        <w:t>génia</w:t>
      </w:r>
      <w:r>
        <w:rPr/>
        <w:t xml:space="preserve"> – definuje jej jako „vrozenou přírodní vlohu (ingenium)“, jejímž prostřednictvím dává „příroda umění pravidlo“. Podle Kanta je génius „talent“, který vytváří to, čemu se „nedá dát žádné určité pravidlo“, a co se nelze ani při sebevětší píli naučit. Je tedy zřejmé, že „originalita“ musí být jeho „první vlastností“. Jeho výtvory by měly být „exemplární“ a neměly by být pouhou reprodukcí a imitací výtvorů jiných. Génius ovšem je jako „přírodní talent“ organickou součástí </w:t>
      </w:r>
      <w:r>
        <w:rPr>
          <w:i/>
        </w:rPr>
        <w:t>přírody</w:t>
      </w:r>
      <w:r>
        <w:rPr/>
        <w:t xml:space="preserve">, a nedovede proto nikdy sám pojmově objasnit proces umělecké tvorby a nedokáže ji ani „popsat“, ani vědecky „vysvětlit“. Dokonce ani neví, jakým způsobem se v něm příslušné „ideje“ objevují a také nemá schopnost, která by mu umožňovala si je „libovolně“ nebo „plánovitě“ „vymýšlet“ a předávat je ostatním s cílem, aby mohli vytvářet „produkty stejné úrovně“. </w:t>
      </w:r>
    </w:p>
    <w:p>
      <w:pPr>
        <w:pStyle w:val="Normal"/>
        <w:ind w:left="1080" w:hanging="372"/>
        <w:jc w:val="both"/>
        <w:rPr/>
      </w:pPr>
      <w:r>
        <w:rPr/>
        <w:tab/>
        <w:t xml:space="preserve">Kant od sebe ostře odděluje výkon vědce a umělce – zatímco ve vědě nelze nikdy hovořit o geniálním výkonu jako takovém (protože se tomu dá „docela dobře naučit“), v oblasti umění je situace zcela opačná. Přesto Kant zdůrazňuje nutnost školení talentu – génius sám totiž může vytvořit jen „bohatou </w:t>
      </w:r>
      <w:r>
        <w:rPr>
          <w:i/>
        </w:rPr>
        <w:t>látku</w:t>
      </w:r>
      <w:r>
        <w:rPr/>
        <w:t>“ krásného umění, naproti tomu její samotné zpracování a „</w:t>
      </w:r>
      <w:r>
        <w:rPr>
          <w:i/>
        </w:rPr>
        <w:t>forma“</w:t>
      </w:r>
      <w:r>
        <w:rPr/>
        <w:t xml:space="preserve"> vyžadují „školou vzdělaný talent“.</w:t>
      </w:r>
    </w:p>
    <w:p>
      <w:pPr>
        <w:pStyle w:val="Normal"/>
        <w:ind w:left="1080" w:hanging="372"/>
        <w:jc w:val="both"/>
        <w:rPr/>
      </w:pPr>
      <w:r>
        <w:rPr/>
        <w:t xml:space="preserve">Kant charakterizuje hudbu jako </w:t>
      </w:r>
      <w:r>
        <w:rPr>
          <w:u w:val="single"/>
        </w:rPr>
        <w:t>umělou a krásnou hru počitků sluch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7:53:00Z</dcterms:created>
  <dc:creator>Frankovi</dc:creator>
  <dc:description/>
  <dc:language>en-US</dc:language>
  <cp:lastModifiedBy>Frankovi</cp:lastModifiedBy>
  <dcterms:modified xsi:type="dcterms:W3CDTF">2005-09-02T09:14:00Z</dcterms:modified>
  <cp:revision>5</cp:revision>
  <dc:subject/>
  <dc:title>5</dc:title>
</cp:coreProperties>
</file>