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ORGANOLOGIE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</w:t>
        <w:tab/>
        <w:t>Hudební nástroje středověku a renesance II – aerofony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Dechové nástroje používané v Evropě v době středověku v mnohém vychází ze starověkých nástrojových typů a z orientálních nástrojů. Pro jejich systematiku lze použít jak práci Michaela Praetoria, tak moderní dělení (zde podle Modra). Příkladem specializované systematiky starých aerofonů může být </w:t>
      </w:r>
      <w:r>
        <w:rPr>
          <w:i/>
        </w:rPr>
        <w:t>Systematika dřevěných dechových nástrojů 16. století</w:t>
      </w:r>
      <w:r>
        <w:rPr/>
        <w:t xml:space="preserve"> od </w:t>
      </w:r>
      <w:r>
        <w:rPr>
          <w:b/>
        </w:rPr>
        <w:t>Alexandra Buchnera</w:t>
      </w:r>
      <w:r>
        <w:rPr/>
        <w:t xml:space="preserve">. Ten používá jako základní členění nástroje </w:t>
      </w:r>
      <w:r>
        <w:rPr>
          <w:i/>
        </w:rPr>
        <w:t>zobcové, strojkové a nátrubkové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Dechové dřevěné nástroje</w:t>
      </w:r>
    </w:p>
    <w:p>
      <w:pPr>
        <w:pStyle w:val="Normal"/>
        <w:jc w:val="both"/>
        <w:rPr>
          <w:i/>
          <w:i/>
        </w:rPr>
      </w:pPr>
      <w:r>
        <w:rPr/>
        <w:t xml:space="preserve">K nejstarším dechovým dřevěným nástrojům patří </w:t>
      </w:r>
      <w:r>
        <w:rPr>
          <w:i/>
        </w:rPr>
        <w:t>podélné flétny</w:t>
      </w:r>
      <w:r>
        <w:rPr/>
        <w:t xml:space="preserve">, dle vyobrazení je zřejmé, že byly v Evropě známé již v 11.-13. stol.,v renesanci a baroku hojně rozšířené a používané (renesanční se od barokních liší tvarem vrtání a tedy i barvou tónu). Příčná flétna a šalmajové nástroje se do Evropy dostaly vpádem Maurů a během křižáckých výprav. Z dvoujazýčkového </w:t>
      </w:r>
      <w:r>
        <w:rPr>
          <w:i/>
        </w:rPr>
        <w:t>šalmaje</w:t>
      </w:r>
      <w:r>
        <w:rPr/>
        <w:t xml:space="preserve"> se vyvinuly </w:t>
      </w:r>
      <w:r>
        <w:rPr>
          <w:i/>
        </w:rPr>
        <w:t>bomharty</w:t>
      </w:r>
      <w:r>
        <w:rPr/>
        <w:t xml:space="preserve">, kterých byla v 17. stol. celá skupina (viz Praetorius) – od basového Sommeru až po diskantový šalmaj. Z basového bomhartu se v 16. stol. vyvinul </w:t>
      </w:r>
      <w:r>
        <w:rPr>
          <w:i/>
        </w:rPr>
        <w:t>fagot</w:t>
      </w:r>
      <w:r>
        <w:rPr/>
        <w:t xml:space="preserve">; z diskantového šalmaje potom </w:t>
      </w:r>
      <w:r>
        <w:rPr>
          <w:i/>
        </w:rPr>
        <w:t>hoboj.</w:t>
      </w:r>
    </w:p>
    <w:p>
      <w:pPr>
        <w:pStyle w:val="Normal"/>
        <w:jc w:val="both"/>
        <w:rPr/>
      </w:pPr>
      <w:r>
        <w:rPr/>
        <w:t xml:space="preserve">Nástrojem šalmajového typu jsou i </w:t>
      </w:r>
      <w:r>
        <w:rPr>
          <w:i/>
        </w:rPr>
        <w:t>dudy</w:t>
      </w:r>
      <w:r>
        <w:rPr/>
        <w:t xml:space="preserve"> používané lidovými muzikanty, avšak v 18. stol. také velmi oblíbené na francouzském královském dvoře.</w:t>
      </w:r>
    </w:p>
    <w:p>
      <w:pPr>
        <w:pStyle w:val="Normal"/>
        <w:jc w:val="both"/>
        <w:rPr/>
      </w:pPr>
      <w:r>
        <w:rPr>
          <w:i/>
        </w:rPr>
        <w:t>Příčné flétny</w:t>
      </w:r>
      <w:r>
        <w:rPr/>
        <w:t xml:space="preserve"> byly původně lidovým nástrojem potulných pištců. První jejich vyobrazení pocházejí z konce 13. stol. Původně se zřejmě držely vlevo od hráče, tedy opačně než dnes. Původní korpus příčné flétny byl z jednoho kusu dřeva, v 2. pol. 17. stol. se pak skládala ze tří dílů a měla jednu klapku; původní válcovitý tvar se změnil na kuželovitý.V 18. stol. postupně vytlačila zobcové flétny z orchestrů.</w:t>
      </w:r>
    </w:p>
    <w:p>
      <w:pPr>
        <w:pStyle w:val="Normal"/>
        <w:jc w:val="both"/>
        <w:rPr/>
      </w:pPr>
      <w:r>
        <w:rPr/>
        <w:t xml:space="preserve">Velmi rozšířené byly také </w:t>
      </w:r>
      <w:r>
        <w:rPr>
          <w:i/>
        </w:rPr>
        <w:t>křivé rohy</w:t>
      </w:r>
      <w:r>
        <w:rPr/>
        <w:t xml:space="preserve"> (</w:t>
      </w:r>
      <w:r>
        <w:rPr>
          <w:i/>
        </w:rPr>
        <w:t>krumhorny)</w:t>
      </w:r>
      <w:r>
        <w:rPr/>
        <w:t xml:space="preserve"> – dřevěné hobojové nástroje válcového tvaru, jejichž dolní část byla ohnuta ve tvaru zvířecího rohu; měly asi 8 dírek; dvojitý třtinový plátek byl umístěn v kuželovitém pouzdře (vzdušnici) a rozechvíval se prostým vháněním vzduchu do otvoru – tvorba tónu nebyla ovlivnitelná hráčovými rty; z hudební praxe vymizely v 17. sto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pomezí mezi dechovými nástroji dřevěnými a žesťovými se nachází </w:t>
      </w:r>
      <w:r>
        <w:rPr>
          <w:i/>
        </w:rPr>
        <w:t xml:space="preserve">cink (cornet) </w:t>
      </w:r>
      <w:r>
        <w:rPr/>
        <w:t xml:space="preserve">a jeho kontrabasová varianta </w:t>
      </w:r>
      <w:r>
        <w:rPr>
          <w:i/>
        </w:rPr>
        <w:t>serpent</w:t>
      </w:r>
      <w:r>
        <w:rPr/>
        <w:t xml:space="preserve"> – jedná se o nátrubkový nástroj avšak vyráběný ze dřeva, s vyvrtanými dírkami v korpusu, což jej přibližuje dřevěným dechovým nástrojům, přestože se zvukem blíží spíše žesťovým. Rodina cinků se začíná uplatňovat od 15. století, nejdříve diskantový cink, pak tenorový a basový. Menší druhy se vyráběly ze slonoviny, většina však z klíženého dřeva potaženého koží nebo ovinutého šňůrou. Větší druhy měly kovový nebo kostěný nátrubek, menší jen kotlíkovou dutinu v okraji svého ústí. Tvarově byly buď rovné nebo mírně či více zahnuté (serpent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Dechové nástroje žesťové s nátrubkem</w:t>
      </w:r>
    </w:p>
    <w:p>
      <w:pPr>
        <w:pStyle w:val="Normal"/>
        <w:jc w:val="both"/>
        <w:rPr/>
      </w:pPr>
      <w:r>
        <w:rPr/>
        <w:t xml:space="preserve">Ve středověku se hojně vyskytují trouby z volských rohů; jiným druhem rohu je </w:t>
      </w:r>
      <w:r>
        <w:rPr>
          <w:i/>
        </w:rPr>
        <w:t>olifant</w:t>
      </w:r>
      <w:r>
        <w:rPr/>
        <w:t xml:space="preserve"> – vyráběný ze sloního klu, na povrchu ozdobně vyřezávaný. Vyskytuje se na přelomu 1. a 2. tis. jako vojenský a lovecký roh. Dalším stupněm vývoje byly rohové cinky (viz výše).</w:t>
      </w:r>
    </w:p>
    <w:p>
      <w:pPr>
        <w:pStyle w:val="Normal"/>
        <w:jc w:val="both"/>
        <w:rPr/>
      </w:pPr>
      <w:r>
        <w:rPr/>
        <w:t xml:space="preserve">Těsným předchůdcem nátrubkových nástrojů byla středověká </w:t>
      </w:r>
      <w:r>
        <w:rPr>
          <w:i/>
        </w:rPr>
        <w:t>busina</w:t>
      </w:r>
      <w:r>
        <w:rPr/>
        <w:t xml:space="preserve"> – je orientálního původu, pojmenování odvozené od římské bucciny; na rozhranní 12. stol. nový úzkostěnný nástroj přímého nebo mírně prohnutého tvaru, z nějž vznikl </w:t>
      </w:r>
      <w:r>
        <w:rPr>
          <w:i/>
        </w:rPr>
        <w:t>lovecký roh</w:t>
      </w:r>
      <w:r>
        <w:rPr/>
        <w:t xml:space="preserve">, ten měl pak od 14. stol. kruhovitě točitý tvar. Ve 14. stol. se </w:t>
      </w:r>
      <w:r>
        <w:rPr>
          <w:i/>
        </w:rPr>
        <w:t>busina</w:t>
      </w:r>
      <w:r>
        <w:rPr/>
        <w:t xml:space="preserve"> používala i v souborové hře a její další vývoj vyústil ve tvar trubky, pozounu a lesního rohu.</w:t>
      </w:r>
    </w:p>
    <w:p>
      <w:pPr>
        <w:pStyle w:val="Normal"/>
        <w:jc w:val="both"/>
        <w:rPr/>
      </w:pPr>
      <w:r>
        <w:rPr/>
        <w:t xml:space="preserve">V 15. stol. začínají nastupovat na místo cinků </w:t>
      </w:r>
      <w:r>
        <w:rPr>
          <w:i/>
        </w:rPr>
        <w:t>trubky</w:t>
      </w:r>
      <w:r>
        <w:rPr/>
        <w:t xml:space="preserve"> spolu s </w:t>
      </w:r>
      <w:r>
        <w:rPr>
          <w:i/>
        </w:rPr>
        <w:t>pozouny</w:t>
      </w:r>
      <w:r>
        <w:rPr/>
        <w:t xml:space="preserve">. Trubky se používaly jen ve tvaru přirozeném, tedy s vázaným tónovým rozsahem na celkovou délku nástroje. </w:t>
      </w:r>
    </w:p>
    <w:p>
      <w:pPr>
        <w:pStyle w:val="Normal"/>
        <w:jc w:val="both"/>
        <w:rPr/>
      </w:pPr>
      <w:r>
        <w:rPr>
          <w:i/>
        </w:rPr>
        <w:t>Trubka</w:t>
      </w:r>
      <w:r>
        <w:rPr/>
        <w:t xml:space="preserve"> – se ve svém primitivním tvaru vyskytovala již ve starověku, ve středověku jí byla přisouzena role při zahajování turnajů apod. Trubači pak měli na rozdíl od jiných hudebníků zvláštní výsady a vyšší postavení. Od 17. stol. se trubka začíná používat i v orchestru a její úloha sílí. Původní tvar byla rovná trubice, na jednom konci kuželovitě rozšířená, v 15. stol. byl tvar již  esovitě zahnutý, od 16. stol. má dnešní podlouhle smyčkový tvar.</w:t>
      </w:r>
    </w:p>
    <w:p>
      <w:pPr>
        <w:pStyle w:val="Normal"/>
        <w:jc w:val="both"/>
        <w:rPr/>
      </w:pPr>
      <w:r>
        <w:rPr>
          <w:i/>
        </w:rPr>
        <w:t>Pozoun</w:t>
      </w:r>
      <w:r>
        <w:rPr/>
        <w:t xml:space="preserve"> – vznikl v 15. stol. zvětšením tvaru trubky; od té doby nepodlehl žádným výrazným změnám, až na větší rozšíření ozvučníku. Podobně jako jiné nástroje se i pozoun stavěl v různých velikostech, ale se zachováním tvaru. V 16. stol. měla rodina pozounů 6 členů (diskantový, altový, obecný, kvartový, kvintový a oktávový), v 17. stol. se počet zmenšil na 4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Dechové nástroje vícehlasé</w:t>
      </w:r>
    </w:p>
    <w:p>
      <w:pPr>
        <w:pStyle w:val="Normal"/>
        <w:jc w:val="both"/>
        <w:rPr/>
      </w:pPr>
      <w:r>
        <w:rPr>
          <w:i/>
        </w:rPr>
        <w:t xml:space="preserve">varhany – </w:t>
      </w:r>
      <w:r>
        <w:rPr/>
        <w:t>do Evropy pronikaly z Byzance (dar Pipinovi Krátkému v pol. 8. stol.); doloženo několik varhanářů v Německu, od 10. stol. i v Itálii; nástroje s malým počtem tónů a mnoha měchy – používaly se ke hře jednoduchých melodií bez harmonického doprovodu. Ve 12. stol. snížen počet měchů a zavedena klávesnice, v 15. stol. zaveden pedál; v 16. stol. zlepšení mechanismu – zvětšen tónový rozsah a doplněny některé dříve chybějící chromatické tóny.</w:t>
      </w:r>
    </w:p>
    <w:p>
      <w:pPr>
        <w:pStyle w:val="Normal"/>
        <w:jc w:val="both"/>
        <w:rPr/>
      </w:pPr>
      <w:r>
        <w:rPr/>
        <w:t xml:space="preserve">V 15. stol. existovaly také malé přenosné varhany – </w:t>
      </w:r>
      <w:r>
        <w:rPr>
          <w:i/>
        </w:rPr>
        <w:t xml:space="preserve">regál </w:t>
      </w:r>
      <w:r>
        <w:rPr/>
        <w:t xml:space="preserve">nebo </w:t>
      </w:r>
      <w:r>
        <w:rPr>
          <w:i/>
        </w:rPr>
        <w:t>portativ.</w:t>
      </w:r>
      <w:r>
        <w:rPr/>
        <w:t xml:space="preserve"> Přenosné varhany většího rozsahu se nazývaly </w:t>
      </w:r>
      <w:r>
        <w:rPr>
          <w:i/>
        </w:rPr>
        <w:t>pozitiv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>Literatura:</w:t>
      </w:r>
    </w:p>
    <w:p>
      <w:pPr>
        <w:pStyle w:val="Normal"/>
        <w:ind w:left="540" w:hanging="540"/>
        <w:jc w:val="both"/>
        <w:rPr/>
      </w:pPr>
      <w:r>
        <w:rPr/>
        <w:t>Kurfirst, Pavel: Hudební nástroje. Praha 2002</w:t>
      </w:r>
    </w:p>
    <w:p>
      <w:pPr>
        <w:pStyle w:val="Normal"/>
        <w:ind w:left="540" w:hanging="540"/>
        <w:jc w:val="both"/>
        <w:rPr/>
      </w:pPr>
      <w:r>
        <w:rPr/>
        <w:t>Modr, Antonín: Hudební nástroje. Praha 1997</w:t>
      </w:r>
    </w:p>
    <w:p>
      <w:pPr>
        <w:pStyle w:val="Normal"/>
        <w:ind w:left="540" w:hanging="540"/>
        <w:jc w:val="both"/>
        <w:rPr/>
      </w:pPr>
      <w:r>
        <w:rPr/>
        <w:t>Michels, Ulrich: Encyklopedický atlas hudby. Praha 2000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6T16:40:00Z</dcterms:created>
  <dc:creator>Frankovi</dc:creator>
  <dc:description/>
  <dc:language>en-US</dc:language>
  <cp:lastModifiedBy>Frankovi</cp:lastModifiedBy>
  <dcterms:modified xsi:type="dcterms:W3CDTF">2005-08-07T11:04:00Z</dcterms:modified>
  <cp:revision>5</cp:revision>
  <dc:subject/>
  <dc:title>ORGANOLOGIE</dc:title>
</cp:coreProperties>
</file>