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3.</w:t>
        <w:tab/>
        <w:t>Estetika středověku – hudební traktáty</w:t>
      </w:r>
    </w:p>
    <w:p>
      <w:pPr>
        <w:pStyle w:val="Normal"/>
        <w:rPr>
          <w:b/>
          <w:b/>
          <w:sz w:val="28"/>
          <w:szCs w:val="28"/>
        </w:rPr>
      </w:pPr>
      <w:r>
        <w:rPr>
          <w:b/>
          <w:sz w:val="28"/>
          <w:szCs w:val="28"/>
        </w:rPr>
      </w:r>
    </w:p>
    <w:p>
      <w:pPr>
        <w:pStyle w:val="Normal"/>
        <w:jc w:val="both"/>
        <w:rPr/>
      </w:pPr>
      <w:r>
        <w:rPr/>
        <w:t xml:space="preserve">Křesťanský středověk v mnohém navazoval na antické filozofické tradice, které postupně transformoval. Zejména se jednalo o podněty Platónovy, Plotinovy a z části také Aristotelovy. Středověcí myslitelé precizně formulovali absolutní </w:t>
      </w:r>
      <w:r>
        <w:rPr>
          <w:b/>
        </w:rPr>
        <w:t xml:space="preserve">teistickou </w:t>
      </w:r>
      <w:r>
        <w:rPr/>
        <w:t xml:space="preserve">představu krásy – </w:t>
      </w:r>
      <w:r>
        <w:rPr>
          <w:i/>
        </w:rPr>
        <w:t>nejvyšší krásou je Bůh sám, krása na zemi je pouze výrazem krásy boží a tuto boží krásu poznáváme pak v krásné formě.</w:t>
      </w:r>
      <w:r>
        <w:rPr/>
        <w:t>(viz Aurelius Augustinus: „</w:t>
      </w:r>
      <w:r>
        <w:rPr>
          <w:i/>
        </w:rPr>
        <w:t>De pulchritudine“</w:t>
      </w:r>
      <w:r>
        <w:rPr/>
        <w:t>)</w:t>
      </w:r>
    </w:p>
    <w:p>
      <w:pPr>
        <w:pStyle w:val="Normal"/>
        <w:jc w:val="both"/>
        <w:rPr/>
      </w:pPr>
      <w:r>
        <w:rPr/>
      </w:r>
    </w:p>
    <w:p>
      <w:pPr>
        <w:pStyle w:val="Normal"/>
        <w:jc w:val="both"/>
        <w:rPr/>
      </w:pPr>
      <w:r>
        <w:rPr/>
        <w:t>Při podřízení filozofie teologickým hlediskům platilo, že zdrojem ideje krásy je Bůh, zatímco veškerá pozemská krása má pouze přechodnou existenci.</w:t>
      </w:r>
    </w:p>
    <w:p>
      <w:pPr>
        <w:pStyle w:val="Normal"/>
        <w:ind w:left="720" w:hanging="720"/>
        <w:jc w:val="both"/>
        <w:rPr/>
      </w:pPr>
      <w:r>
        <w:rPr>
          <w:b/>
        </w:rPr>
        <w:t xml:space="preserve">Aurelius Augustinus </w:t>
      </w:r>
      <w:r>
        <w:rPr/>
        <w:t>(354-430) - obhajoval zvláštní vlastnosti uměleckého klamu; krásu uváděl v souvislosti s formální harmonií. Pojem „krása“ však vztahoval na viděné, zatímco na slyšené používal termínu „líbeznost“.</w:t>
      </w:r>
    </w:p>
    <w:p>
      <w:pPr>
        <w:pStyle w:val="Normal"/>
        <w:ind w:left="720" w:hanging="720"/>
        <w:jc w:val="both"/>
        <w:rPr/>
      </w:pPr>
      <w:r>
        <w:rPr>
          <w:b/>
        </w:rPr>
        <w:tab/>
      </w:r>
      <w:r>
        <w:rPr/>
        <w:t xml:space="preserve">Ve svém šestidílném spise </w:t>
      </w:r>
      <w:r>
        <w:rPr>
          <w:b/>
          <w:i/>
        </w:rPr>
        <w:t>De musica</w:t>
      </w:r>
      <w:r>
        <w:rPr/>
        <w:t xml:space="preserve"> se věnuje zejména rytmice a metrice. Jako </w:t>
      </w:r>
      <w:r>
        <w:rPr>
          <w:i/>
        </w:rPr>
        <w:t>musicu</w:t>
      </w:r>
      <w:r>
        <w:rPr/>
        <w:t xml:space="preserve"> chápe Augustinus však především básnictví a až v druhé řadě hudbu jako takovou. Hudba je pojata jako „</w:t>
      </w:r>
      <w:r>
        <w:rPr>
          <w:i/>
        </w:rPr>
        <w:t>scientia bene modulandi</w:t>
      </w:r>
      <w:r>
        <w:rPr/>
        <w:t>“ – modulováním se rozumí dosahování míry (uplatnění číselného principu) v rytmickém, případně i tónovém materiálu.</w:t>
      </w:r>
    </w:p>
    <w:p>
      <w:pPr>
        <w:pStyle w:val="Normal"/>
        <w:ind w:left="720" w:hanging="720"/>
        <w:jc w:val="both"/>
        <w:rPr/>
      </w:pPr>
      <w:r>
        <w:rPr/>
      </w:r>
    </w:p>
    <w:p>
      <w:pPr>
        <w:pStyle w:val="Normal"/>
        <w:jc w:val="both"/>
        <w:rPr/>
      </w:pPr>
      <w:r>
        <w:rPr/>
        <w:t>Středověk z části aktualizoval pythagorejská hlediska a chápání řádu a harmonie. Princip čísla a číselných vztahů byl chápán jako princip duchovního vývoje – matematicky vyjadřitelné vztahy se dávaly do souvislosti se spirituální číselnou symbolikou, v níž mohly být spatřovány i zdroje krásy.</w:t>
      </w:r>
    </w:p>
    <w:p>
      <w:pPr>
        <w:pStyle w:val="Normal"/>
        <w:ind w:left="720" w:hanging="720"/>
        <w:jc w:val="both"/>
        <w:rPr/>
      </w:pPr>
      <w:r>
        <w:rPr>
          <w:b/>
        </w:rPr>
        <w:t>Tomáš Akvinský</w:t>
      </w:r>
      <w:r>
        <w:rPr/>
        <w:t xml:space="preserve"> (1225-1274) – významný reprezentant vrcholné středověké scholastiky, navázal na Augustina, ale také na Aristotela. Již více uvažoval o vztahu krásy k člověku – krásu vykládal jako to, co poté, co bylo spatřeno, se líbí.</w:t>
      </w:r>
    </w:p>
    <w:p>
      <w:pPr>
        <w:pStyle w:val="Normal"/>
        <w:ind w:left="720" w:hanging="720"/>
        <w:jc w:val="both"/>
        <w:rPr/>
      </w:pPr>
      <w:r>
        <w:rPr/>
      </w:r>
    </w:p>
    <w:p>
      <w:pPr>
        <w:pStyle w:val="Normal"/>
        <w:jc w:val="both"/>
        <w:rPr/>
      </w:pPr>
      <w:r>
        <w:rPr/>
        <w:t xml:space="preserve">Harmonická krása byla vysvětlována domýšlením principu </w:t>
      </w:r>
      <w:r>
        <w:rPr>
          <w:b/>
        </w:rPr>
        <w:t>jednoty v rozmanitosti</w:t>
      </w:r>
      <w:r>
        <w:rPr/>
        <w:t xml:space="preserve"> (unita multiplex).</w:t>
      </w:r>
    </w:p>
    <w:p>
      <w:pPr>
        <w:pStyle w:val="Normal"/>
        <w:jc w:val="both"/>
        <w:rPr/>
      </w:pPr>
      <w:r>
        <w:rPr/>
        <w:t>Dobové postoje k hudbě musíme chápat s ohledem zejména na vztahy raného křesťanského středověku k esteticko-umělecké produkci jako takové. Církevní představitelé raného i pozdějšího období se zřetelně distancují od světských funkcí, smyslovosti i „smyslnosti“ takových produkcí, což souvisí a principy náboženské askeze. Je tedy odmítána zábavná funkce umění, nepřijatelná je však i katarze.</w:t>
      </w:r>
    </w:p>
    <w:p>
      <w:pPr>
        <w:pStyle w:val="Normal"/>
        <w:jc w:val="both"/>
        <w:rPr/>
      </w:pPr>
      <w:r>
        <w:rPr/>
      </w:r>
    </w:p>
    <w:p>
      <w:pPr>
        <w:pStyle w:val="Normal"/>
        <w:jc w:val="both"/>
        <w:rPr/>
      </w:pPr>
      <w:r>
        <w:rPr/>
        <w:t xml:space="preserve">Hudba ve smyslu </w:t>
      </w:r>
      <w:r>
        <w:rPr>
          <w:i/>
        </w:rPr>
        <w:t>musica speculativa</w:t>
      </w:r>
      <w:r>
        <w:rPr/>
        <w:t xml:space="preserve"> byla vyučována jako jedna ze sedmi svobodných umění (septem artes liberales) na středověkých univerzitách. Spolu s aritmetikou, geometrií a astronomií zde tvořila </w:t>
      </w:r>
      <w:r>
        <w:rPr>
          <w:b/>
          <w:i/>
        </w:rPr>
        <w:t>quadrivium</w:t>
      </w:r>
      <w:r>
        <w:rPr>
          <w:b/>
        </w:rPr>
        <w:t xml:space="preserve">; </w:t>
      </w:r>
      <w:r>
        <w:rPr/>
        <w:t xml:space="preserve">naproti tomu </w:t>
      </w:r>
      <w:r>
        <w:rPr>
          <w:b/>
          <w:i/>
        </w:rPr>
        <w:t>trivium</w:t>
      </w:r>
      <w:r>
        <w:rPr>
          <w:i/>
        </w:rPr>
        <w:t xml:space="preserve"> </w:t>
      </w:r>
      <w:r>
        <w:rPr/>
        <w:t>sestávalo ze spíše jazykových disciplín – gramatiky, rétoriky a dialektiky.</w:t>
      </w:r>
    </w:p>
    <w:p>
      <w:pPr>
        <w:pStyle w:val="Normal"/>
        <w:jc w:val="both"/>
        <w:rPr/>
      </w:pPr>
      <w:r>
        <w:rPr/>
        <w:t xml:space="preserve">Toto matematické pojetí hudby filozoficko-teoreticky kodifikoval pozdně římský senátor a spisovatel – </w:t>
      </w:r>
      <w:r>
        <w:rPr>
          <w:b/>
        </w:rPr>
        <w:t xml:space="preserve">Cassiodorus </w:t>
      </w:r>
      <w:r>
        <w:rPr/>
        <w:t>(asi 485 – kolem 580).</w:t>
      </w:r>
    </w:p>
    <w:p>
      <w:pPr>
        <w:pStyle w:val="Normal"/>
        <w:jc w:val="both"/>
        <w:rPr/>
      </w:pPr>
      <w:r>
        <w:rPr/>
      </w:r>
    </w:p>
    <w:p>
      <w:pPr>
        <w:pStyle w:val="Normal"/>
        <w:jc w:val="both"/>
        <w:rPr/>
      </w:pPr>
      <w:r>
        <w:rPr/>
        <w:t>Vývoj hudební estetiky středověku lze sledovat na vývoji hudební teorie v traktátové produkci. V hudebně teoretických pojetích se stále projevoval vliv křesťanského chápání znakovosti, symboliky nebo alegoričnosti a výklad hudby se spekulativně podřizoval teologickému pojetí krásna, tradovanému učení o harmonii sfér apod.</w:t>
      </w:r>
    </w:p>
    <w:p>
      <w:pPr>
        <w:pStyle w:val="Normal"/>
        <w:jc w:val="both"/>
        <w:rPr/>
      </w:pPr>
      <w:r>
        <w:rPr/>
        <w:t xml:space="preserve">Až franko-vlámský hudební teoretik 15. století – </w:t>
      </w:r>
      <w:r>
        <w:rPr>
          <w:b/>
        </w:rPr>
        <w:t>Johannes Tinctoris</w:t>
      </w:r>
      <w:r>
        <w:rPr/>
        <w:t xml:space="preserve"> – se vyslovil skepticky o tom, že by konsonance vznikaly pohybem nebeských těles; uměl si je představit pouze jako důsledek vztahů v tónovém materiálu.</w:t>
      </w:r>
    </w:p>
    <w:p>
      <w:pPr>
        <w:pStyle w:val="Normal"/>
        <w:jc w:val="both"/>
        <w:rPr>
          <w:b/>
          <w:b/>
        </w:rPr>
      </w:pPr>
      <w:r>
        <w:rPr>
          <w:b/>
        </w:rPr>
        <w:t>Tady připojuji seznam teoretických traktátů středověku a renesance – přebírám z přednášky Dr. Martina Horyny konané v podzimním semestru 2004 na ASH.</w:t>
      </w:r>
    </w:p>
    <w:p>
      <w:pPr>
        <w:pStyle w:val="Normal"/>
        <w:jc w:val="both"/>
        <w:rPr>
          <w:b/>
          <w:b/>
        </w:rPr>
      </w:pPr>
      <w:r>
        <w:rPr>
          <w:b/>
        </w:rPr>
      </w:r>
    </w:p>
    <w:p>
      <w:pPr>
        <w:pStyle w:val="Normal"/>
        <w:rPr/>
      </w:pPr>
      <w:r>
        <w:rPr>
          <w:rFonts w:cs="Arial" w:ascii="Arial" w:hAnsi="Arial"/>
          <w:sz w:val="20"/>
          <w:szCs w:val="20"/>
        </w:rPr>
        <w:t>Latinská hudební teorie, zprostředkování antické (řecké) teorie středověku:</w:t>
        <w:br/>
        <w:br/>
        <w:t>Antika (Řecko)</w:t>
        <w:br/>
        <w:t>Řecká tónová soustava – 2 oktávy</w:t>
        <w:br/>
        <w:t>Tónový systém: harmoniai – sestupné oktávové řady, každá ze dvou tetrachordů,</w:t>
        <w:br/>
        <w:t xml:space="preserve">Tetrachordy, rody diatonický, chromatický, enharmonický, </w:t>
        <w:br/>
        <w:t xml:space="preserve">Intervaly – </w:t>
        <w:br/>
        <w:t>Pythagorejci - hierarchizace – podle číselných proporcí, sluchové hled. druhotné</w:t>
        <w:br/>
        <w:t>8 = 2:1, proporcio multiplex</w:t>
        <w:br/>
        <w:t>5 = 3:2, superpartikulární proporce</w:t>
        <w:br/>
        <w:t>4 = 4:3</w:t>
        <w:br/>
        <w:t>tón = 9:8, menší intervaly, malý a velký půltón, komma</w:t>
        <w:br/>
        <w:br/>
        <w:t>rytmus, metrika – aditivní princip, odpovídá metrice časoměrné poezie, stopy, jejich řetězení (</w:t>
      </w:r>
      <w:r>
        <w:rPr>
          <w:rFonts w:cs="Arial" w:ascii="Arial" w:hAnsi="Arial"/>
          <w:b/>
          <w:sz w:val="20"/>
          <w:szCs w:val="20"/>
        </w:rPr>
        <w:t>Augustinus:</w:t>
      </w:r>
      <w:r>
        <w:rPr>
          <w:rFonts w:cs="Arial" w:ascii="Arial" w:hAnsi="Arial"/>
          <w:sz w:val="20"/>
          <w:szCs w:val="20"/>
        </w:rPr>
        <w:t xml:space="preserve"> De musica z r. 387)</w:t>
        <w:br/>
        <w:br/>
        <w:br/>
        <w:t>Latinští autoři, až sklonek antiky, pro školské účely</w:t>
        <w:br/>
        <w:t>Martianus Capella: De nuptiis Philologiae et Mercurii, po r. 400, latinské ekvivalenty řeckých termínů, hudba součástí „svobodných umění“ – quadrivium – matematické disciplíny</w:t>
        <w:br/>
        <w:br/>
        <w:br/>
        <w:t>Boethius: De institutione musica, kolem 520, matematická teorie hudby, překlady z řečtiny, latinská terminologie, hudba součást quadrivia, intervaly argumentovány matematicky, sluchové ověření na monochordu</w:t>
        <w:br/>
        <w:br/>
        <w:br/>
        <w:t>Cassiodorus: Institutiones, ca 550-562, 5. Kapitola, De musica</w:t>
        <w:br/>
        <w:t>Odkaz na řecké autority, etymologie pojmu musica, hudba proniká a je spjata s celým životem, spjatá s kultem, žaltář (psalterium) nazván podle hudebního nástroje</w:t>
        <w:br/>
        <w:t>Části hudby – harmonica (nauka o tónových výškách), rytmica (rytmický vztah slov a hudby), metrica (časoměrná metra)</w:t>
        <w:br/>
        <w:t>Druhy nástrojů, intervaly – číselné proporce</w:t>
        <w:br/>
        <w:t>Tónový systém, mody</w:t>
        <w:br/>
        <w:t>Autority</w:t>
        <w:br/>
        <w:br/>
        <w:br/>
        <w:t>Isidor ze Sevilly: Etymologiae, ca 622-633, (česky E.I-III, Praha, Oikumené 2000) encyklopedie, souhrn dobového vědění, „etymologický“ výklad pojmů, původ pojmů, informace o liturgické hudbě jeho doby (jinde)</w:t>
        <w:br/>
        <w:t>Název, vynálezci, působení, klasifikace</w:t>
        <w:br/>
        <w:br/>
        <w:br/>
        <w:t xml:space="preserve">Aurelianus z Réomé: Musica disciplina (mezi 840-850), nejstarší chorální nauka, </w:t>
        <w:br/>
        <w:t>Nejstarší informace o 8 církevních modech, o antifonickém zpěvu při liturgii, poznámky o vlivu rytmické stránky textu na strukturu melodií.</w:t>
        <w:br/>
        <w:t>Chybí notace, odkazy na monochord</w:t>
        <w:br/>
        <w:t>Úvodní část – spekulativní, hudba sfér, etické účinky, objevitelé, rody, definice, číselné proporce, musicus-cantor…</w:t>
        <w:br/>
        <w:t>De octo tonis (Pseudo-Alcuin) – definovány etymologicky</w:t>
        <w:br/>
        <w:t>Melodická motta modů – noeane…</w:t>
        <w:br/>
        <w:t>Mody podrobněji, spojení psalmodie a různých typů liturgického zpěvu, citování konkrétních příkladů (asi 100)</w:t>
        <w:br/>
        <w:t>Differentiae – věnuje hodně místa</w:t>
        <w:br/>
        <w:t>Text později cituje málo autorů, brzy antikvován</w:t>
        <w:br/>
        <w:br/>
        <w:br/>
        <w:t>Musica enchiriadis, Scolica enchiriadis, kolem 900, velmi vlivné, sever západofrancké říše,</w:t>
        <w:br/>
        <w:t>Hucbald?, přes 40 pramenů – až do 15. století, hodně Německo</w:t>
        <w:br/>
        <w:t>Populární kvůli nejstarší zmínce o paralelním organu a dasijské notaci (daseia), záměr ale širší – organizace tónového materiálu v tetrachordech</w:t>
        <w:br/>
        <w:t>Graves, Finales, Superiores, Excellentes</w:t>
        <w:br/>
        <w:t>Intervaly, De symphoniis – diatessaron, diapente, diapason, jejich vlastnosti – suavis concentus</w:t>
        <w:br/>
        <w:t>Organum, diaphonia per diatessaron, diaphoniae descriptio, diaphonia per diapente</w:t>
        <w:br/>
        <w:t>Odkazy na autority – Ptolemaios, Boethius, Pythagoras</w:t>
        <w:br/>
        <w:br/>
        <w:t>Odo z Cluny (+ 942), Dialogus de musica (Enchiridion musices) ca 935</w:t>
        <w:br/>
        <w:t>Poprvé systematika písmen abecedy pro tónové stupně v našem smyslu</w:t>
        <w:br/>
        <w:t>Gamma až a´</w:t>
        <w:br/>
        <w:t>- odvozena ze značek na monochordu</w:t>
        <w:br/>
        <w:t>- tón, půltón, intervaly, melodické kroky, konkrétní příklady liturgických zpěvů</w:t>
        <w:br/>
        <w:t xml:space="preserve">- mody – čím se liší, , rozsah, umístění tónů a půltónů </w:t>
        <w:br/>
        <w:br/>
        <w:t>Guido z Arezza (ca 991-po 1033), velký pedagogický talent, vliv dodnes – přesná linková notace, metoda zpívání z listu za pomoci solmizace, po Boethiovi největší počet rukopisných pramenů</w:t>
        <w:br/>
        <w:t>Pomposa, bened.opatství u Ferrary – návrh antifonáře (ztracený) s linkovou notací, závist spolubratří, odchází do Arezza kolem 1025, pod ochranou biskupa Theodalda (asi mezi 1023-36), píše Micrologus, kolem 1028 v Římě, konec života asi klášter Avellana.</w:t>
        <w:br/>
        <w:br/>
        <w:t>Aliae regulae – prolog k antifonáři, konstatování problémů s učením se zpěvů zpaměti, nová notace zpěv neznámých zpěvů z listu.</w:t>
        <w:br/>
        <w:br/>
        <w:t>Epistola de ignoto cantu – za tři dny naučím chlapce snadno zpívat neznámé zpěvy, což jiným trvalo týdny</w:t>
        <w:br/>
        <w:t>Ut quaeant laxis… 6 slabik</w:t>
        <w:br/>
        <w:t>Škála Gamma – až dd</w:t>
        <w:br/>
        <w:t>Písmena na monochordu</w:t>
        <w:br/>
        <w:t>Intervaly – celkem 6 – tón, semitonium, ditonus, semiditonus, diatessaron, diapente, diapason</w:t>
        <w:br/>
        <w:t>Mody</w:t>
        <w:br/>
        <w:br/>
        <w:t>Micrologus</w:t>
        <w:br/>
        <w:t>„Notae“ = Gama A B … - značky na monochordu, 7 literae</w:t>
        <w:br/>
        <w:t>Intervaly</w:t>
        <w:br/>
        <w:t>Diapason – oktáva = tentýž tón, opakování systému</w:t>
        <w:br/>
        <w:t>Proporce a intervaly – monochord</w:t>
        <w:br/>
        <w:t>Finály – začátky a konce zpěvů</w:t>
        <w:br/>
        <w:t>Mody – 4, 8</w:t>
        <w:br/>
        <w:t>O komponování zpěvů – přirovnává ke skládání veršů</w:t>
        <w:br/>
        <w:t>Délka melismat v určitých proporcích</w:t>
        <w:br/>
        <w:t>De Diaphonia – organum, hodnocení 4 organa, occursus</w:t>
        <w:br/>
        <w:t>Pythagoras – kladiva, proporce, Boethius</w:t>
        <w:br/>
        <w:br/>
        <w:t>Regulae rhythmicae – zveršovaný prolog k antifonáři</w:t>
        <w:br/>
        <w:t>Úvodní verše:</w:t>
        <w:br/>
        <w:t>Musicorum et cantorum magna est dostantia</w:t>
        <w:br/>
        <w:t>Isti dicunt, illi sciunt, quae componit musica.</w:t>
        <w:br/>
        <w:t>Nam qui facit, quod non sapit, diffinitur bestia.</w:t>
        <w:br/>
        <w:t xml:space="preserve">Škála, 7 litterae </w:t>
        <w:br/>
        <w:t>Intervaly – monochord</w:t>
        <w:br/>
        <w:t>Mody, finály</w:t>
        <w:br/>
        <w:t>Linky – barevné, žlutá C, červená F, asi do 13.stol., nahradily klíče</w:t>
        <w:br/>
        <w:br/>
        <w:t>Johannes Afflighemensis (též „Cotto“,činný kolem 1100): De musica, 16 rkp. 12.-16.stol.</w:t>
        <w:br/>
        <w:t>Praktický, didaktický traktát, výjimečně jasné formulace, podstatné věci, navazuje hlavně na Guida</w:t>
        <w:br/>
        <w:t>Obsah: solmizace, tónové stupně, dělení monochordu, intervaly, systém tetrachordů, mody, transpozice, notace, organum – odpovídá ranému 12.stol.</w:t>
        <w:br/>
        <w:t>Musicus-cantor, původ hudby, účinky, affektivní působení modů</w:t>
      </w:r>
    </w:p>
    <w:p>
      <w:pPr>
        <w:pStyle w:val="Normal"/>
        <w:rPr>
          <w:rFonts w:ascii="Arial" w:hAnsi="Arial" w:cs="Arial"/>
          <w:sz w:val="20"/>
          <w:szCs w:val="20"/>
        </w:rPr>
      </w:pPr>
      <w:r>
        <w:rPr>
          <w:rFonts w:cs="Arial" w:ascii="Arial" w:hAnsi="Arial"/>
          <w:sz w:val="20"/>
          <w:szCs w:val="20"/>
        </w:rPr>
      </w:r>
    </w:p>
    <w:p>
      <w:pPr>
        <w:pStyle w:val="Normlnweb"/>
        <w:rPr/>
      </w:pPr>
      <w:r>
        <w:rPr>
          <w:rFonts w:cs="Arial" w:ascii="Arial" w:hAnsi="Arial"/>
          <w:b/>
          <w:sz w:val="20"/>
          <w:szCs w:val="20"/>
        </w:rPr>
        <w:t>Hudební teorie v Čechách od středověku do začátku 16. století</w:t>
      </w:r>
      <w:r>
        <w:rPr>
          <w:rFonts w:cs="Arial" w:ascii="Arial" w:hAnsi="Arial"/>
          <w:sz w:val="20"/>
          <w:szCs w:val="20"/>
        </w:rPr>
        <w:t xml:space="preserve"> a) chorální teorie b) spekulativní hud. teorie c) menzurální teorie na univerzitě a mimo ni d) Pavel Žídek Středověká hudební teorie</w:t>
        <w:br/>
        <w:t xml:space="preserve">- dobový vzdělanecký názor - hudba neúplná bez teorie, je slepá - </w:t>
        <w:br/>
        <w:t>MUSICA = hudba ale hlavně h. teorie</w:t>
        <w:br/>
        <w:t>"stř. hud. teorie" = musica theorica + practica</w:t>
        <w:br/>
        <w:t>- despekt k řemeslné hudbě bez teoret. základů (Musicus - cantor, Guid. verš)</w:t>
        <w:br/>
        <w:t>- hudba součást quadrivia - číslo</w:t>
        <w:br/>
        <w:t>- snaha teorie reglementovat, dát pravidla, někdy vzdálena praxi</w:t>
        <w:br/>
        <w:t>- stř. Evropa - teorie blíže praxi, dost inform. o praxi</w:t>
        <w:br/>
        <w:t>- estetické názory, filosofie</w:t>
        <w:br/>
        <w:t>- úskalí - proměnlivost termínů se změnami obsahu pojmu MUSICA, nutná zpětná vazba na konkrétní hudbu, ale i na dobové způsoby uvažování - ECCO</w:t>
        <w:br/>
        <w:br/>
        <w:t>Velké množství textů</w:t>
        <w:br/>
        <w:t>Martin Gerbert, Scriptores ecclesiastici de musica sacra, St. Blasien 1784, 2 sv.</w:t>
        <w:br/>
        <w:t>Edmond de Coussemaker: Scriptorum de musica medii aevi nova series, Paris 1864, 4 sv.</w:t>
        <w:br/>
        <w:t>- stř. Evr. ojediněle</w:t>
        <w:br/>
        <w:t>Corpus scriptorum de musica, po válce, různí nakl., asi 40 sv. - už středoevrop. látka</w:t>
        <w:br/>
        <w:t>Jednotlivé edice : Boethius, Friedlein, časopisy</w:t>
        <w:br/>
        <w:br/>
        <w:t>Geschichte der Musiktheorie, Darmstadt, od r. 1985 (asi 10 sv.)</w:t>
        <w:br/>
        <w:br/>
        <w:t>Problém "české" hudební teorie v minulosti - dosavadní literatura a stav pramenů.</w:t>
        <w:br/>
        <w:t>Blahoslav, Josquin, Muziky, ed. Otak. Hostinský, 1896</w:t>
        <w:br/>
        <w:t>Helfert: Muzika Blahoslavova a Philomatova, Sborník Blahoslavův 1923 - chtěl Phil. vydat</w:t>
        <w:br/>
        <w:br/>
        <w:t>Mužíková:</w:t>
        <w:br/>
        <w:t>MM 13, 1960, Chor. traktát. v rkp. Mikuláše z Kozlí</w:t>
        <w:br/>
        <w:t>MM 18, 1965, Žídek, Musica instrumentalis</w:t>
        <w:br/>
        <w:t>AUC 1965, Žídek, Musica mensuralis</w:t>
        <w:br/>
        <w:t>MM 31, 1984, Žídek, musicus - cantor</w:t>
        <w:br/>
        <w:t xml:space="preserve">- v pracích RM zvláštní rys, tajení dalších pramenů, </w:t>
        <w:br/>
        <w:t>- že u nás existují další texty, přiznáno jen u těch, které známy ze starších prací - např. Univerzitní texty jako komentáře ke spisům Joh. de Muris, které citoval už ve 30. letech Gerhard Pietszsch ve studii Zur Pflege der Musik an der deutschen Universitäten bis zur Mitte des 16. Jh, 1936, - věnuje se též nejstarší německé univerzitě - Pražské.</w:t>
        <w:br/>
        <w:br/>
        <w:t>Evidence materiálu - byla naprosto katastrofální</w:t>
        <w:br/>
        <w:t>RISM, The Theory of Music 1961, z domácích textů uveden jen jeden ze dvou trakt. dochovaných v VB, Vyšší Brod (resp. Hohenfurt) je ale lokalizován do Rakouska!</w:t>
        <w:br/>
        <w:br/>
        <w:t>Podle novějších dat v novém svazku RISMu je u nás rukopisně dochováno asi 25 delších nebo kratších hudebně teoretických textů do zač 16. stol., ne všechna jsou Bohemika</w:t>
        <w:br/>
        <w:t>- méně než v Polsku (hodně ale ve Slezsku!), Rakousku</w:t>
        <w:br/>
        <w:t>- další texty u nás nedochovány - Žídek, Kozlí,</w:t>
        <w:br/>
        <w:t>- jak si dále ukážeme, řada dalších textů jsou Bohemica nebo obsahuje látku živou v našich zemích, spektrum problematiky je široké</w:t>
        <w:br/>
        <w:br/>
        <w:t>Prakticky zaměřené texty - chorální, menzurální, kontrapunkt = musica practica</w:t>
        <w:br/>
        <w:t>Teoreticky zaměřené - spekulativní teorie - Boetius, Muris, matem. hud. teorie, harm. sfér</w:t>
        <w:br/>
        <w:t>- čistá teorie, abstrakce, žádný ohled na hud. praxi - číslo, proporce, symetrie, harmonie, řád</w:t>
        <w:br/>
        <w:t>- metafyzika</w:t>
        <w:br/>
        <w:t>Estetika, de cantu vulgari, Lupáč</w:t>
        <w:br/>
        <w:t>- účelové - obhájit nebo zavrhnout určitý typ hudby, autority</w:t>
      </w:r>
    </w:p>
    <w:p>
      <w:pPr>
        <w:pStyle w:val="Normlnweb"/>
        <w:rPr/>
      </w:pPr>
      <w:r>
        <w:rPr>
          <w:rFonts w:cs="Arial" w:ascii="Arial" w:hAnsi="Arial"/>
          <w:b/>
          <w:sz w:val="20"/>
          <w:szCs w:val="20"/>
        </w:rPr>
        <w:t>Univerzita a hudba</w:t>
      </w:r>
      <w:r>
        <w:rPr>
          <w:rFonts w:cs="Arial" w:ascii="Arial" w:hAnsi="Arial"/>
          <w:sz w:val="20"/>
          <w:szCs w:val="20"/>
        </w:rPr>
        <w:t xml:space="preserve"> </w:t>
        <w:br/>
        <w:br/>
        <w:t>Artistická fakulta, quadrivium, matemat. disciplíny (aritmetika, geometrie, musica, astronomie) – hudba (nebo spíš hudební teorie) zařazena díky číselným proporcím, jimiž jsou odvozeny intrvaly – 1:2 = oktáva, 2:3 kvinta, 3:4 kvarta, 8:9 celý tón Praktické zpěvní povinnosti studentů v kostele, výchova kantorů a zpěváků - městské školy, katedrální kostely Pietzsch: - vzorem Paříž - pro ranou dobu v Paříži nevíme nic o délce přednášek a o učebnicích</w:t>
        <w:br/>
        <w:t>1367 - už zmínka o předn. hudby, asi byly od začátku</w:t>
        <w:br/>
        <w:t>Statuta 1390, k magist. zkoušce "aliquid in musica et arithmetica", v rámci "lectiones ordinariae" čtena "musica Muri" 3-4 týdny - nezměněno asi až do pol. 16. stol.</w:t>
        <w:br/>
        <w:t xml:space="preserve">K bakal. a magist. zkouškám nutno absolvovat přednášky z matem disciplín, též z muziky </w:t>
        <w:br/>
        <w:t>Méně známo o učebnicích</w:t>
        <w:br/>
        <w:t>„Musica Muri“ v katalogu knihovny UK, Quadrivium Boecii, Liber de nupciis philologie, Isidorus etymologiarum, Macrobius de sompno Cipionis, též v katal. Koleje</w:t>
        <w:br/>
        <w:t>Dochováno: Murisovský komentář, zač. 15. stol., Václav z Prachatic + ještě 2x Muris bez komentáře</w:t>
        <w:br/>
        <w:t>O vyučujících méně informací</w:t>
        <w:br/>
        <w:br/>
        <w:t>Johannes de Muris: Musica speculativa, kolem 1320, Sorbona</w:t>
        <w:br/>
        <w:t>Muris - matematik, atronom (jako Klaudios Ptolemaios, Kepler)</w:t>
        <w:br/>
        <w:t>- cílem didaktické podání obtížné látky Boethiova spisu De institutione musica, v učebních plánech univerzit - stř. Evropa</w:t>
        <w:br/>
        <w:t xml:space="preserve">- 2 verze, pozdější krácené, u nás verze "Etsi bestialium voluptatum </w:t>
        <w:br/>
        <w:t>- vztah hudby a čísla</w:t>
        <w:br/>
        <w:t>- fascinace korespondencí mezi čísly, jejich poměry, proporcemi a vztahy mezi tóny v tónových systémech (harmonika) - možnost čiré abstrakce od znějících tónů</w:t>
        <w:br/>
        <w:t>- umožnilo zařadit hudbu mezi matem. disciplíny - quadrivium, artes liberales</w:t>
        <w:br/>
        <w:t>Monochord - demonstrační nástroj jako astronomické přístroje - názorná pomůcka</w:t>
        <w:br/>
        <w:t>"Musica est de sono relato ad numeros et contra"</w:t>
        <w:br/>
        <w:t>Pythagoras, objev proporcí</w:t>
        <w:br/>
        <w:t>Tři perfektní konsonance, vztahy čísel 12 9 8 6</w:t>
        <w:br/>
        <w:t>Půltón - malý, velký, comma</w:t>
        <w:br/>
        <w:t>O dělení monochordu</w:t>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02:00Z</dcterms:created>
  <dc:creator>Frankovi</dc:creator>
  <dc:description/>
  <dc:language>en-US</dc:language>
  <cp:lastModifiedBy>Frankovi</cp:lastModifiedBy>
  <dcterms:modified xsi:type="dcterms:W3CDTF">2005-05-26T18:25:00Z</dcterms:modified>
  <cp:revision>2</cp:revision>
  <dc:subject/>
  <dc:title>3</dc:title>
</cp:coreProperties>
</file>