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.  Monódie jako princip evropské hudby v 1.tisíciletí a.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Hudební aktivita existuje u všech lidských společenství bez ohledu na rasu. O nejstarších prokazatelných projevech hudební aktivity se dnes dovídáme jen z nepřímých pramenů zvláště  z archeologických nálezů primitivních hudebních nástrojů. Nejstarší dochované píšťaly – asi 100 000 před n.l. jsou bez tónových otvorů, měly signální účely a vábičky, 30 000 až 20 000 již několik tónových otvorů - tónová zásoba a tím tedy větší využití (kultovní hudba ve službách magie), výsadní profese - šamani a kouzelníci. (viz domorodé obyvatelstvo Oceánie, Austrálie, afričtí Pygmejové, bušmeni) 10 000 před n.l. změna klimatu, snížení stád lovné zvěře – zemědělství a zakládání trvalejších  sídlišť. V úrodných oblastech, po objevení tavby a zpracování kovů rozšíření hudebního instrumentáře. Do 20. století za první vyspělé kultury pokládány antické Řecko a židovská Palestina, jejichž zásadní vliv na evropskou kulturu byl stále živý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Mezopotámie </w:t>
      </w:r>
      <w:r>
        <w:rPr>
          <w:sz w:val="22"/>
        </w:rPr>
        <w:t>- Sumerové, Akkadové, Babyloňané, Asyřané, v 2.pol. 4. tisíciletí přišli do Mezopotámie (Eufrat a Tigris)  sumerské kmeny, kolem 3000 let před n.l. písmo napřed obrázkové potom klínové, se sumerskou hudbou spojeny nejstarší záznamy o hudbě, vokální a instrumentální hudba (2500 harfy různých typů až 15 strun), lyry, flétny, rohy, bubny, píšťaly atd., chrámoví hudebnici hierarchicky rozděleni. Kolem roku 2000 Sumerové podlehli nájezdu semitských Akkadů, kulturní rozmach spojen s městem Babylon na staletí se bylo v rukou Asyřanů, rozvoj hudební teorie, spojené s matematickými propočty  tónových vztahů ověřovaných na délce struny, číselné poměry tónu spekulativně uváděny do souvislosti s astronomickými úkazy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Egypt </w:t>
      </w:r>
      <w:r>
        <w:rPr>
          <w:sz w:val="22"/>
        </w:rPr>
        <w:t xml:space="preserve"> V povodí Nilu egyptský stát (ve stejné době kdy se rozvíjela Mezopotámie), bohatství a rozlehlost země a diky tomu se kultura udržela dost dlouho, ani Peršané svoji nadvládou nenarušili oblast hudby, poté vpád Alexandra Velikého Makedonského v područí řecké moci, silný kulturní vliv helénismu, poté nadvláda Říma, 395 vystřídala Byzantské Říše, 640 vpád Arabů - ukončeni egyptské kultury definitivně., 4000 před n.l. obrázkové písmo, velké bohatství ikonogramu všeho druhu, nástěnné malby v hrobkách faraonů, a také obrazové záznamy tanečních rytmů. Hudba v chrámu chápána jako druh oběti, získáni přízně božstev, náboženský kult ale i harémy a lidové hospody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lestina </w:t>
      </w:r>
      <w:r>
        <w:rPr>
          <w:sz w:val="22"/>
        </w:rPr>
        <w:t>severně od Egypta a Mezopotámie přímořská oblast, nájezdy ze severu i jihu, sjednocený státní celek v čele s králem (David, Šalamoun ad.) a silná skupina veleknězů, písemné prameny různého druhu, jednotlivé časti Starého Zákona z 12. až 2. st.př.n., Nový 1.st.n.l., hudební notace nebyla v Izraeli známa, obrazové dokumenty zakázány židovským náboženstvím. Zmínky o hudebních nástrojích nekonkrétní, nejsou nikde nástroje popsány. Žalmy pravděpodobně výtvorem profesionálních chrámových pěvců a básníků. Dlouho ústní tradice, princip kantilace - melodizovaná deklamace liturgických textů, Evropa přejímá do základu sakrálního zpěvu</w:t>
      </w:r>
      <w:r>
        <w:rPr>
          <w:b/>
          <w:bCs/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</w:rPr>
        <w:t>Řecko</w:t>
      </w:r>
      <w:r>
        <w:rPr>
          <w:sz w:val="22"/>
        </w:rPr>
        <w:t xml:space="preserve"> (Hellas – Helada) významné postaveni v historii, hudba významná složka společenské praxe, promítá se i do řecké mytologie, stává se předmětem filozofického zkoumáni, nadvláda Makedonie-koloniální mocnost, přesun mocenského těžiště do Říma, řecký vliv kulturně i politicky zeslabován. Lyry několik druhů doprovázejí tanec i zpěv, v 7.st. se z toho vyvinula kithara. V 5.století k nim přibyly harfy ve 4.století loutny. Z dechových nástrojů aulos, diaulos, syrinx, salpinx(trubka). Vokální hudba: pajány = hymny k poctě bohů, žalozpěvy nad mrtvými, svatební zpěvy, pracovní písně atd. 7 a 6 stol. př. N.  spadá rozkvět řecké lyriky  tj. zpívaná poezie s doprovodem lyry. Vedle sólové byla i sborová , často spojena s tancem. Řečtina neznala pojem hudba, znala jen pojem zpívat. Teprve v roce 476, Pindaros slovo </w:t>
      </w:r>
      <w:r>
        <w:rPr>
          <w:i/>
          <w:iCs/>
          <w:sz w:val="22"/>
        </w:rPr>
        <w:t>músike</w:t>
      </w:r>
      <w:r>
        <w:rPr>
          <w:sz w:val="22"/>
        </w:rPr>
        <w:t xml:space="preserve"> a to ve smyslu přídavného jména (od múzy). </w:t>
      </w:r>
      <w:r>
        <w:rPr>
          <w:i/>
          <w:iCs/>
          <w:sz w:val="22"/>
        </w:rPr>
        <w:t>Músiké</w:t>
      </w:r>
      <w:r>
        <w:rPr>
          <w:sz w:val="22"/>
        </w:rPr>
        <w:t xml:space="preserve"> byla chápána jako jednota básnického, hudebního a tanečního projevu, verš mohl být přednášen pouze zpěvně. Hudba ještě nedospěla k osamostatnění, nebyla autonomním uměním, byla posuzována hlavně z hledisek mravních a společensky užitečných hodnot. Proces postupného osamostatnění až od konce5 st.př.n.l. Povaha řeckého umění se promítla do řecké mytologie, bohové měli lidskou podobu i vlastnosti. Múzická umění byla považována jako dar, byli uctíváni jako patronové hudby a vynálezci hudebních nástrojů-Apollon syn Dia, bůh slunce a světla, miloval zpěv a hru na lyru, byl vůdcem múz (musagetes), Dionýsos bůh plodnosti, vína  měl v oblibě aulos a bicí nástroje. Syn Hermovým Pan si sestrojil syrinx. Zpěv, poezie a tanec je pod ochranou múz, dcer samotného Dia. Prvními řeckými učiteli hudby byli podle řecké mytologie pastýři. Působení hudby na duši člověka-projasňuje a zbavuje vášně (katharsis) = zapojeni hudby do výchovného procesu. V Aténách výchovný ideál soulad krásy a zdatnosti tělesné a duševní (kaloghatia)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Řečtí filosofové</w:t>
      </w:r>
      <w:r>
        <w:rPr>
          <w:sz w:val="22"/>
        </w:rPr>
        <w:t xml:space="preserve"> posuzovali  hudbu především z hlediska morálního a politického. Řečtí filosofové jako Platon a Aristoteles byli hudebně vzdělaní. Platon přinesl termín </w:t>
      </w:r>
      <w:r>
        <w:rPr>
          <w:i/>
          <w:iCs/>
          <w:sz w:val="22"/>
        </w:rPr>
        <w:t>harmonie</w:t>
      </w:r>
      <w:r>
        <w:rPr>
          <w:sz w:val="22"/>
        </w:rPr>
        <w:t>. Řekové velký přínos  pro hudební teorii – 2 školy, kanonikové  a harmonikové. První vycházely z učení Pythagorova, který navázal na  egyptskou a babylonskou tradici (matematicky zaklad). Harmonikové - v čele Aristotelův žák Aristoxenos, tento směr vychází ze sluchové zkušenosti – k tomu se hlásila většina profesionálních hudebníků. Tónový systém v Řecku byl pentatonicky, od 8 st. heptatonický (7tónový) a dále se obohacuje. Na konci klasického období a v období helénismu se rozlisovalo členěni oktávy na diatonické, chromatické a enharmonické, základní útvar byl tetrachord = uspořádaný sled tónů, krajní pevné stanoveny(interval č.4) Spojenim dvou stejných tetrachordů vznikaly  stupnice, u Řeků vždy kráčející sestupně, 3 základní -dórská, frygická, lydická, postupně přidaná další.</w:t>
      </w:r>
    </w:p>
    <w:p>
      <w:pPr>
        <w:pStyle w:val="Normal"/>
        <w:jc w:val="both"/>
        <w:rPr/>
      </w:pPr>
      <w:r>
        <w:rPr>
          <w:sz w:val="22"/>
        </w:rPr>
        <w:t xml:space="preserve">Když se v průběhu 5. stol. rozpadla </w:t>
      </w:r>
      <w:r>
        <w:rPr>
          <w:i/>
          <w:iCs/>
          <w:sz w:val="22"/>
        </w:rPr>
        <w:t>musike</w:t>
      </w:r>
      <w:r>
        <w:rPr>
          <w:sz w:val="22"/>
        </w:rPr>
        <w:t xml:space="preserve"> jakožto jednota hudby a slova, začali teoretikové rozlišovat  slovní metrum a hudební rytmus. Asi v 6. stol. př.n.l se v Řecku objevila písemná hudební notace, doložena u Aristoxena, existovaly dva systémy - starší pro instrumentální a mladší pro vokální, každé písmeno určovalo tón, rytmus nebylo třeba u jednohlase hudby vyznačovat.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Ří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i 9. a 5. stol.př.n.l.na italském poloostrově nejsilnější moc - Etruskové. Na vrcholu moci Říma občanská válka, Caesar se prohlásil diktátorem. Řím přejal v mnoha směrech rozvinutou řeckou kulturu, zvláště v oblast literatury, hudební kulturu nelze rekonstruovat, v římské hudební kultuře se estruské dědictví  spojilo s řeckým. Dovršoval se proces osamostatněni jednotlivých umění. Do Říma přicházeli hudebnici a tanečnice z Řecka, Sýrie - vzrůstajícím vlivem křesťanství tyto profese společensky degradoval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Hudba jiných kontinentu</w:t>
      </w:r>
    </w:p>
    <w:p>
      <w:pPr>
        <w:pStyle w:val="Normal"/>
        <w:jc w:val="both"/>
        <w:rPr/>
      </w:pPr>
      <w:r>
        <w:rPr>
          <w:sz w:val="22"/>
        </w:rPr>
        <w:t xml:space="preserve">I na jiných kontinentech hudební vývoj, nelze rekonstruovat, většinou šlo o kultury bez hudebního písma. Mezi hudebními kulturami Asie představuji největší celky </w:t>
      </w:r>
      <w:r>
        <w:rPr>
          <w:b/>
          <w:bCs/>
          <w:sz w:val="22"/>
        </w:rPr>
        <w:t>Indie a Čína</w:t>
      </w:r>
      <w:r>
        <w:rPr>
          <w:sz w:val="22"/>
        </w:rPr>
        <w:t xml:space="preserve">. </w:t>
      </w:r>
      <w:r>
        <w:rPr>
          <w:b/>
          <w:bCs/>
          <w:sz w:val="22"/>
        </w:rPr>
        <w:t>Protoindická</w:t>
      </w:r>
      <w:r>
        <w:rPr>
          <w:sz w:val="22"/>
        </w:rPr>
        <w:t xml:space="preserve"> kultura tvořila paralelu k pravěké Mezopotámii. K původnímu obyvatelstvu přibyli Arjové s vědeckým (?) náboženstvím (vědy=posvátné texty), kolem 200 př.a. sepsaná učebnice tanečního umění (Bhárata-natjašátra, tam i stať o hudbě)- indický systém děleni oktávy na 7 stupňů na základě 22 mikrointervalů o málo vetší ne čtvrttóny. Také v indické hudbě se rozvinulo učeni o afektech (rasa)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Čína </w:t>
      </w:r>
      <w:r>
        <w:rPr>
          <w:sz w:val="22"/>
        </w:rPr>
        <w:t xml:space="preserve">časté zmínky o hudbě ve spisech starých čínských filosofu, Konfucius - Kniha písni, hudba byla důležitou součást ceremonií, hudební školy (chlapci 7 let). Hudební notace je doložena z 1.stol ale patrně existovala již dříve. Východ nezná sborový vokální přednes a hudební teorii nespojuje s matematickým kalkulem. 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Japonsko </w:t>
      </w:r>
    </w:p>
    <w:p>
      <w:pPr>
        <w:pStyle w:val="Normal"/>
        <w:jc w:val="both"/>
        <w:rPr/>
      </w:pPr>
      <w:r>
        <w:rPr>
          <w:sz w:val="22"/>
        </w:rPr>
        <w:t xml:space="preserve">Podle archeologických nálezů je zřejmé, že existovali nástroje – typy membranofonu a idiofonu, flétny, princip strunného nástroje </w:t>
      </w:r>
      <w:r>
        <w:rPr>
          <w:i/>
          <w:iCs/>
          <w:sz w:val="22"/>
        </w:rPr>
        <w:t>koto</w:t>
      </w:r>
      <w:r>
        <w:rPr>
          <w:sz w:val="22"/>
        </w:rPr>
        <w:t>. Hudba spojena s obřady šintoismu.</w:t>
      </w:r>
    </w:p>
    <w:p>
      <w:pPr>
        <w:pStyle w:val="Normal"/>
        <w:jc w:val="both"/>
        <w:rPr/>
      </w:pPr>
      <w:r>
        <w:rPr>
          <w:sz w:val="22"/>
        </w:rPr>
        <w:t xml:space="preserve">Zvláštní druhy japonského divadla, hudba hraje významnou roli., dalšími druhy tančené a zpívané </w:t>
      </w:r>
      <w:r>
        <w:rPr>
          <w:i/>
          <w:iCs/>
          <w:sz w:val="22"/>
        </w:rPr>
        <w:t>kabuki</w:t>
      </w:r>
      <w:r>
        <w:rPr>
          <w:sz w:val="22"/>
        </w:rPr>
        <w:t xml:space="preserve">, jež vzniklo v pozdějším středověku, později loutkové divadlo. Významný nástroj </w:t>
      </w:r>
      <w:r>
        <w:rPr>
          <w:i/>
          <w:iCs/>
          <w:sz w:val="22"/>
        </w:rPr>
        <w:t>šakuhači</w:t>
      </w:r>
      <w:r>
        <w:rPr>
          <w:sz w:val="22"/>
        </w:rPr>
        <w:t xml:space="preserve"> (bambusová flétna) </w:t>
      </w:r>
    </w:p>
    <w:p>
      <w:pPr>
        <w:pStyle w:val="Normal"/>
        <w:jc w:val="both"/>
        <w:rPr/>
      </w:pPr>
      <w:r>
        <w:rPr>
          <w:b/>
          <w:bCs/>
          <w:sz w:val="22"/>
        </w:rPr>
        <w:t>Arabská kultura</w:t>
      </w:r>
      <w:r>
        <w:rPr>
          <w:sz w:val="22"/>
        </w:rPr>
        <w:t xml:space="preserve"> počátky už v premuslimovské epose (před 7. st.n.l.), k dispozici minimum informací. Arabové nevytvořili hudební notaci, protože jejich náboženství stejně jako židovské zakazovalo zobrazováni, takže neexistují ikonografické prameny. Obrovský rozmach islámu včetně kulturních vlivů (7.-15.století) kdy ovládli území od Španělska přes severní Afriku, přední východ až po Uzbekistán, Turkmenistán a severní Indii platí až do éry feudalism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35:00Z</dcterms:created>
  <dc:creator>rotri</dc:creator>
  <dc:description/>
  <dc:language>en-US</dc:language>
  <cp:lastModifiedBy>rotri</cp:lastModifiedBy>
  <dcterms:modified xsi:type="dcterms:W3CDTF">2005-08-24T11:19:00Z</dcterms:modified>
  <cp:revision>3</cp:revision>
  <dc:subject/>
  <dc:title>1</dc:title>
</cp:coreProperties>
</file>