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Polymelodický sloh 12. – 14.sto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voj středověkého vícehlas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ícehlas představuje zvláštní hudební druh, který v Evropě postupně převládla stal se páteří vývoje umělé hudby.Ve středověku se odehrály nejprve fáze tohoto vývo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imitivní vícehlasé praktiky se vyskytuji již v hudbě lidové takřka na celém světě, nejčastěji jde o kombinováni heterofonie a paralelního vedeni hlasu, objevuje se také imitace, a dokonce kánon, tyto elementární techniky vznikají při spontánní improvizaci, zpravidla k dosažení výrazové gradace. Předpokládá se , že to už v pozdní době kamenné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ané organu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ejstarší přímé prameny vícehlasu pocházejí z konce 9.století. Anonymní </w:t>
      </w:r>
      <w:r>
        <w:rPr>
          <w:i/>
          <w:iCs/>
          <w:sz w:val="20"/>
        </w:rPr>
        <w:t xml:space="preserve">traktát </w:t>
      </w:r>
      <w:r>
        <w:rPr>
          <w:b/>
          <w:bCs/>
          <w:i/>
          <w:iCs/>
          <w:sz w:val="20"/>
        </w:rPr>
        <w:t>Musica enchiriadis</w:t>
      </w:r>
      <w:r>
        <w:rPr>
          <w:sz w:val="20"/>
        </w:rPr>
        <w:t xml:space="preserve"> a </w:t>
      </w:r>
      <w:r>
        <w:rPr>
          <w:b/>
          <w:bCs/>
          <w:i/>
          <w:iCs/>
          <w:sz w:val="20"/>
        </w:rPr>
        <w:t>Schola enchiriadis</w:t>
      </w:r>
      <w:r>
        <w:rPr>
          <w:sz w:val="20"/>
        </w:rPr>
        <w:t xml:space="preserve"> se zabývaly naukou o improvizovaném vytváření vícehlasu, nazývaly ho </w:t>
      </w:r>
      <w:r>
        <w:rPr>
          <w:b/>
          <w:bCs/>
          <w:sz w:val="20"/>
        </w:rPr>
        <w:t>organum</w:t>
      </w:r>
      <w:r>
        <w:rPr>
          <w:sz w:val="20"/>
        </w:rPr>
        <w:t xml:space="preserve"> a uváděly zpravidla i notové příklady. Hlavní melodií organa byl chorální nápěv (vox principalis), přidaný druhý hlas (vox organalis) se měl pohybovat ve spodních paralelních 4 nebo 5. Tyto dva základní hlasy bylo možné zdvojit v oktávách, pak ještě jiný druh organa-se kombinoval stranný pohyb a paralelní pohyb v kvartách (viz. notová ukázka Smolka J., 2001:79). V průběhu 9.-12.st. přibývaly další teoretické navždy a také konkrétní záznamy skutečně vícehlasé praxe (Winchesterský tropář, cca 1050), ukazuje se , že v praxi se užívalo rozmanitější vedení hlasu (občasný protipohyb, rozmanitější vyber souzvuku). Ve 12.století se rozšířil typ dvojhlasu, v němž k tónům chorální melodie (zpravidla ve spodním hlasu) byly exponovány ve vrchním hlasu skupinky tonu až dlouhá melismata. Tento styl tzv.melismatického organa se rozvíjel ve Francii (klášter St.Martial v Limoges) a ve Španělsku (klášter Santiago de Compostela). Předpokládá se, že v těchto útvarech již vládl nějaký rytmus, jeho přesnější povahu neznáme. Na sklonku středověku 13.,14 st. byly ustálené improvizace zapisovány a přecházely i do dalších společenských vrstev . Ve střední Evropě nejstarší doklady o pěstování vícehla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Období Notre Dam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druhé větvi pokračoval vývoj v těsné souvislosti s teorií, rozvíjela se další pravidla a komplikovanější techniky, výsledkem procesu byl princip komponování vícehlasu a zrod nových forem. Centrem nového vývoje se stala Francie (katedrála Notre Dame v Paříž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Modální rytmika-postupně rozpracován systém rytmiky, který umožňuje přesnou koordinaci dvou a vícehlasu. Modální rytmus spočíval v opakováni určitých vzorců-kombinace dlouhých a krátkých hodnot (longa a brevis). Určitá kombinace se nazývala </w:t>
      </w:r>
      <w:r>
        <w:rPr>
          <w:b/>
          <w:bCs/>
          <w:sz w:val="20"/>
        </w:rPr>
        <w:t>modus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6modů, kombinace: LB, BL, LBB, BBL, LL, BBB. Longa byla někdy 2dilna a někdy 3dilna. Brevis byla někdy trojdílná zpravidla však představovala jednotku systému., bylo však možné dlouhé hodnoty slepit (?) a krátké slučovat, modální rytmus ovládal kompozice až do sklonku 13.stolet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rganum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novém typu byly zhudebňovány sólové úseky responsoriálních chorálních forem, příslušný úsek se nazýval cantus firmus (pevný, daný zpěv) a probíhal v nejhlubším hlase, který se nazýval tenor (tenere - držet), nové hlasy prokomponované duplum, triplum, quadruplum (od podu!) V novém organu se uplatňovaly 2 TECHNIK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Nad neměřenými tóny tenoru (de facto prodlevami), exponována ve  vrchních hlasech modálně rytmizované melism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v určitých úsecích byl modálně rytmizován tenor i vrchní hlasy, tato technika získávala stále větší oblibu (diskantový styl). Úseky v diskantovém stylu se nazývaly klausul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Motet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teto se ve svých počátcích odštěpilo z organa a to tak, ze vrchním hlasům klauzuly byly podloženy nové navzájem různé texty. Termín motetus se nejdříve vztahoval k novému otextovanému duplu, později označoval celou skladbu. Téměř po celé 13.st. moteta udržovala závislost na hudbě klauzul, i když docházelo k drobnému obměňování a přepracování melodií vrchních hla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Konduktus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Specifický druh vícehlasé latinské písně. Hlavni melodie byla umístěna do spodního hlasu, nebyla však převzata s chorálu, nýbrž vytvořena autorem. V krátkých konduktech se většinou všechny hlasy pohybovaly ve stejném modálním rytmu, byly však také komponovány náročné a rozsáhle kondukt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Leoninus</w:t>
      </w:r>
      <w:r>
        <w:rPr>
          <w:sz w:val="20"/>
        </w:rPr>
        <w:t xml:space="preserve">, </w:t>
      </w:r>
      <w:r>
        <w:rPr>
          <w:b/>
          <w:bCs/>
          <w:sz w:val="20"/>
        </w:rPr>
        <w:t>Magnus liber organi</w:t>
      </w:r>
      <w:r>
        <w:rPr>
          <w:sz w:val="20"/>
        </w:rPr>
        <w:t>, je dvojhlasá a převažuje melismaticky organální styl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Perotinus </w:t>
      </w:r>
      <w:r>
        <w:rPr>
          <w:sz w:val="20"/>
        </w:rPr>
        <w:t>tuto sbírku přepracoval, užil 3 a 4hlas a rozvíjí úseky v diskantovém stylu, vytvořil také několik rozsáhlých konduktů, v určeni jeho díla nepřímé zprávy, tvorba zapisována anonym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kladby byly vytvářeny postupnou kompozicí hlasu, existují doklady o využiti nástrojů, kterými se zdvojovaly nebo nahrazovaly hlas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Ars antiqua</w:t>
      </w:r>
      <w:r>
        <w:rPr>
          <w:sz w:val="20"/>
        </w:rPr>
        <w:t xml:space="preserve"> (1250-1320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bdobí je spíše přechodným obdobím, v němž došlo ke značnému rozšíření polyfonie (zejména moteta a konduktu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tomto období došlo k revizi rytmického systému a způsobu notace. Základem systému se stalo ternární děleni (tj.na tři díly) rytmických hodnot longa a také brevis, která se nyní dělila na 3 semibreves. Základem metrického členění hudby se stal menzurální „takt“ (perfectio) v rozměru třídobé longy. Tím se pozměnila i harmonická pravidla: konsonance byla požadována na začátku každého taktu. Ustálila se nová klasifikace konsonance –dokonalé 1, 8, prostřední 5, 4 a nedokonalé 3, obdobná klasifikace disonanci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Vývoj motet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ejvětšímu zájmu se těšilo moteto. Repertoár se rozšiřoval diky neustale novým úpravám textu. Postupně převládly fr.světské texty, některá moteta citovala refrény truvérskych písni.. Dosti typické je smíšení textu. V tenoru stále až na výjimky rytmizované úseky chorálních melodii, tenor hrán na nástroj, vrchní hlasy využívaly zpěvu i nástrojů ad libitum. Naprostá většina skladeb tradována anonymně, kolem roku 1300 přinesl rytmické zvláštnosti Petrus de Cru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Ars nova ve Francii</w:t>
      </w:r>
      <w:r>
        <w:rPr>
          <w:sz w:val="20"/>
        </w:rPr>
        <w:t xml:space="preserve"> (1320-1380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jem ars nova (nové umění, nová nauka), se objevil kolem roku 1320 v teoretických spisech představitelů nové generace (Philip de Vitry, J. de Muris) Tvorba této generace se přiblížila pojetí hudební skladby jakožto svébytného díla, které je vyjádřením myšlenek svého auto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Vývoj kompozičních prostředků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vá revize notového systému (a notace). Přibyly další hodnoty (minima a semiminima), k ternárnímu děleni přibylo binární děleni hodnot (tj. na 2díly), možnost okamžité změny dělení. Díky některým pravidlům pronikala do melodiky stále častější chromatika (umělé citlivé tóny-musica fict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zorytmické moteto</w:t>
      </w:r>
    </w:p>
    <w:p>
      <w:pPr>
        <w:pStyle w:val="Normal"/>
        <w:jc w:val="both"/>
        <w:rPr/>
      </w:pPr>
      <w:r>
        <w:rPr>
          <w:sz w:val="20"/>
        </w:rPr>
        <w:t>Moteto ovládla komplikovaná konstruktivní technika, vypracování tenoru prostředky tzv. izorytmie připomíná poněkud seriální kompozici 20.st. Melodická řada –</w:t>
      </w:r>
      <w:r>
        <w:rPr>
          <w:b/>
          <w:bCs/>
          <w:sz w:val="20"/>
        </w:rPr>
        <w:t>kolor</w:t>
      </w:r>
      <w:r>
        <w:rPr>
          <w:sz w:val="20"/>
        </w:rPr>
        <w:t xml:space="preserve">, rytmická - </w:t>
      </w:r>
      <w:r>
        <w:rPr>
          <w:b/>
          <w:bCs/>
          <w:sz w:val="20"/>
        </w:rPr>
        <w:t>talea</w:t>
      </w:r>
      <w:r>
        <w:rPr>
          <w:sz w:val="20"/>
        </w:rPr>
        <w:t>, prolnutím těchto řad vzniká tenorová melodie, základna polyfonní konstrukce, později obdobně vytvářeny aposni hlas-kontratenor.</w:t>
      </w:r>
      <w:r>
        <w:rPr>
          <w:b/>
          <w:bCs/>
          <w:i/>
          <w:iCs/>
          <w:sz w:val="20"/>
        </w:rPr>
        <w:t xml:space="preserve"> Izorytmie</w:t>
      </w:r>
      <w:r>
        <w:rPr>
          <w:sz w:val="20"/>
        </w:rPr>
        <w:t xml:space="preserve"> tedy spočívá v opakováni určitého rytmického útvaru (modelu) v průběhu utváření melodického hlasu. (Smolka, 2001:88), později pronikla izorytmie i do vrchních hlas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Kantilenová píseň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ro zhudebněni světských textů a forem truvérského typu se vyvinula zvláštní sazba. Hlavni a samostatně vytvořenou melodií skladby je nejvyšší hlas (cantus), je určen zpěvu, další hlasy tenor , kontratenor, tvoří vlastně doprovod (obvykle prováděny instrumentálně), kantilénová sazba pronikla postupně i do jiných hudebních druhů, byla rozšířena ještě v období renesan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Kánonické f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Jednoduché způsoby imitace již v organech a konduktech v období notre dame, samostatnou formou založenou na důsledné výměně hlasu byl ve 13.st. rondellus, který bylo možno provozovat jako kruhový kánon. Z této tradice se zřejmě zrodila ve 14.st. francouzského </w:t>
      </w:r>
      <w:r>
        <w:rPr>
          <w:i/>
          <w:iCs/>
          <w:sz w:val="20"/>
        </w:rPr>
        <w:t>chase</w:t>
      </w:r>
      <w:r>
        <w:rPr>
          <w:sz w:val="20"/>
        </w:rPr>
        <w:t>. Přísný kánon v prime, zpravidla 3hlasý, námětem textu byly lovecké příhody s vtipnou zvukomalbou, tuto techniku uplatnil v některých svých skladbách G.de Machau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zn.autoři</w:t>
      </w:r>
    </w:p>
    <w:p>
      <w:pPr>
        <w:pStyle w:val="Normal"/>
        <w:jc w:val="both"/>
        <w:rPr/>
      </w:pPr>
      <w:r>
        <w:rPr>
          <w:i/>
          <w:iCs/>
          <w:sz w:val="20"/>
        </w:rPr>
        <w:t>Phillip de Vitry</w:t>
      </w:r>
      <w:r>
        <w:rPr>
          <w:sz w:val="20"/>
        </w:rPr>
        <w:t>, na sklonku života jmenován biskupem, vážený jako básník a hudebník, dochován jen zlomek z jeho tvorby, 14 izorytmických motet-zasloužil se o vyhraněni této formy</w:t>
      </w:r>
    </w:p>
    <w:p>
      <w:pPr>
        <w:pStyle w:val="Normal"/>
        <w:jc w:val="both"/>
        <w:rPr/>
      </w:pPr>
      <w:r>
        <w:rPr>
          <w:i/>
          <w:iCs/>
          <w:sz w:val="20"/>
        </w:rPr>
        <w:t>G. de Machaut</w:t>
      </w:r>
      <w:r>
        <w:rPr>
          <w:sz w:val="20"/>
        </w:rPr>
        <w:t>.u J.Lucemburského  23 motet, 38 ballat…..převážně polyfonn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Italské trec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zestup italských měst (Padova, Bologna, Florencie), hudební tvorba má výrazně světský charakter, jednodušší rytmika, nekomplikovaná melod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Madrig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Milostná lyrika madrigalu byla zhudebňována ve formě AAB, hlavni melodie ve vrchním hlasu byla zdobena melismaty, spodní v konsonantních intervalech. Nejbohatší produkce madrigalu v raném období trecento, významní autoři: Maestro Piero, Jakobo da Bologna, Donato da Firenze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acc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áměty této skladby podobné fr.chase – lovecké a přírodní. Dva vrchní hlasy přísný kánon, třetí hlas s instrumentálním doprovodem, caccia - forma viz madrigal AAB, autoři viz madrig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Balatt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Zpočátku byla balatta vokální skladbou 1 i 2hlasou, každá strofa má formu </w:t>
      </w:r>
      <w:r>
        <w:rPr>
          <w:i/>
          <w:iCs/>
          <w:sz w:val="20"/>
        </w:rPr>
        <w:t>a</w:t>
      </w:r>
      <w:r>
        <w:rPr>
          <w:sz w:val="20"/>
        </w:rPr>
        <w:t>bba</w:t>
      </w:r>
      <w:r>
        <w:rPr>
          <w:i/>
          <w:iCs/>
          <w:sz w:val="20"/>
        </w:rPr>
        <w:t xml:space="preserve">a </w:t>
      </w:r>
      <w:r>
        <w:rPr>
          <w:sz w:val="20"/>
        </w:rPr>
        <w:t xml:space="preserve">(kurzívou vyznačen refrén), značná obliba, v 2.pol. 14.st. se prosadila 3hlasá kantilénová sazba (vokálně intstrumentální), skladatelé </w:t>
      </w:r>
      <w:r>
        <w:rPr>
          <w:b/>
          <w:bCs/>
          <w:sz w:val="20"/>
        </w:rPr>
        <w:t>Francesco Landini</w:t>
      </w:r>
      <w:r>
        <w:rPr>
          <w:sz w:val="20"/>
        </w:rPr>
        <w:t xml:space="preserve">, slepý flor.varhaník, v jeho díle převažuje balatty, díla předních italských autorů dochováno v tzv. </w:t>
      </w:r>
      <w:r>
        <w:rPr>
          <w:b/>
          <w:bCs/>
          <w:i/>
          <w:iCs/>
          <w:sz w:val="20"/>
        </w:rPr>
        <w:t xml:space="preserve">Squarcialupiho kodex </w:t>
      </w:r>
      <w:r>
        <w:rPr>
          <w:sz w:val="20"/>
        </w:rPr>
        <w:t>z 1pol 15st. 352sklade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Ars subtilior</w:t>
      </w:r>
      <w:r>
        <w:rPr>
          <w:sz w:val="20"/>
        </w:rPr>
        <w:t xml:space="preserve"> (1380-1420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kolo roku 1400 se dále rozvíjely hlavní fr.formy 14.st .zejména v okruhu papežského dvora v Avignonu a v severní Itálii. Tato tvorba dospěla k velmi odvážným, rafinovaným komplikacím hudební rytmiky (a notace) a dosahovala dosud neslýchaného subtilně emocionálního výrazu, představitele Jakob de Senleches, Baude Cordier atd.</w:t>
      </w:r>
    </w:p>
    <w:p>
      <w:pPr>
        <w:pStyle w:val="Normal"/>
        <w:jc w:val="both"/>
        <w:rPr/>
      </w:pPr>
      <w:r>
        <w:rPr>
          <w:sz w:val="20"/>
        </w:rPr>
        <w:t>Současně s tímto proudem však počal i na jiných místech opačný proces oprošťování od manýristických složitostí ve prospěch harmonické a lyrické vyrovnanosti a rytmické jasnosti písňové, motetové a liturgické hudby. Představitelé -  Matteo da Perudia , Johannes Ciconi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36:00Z</dcterms:created>
  <dc:creator>rotri</dc:creator>
  <dc:description/>
  <dc:language>en-US</dc:language>
  <cp:lastModifiedBy>rotri</cp:lastModifiedBy>
  <dcterms:modified xsi:type="dcterms:W3CDTF">2005-08-24T18:19:00Z</dcterms:modified>
  <cp:revision>3</cp:revision>
  <dc:subject/>
  <dc:title>4</dc:title>
</cp:coreProperties>
</file>