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32"/>
        </w:rPr>
        <w:t>1</w:t>
      </w:r>
      <w:r>
        <w:rPr/>
        <w:t xml:space="preserve"> Monodie</w:t>
      </w:r>
    </w:p>
    <w:p>
      <w:pPr>
        <w:pStyle w:val="Normal"/>
        <w:rPr/>
      </w:pPr>
      <w:r>
        <w:rPr/>
      </w:r>
    </w:p>
    <w:p>
      <w:pPr>
        <w:pStyle w:val="Normal"/>
        <w:jc w:val="both"/>
        <w:rPr/>
      </w:pPr>
      <w:r>
        <w:rPr/>
        <w:t xml:space="preserve">Hudební aktivita existuje u všech lidských společenství bez ohledu na rasu. O nejstarších prokazatelných projevech hudební aktivity se dnes dovídáme o jen z nepřímých pramenu zvláště  z archeologických nálezů primitivních hudebních nástrojů. Nejstarší dochov. Píštaly – asi 100 000 před n.l. jsou bez tónových otvorů signální účely a vábičky , 30 000 až 20 000 již několik tónových otvorů-tónová zásoba a tím tedy větší využití (kultovní hudba ve službách magie), výsadní profese- šamani a kouzelníci. (viz domorodé obyvatelstvo Oceánie, Austrálie,afričtí pygmejové, bušmeni) 10 000 před n.l. změna klimatu, snížení stád lovné zvěře – zemědělství a zakládání trvalejších  sídlištích. V úrodných oblastech. , po objevení tavby a zpracování kovů rozšíření hudebního instrumentáře. Do 20 stol za první vyspělé kultury pokládány antické Řecko a židovská Palestina jejichž zasadni vliv na evropskou kulturu byl stále zivy. </w:t>
      </w:r>
    </w:p>
    <w:p>
      <w:pPr>
        <w:pStyle w:val="Normal"/>
        <w:jc w:val="both"/>
        <w:rPr/>
      </w:pPr>
      <w:r>
        <w:rPr>
          <w:b/>
          <w:bCs/>
        </w:rPr>
        <w:t>Mezopotámie</w:t>
      </w:r>
      <w:r>
        <w:rPr/>
        <w:t>-sumerové, akkadové, babylonane, asyrane,. 2pol č tisicileti prisli do mezopotamie(eufrat a tigris),  sumerske kmeny, kolem 3000let před n.l. písmo napřed obráykové potom klínové, se sumerskou hudbou spojeny nejstarsi záznamy o hudbe, vokalni a instrumentalni hudba (2500 harfy ruznych typu az 15strun), lyry, fletny, rohybubny, pistaly atd, chramovi hudebnici hiearchicky rozdeleny.Kol 2000 sumerove podlehli najezdu semitskych akkadu, kulturni rozmach spojen s mestem Babylon na staleti se bylo v rukouch asyranu, rozvoj hudebni teorie, spojene s matematickymi propocty  tónových vztahů ověřovaných na delce struny, číselné pomery tonu spekulativne uvadeny do souvislosti s astronomickymi úkazy.</w:t>
      </w:r>
    </w:p>
    <w:p>
      <w:pPr>
        <w:pStyle w:val="Normal"/>
        <w:jc w:val="both"/>
        <w:rPr/>
      </w:pPr>
      <w:r>
        <w:rPr>
          <w:b/>
          <w:bCs/>
        </w:rPr>
        <w:t xml:space="preserve">Egypt </w:t>
      </w:r>
      <w:r>
        <w:rPr/>
        <w:t xml:space="preserve"> v povodi Nilu egypsky stat (ve stejne době kdy se rozvijela mezopotamie), bohatsvi a rozlehlost země a diky tomz se kultura udržela dost dlouho ani peršané svoji nadvladou nenarusili oblast hudby,, pote vpad alexadra velikeho makedonskeho v podruci recke moci, silny kulturni vliv helenismu, pote nadvlada rima, 395 vystridala Byzantska rise, 640 vpad arabu ukonceni egyptske kultury definitivne., 4000 před n.l. obraykove pismo, velke bohatstvi ikonogramu vseho druhu, nastenne malby v hrobkach faraonu, a také obrazove zaznamy tanecnich rytmu.hudba v chramu chapana jako druh obeti, ziskani prizne bozstev, nabozensky kult ale i haremy a lidve hospody. </w:t>
      </w:r>
    </w:p>
    <w:p>
      <w:pPr>
        <w:pStyle w:val="Normal"/>
        <w:jc w:val="both"/>
        <w:rPr/>
      </w:pPr>
      <w:r>
        <w:rPr>
          <w:b/>
          <w:bCs/>
        </w:rPr>
        <w:t xml:space="preserve">Palestina </w:t>
      </w:r>
      <w:r>
        <w:rPr/>
        <w:t>severne od egypta a mezopotamie primorska oblast, najezdy ze severu i jihu, sjednoceny statni celek v čele s kralem (David, Šalamoun ad.)a silna skupina veleknezi, pisemne prameny ruzneho druhu, jednotliv. casti st.zákona z 12. a 2st.pr.n., novy prvnich st.n.l., hudebni notace nebyla v izraeli znama, obrazove dokumenty zakazany zidovs.nabozenstvim.Zminky o hud.nastrojich nekonkretni, nejsou nikde nastroje popsany. Zalmy pravdepodobne vytvorem profesionalnich chramovych pevcu a basniku. Dlouho ustni tradice, princip kantilace- melodozovana deklamace liturgickych textu, evropa prejima do zakladu sakralniho zpevu</w:t>
      </w:r>
      <w:r>
        <w:rPr>
          <w:b/>
          <w:bCs/>
        </w:rPr>
        <w:t xml:space="preserve">. </w:t>
      </w:r>
    </w:p>
    <w:p>
      <w:pPr>
        <w:pStyle w:val="Normal"/>
        <w:jc w:val="both"/>
        <w:rPr/>
      </w:pPr>
      <w:r>
        <w:rPr>
          <w:b/>
          <w:bCs/>
        </w:rPr>
        <w:t>Recko</w:t>
      </w:r>
      <w:r>
        <w:rPr/>
        <w:t xml:space="preserve"> (hellas – helada)vyznamne postaveni v historii, hudba vyznamna slozka spolecenske praxe, promita se i do recke mytologie, stava se predmetem folozofickeho zkoumani., nadvlada makedonie-kolonialni mocnost, presun mocenskeho teziste do Rima, recky vliv kulturni i politicky zeslabovan.Lyry několik druhu dopravazeji tanec i zpev, v 7st. - se z toho vyv.kithara. V 5 stol k nim probily harfy ve 4 loutny. Z dechových nástrojů aulos, diaulos, syrinx, salpinx(trubka). Vokální hudba: pajány = hymny k poctě bohů , žalozpěvy nad mrtvými , svatební zpěvy, pracovní písně atd. 7 a 6 stpl př. N.  spadá rozkvět řecké lyriky  tj. zpívaná poezie s doprovodem lyry. Vedle solove byla i sborova , často spojena s tancem. Řečtina neznala pojem hudba znala jen pojem zpívat. Teprve v roce 476, Pindaros slovo músike a to ve smyslu přídavného jména (od múzy). Músiké chápána byla jako jednota básnického, hudebního a tanečního projevu, verš mohl být přednášen pouze zpěvně. Hudna ještš nedospěla k osamostatnění, nebyla autonomním uměním, byla posuzována hlavně z hledisek mravních a společensky užitečných hodnot. Proces postupného osamostatnění až od konce5 st.př.n.l. Povaha řeckého umění se promítla do řecké mytologie, bohové měli lidskou podobu i vlastnosti. Múzická umění byla považována jako dar, byli uctíváni jako patronové hudby a vynálezci hudebních nástrojů-Apollon syn Dia, bůh slunce a světla, miloval zpěv a hru na lyru, byl vůdcem múz(musagetes), Dionýsos bůh plodnosti, vína  měl v oblibě aulos a bicí nástroje. Syn Hermovým Pan si sestrojil syrinx. Zpěv, poezie a tanec je pod ochranou múz, dcer samotného dia. Prvními řeckými učitelé hudby byli podle řecké mytologie pastýři. Působení hudby na duši člověka-projasnuje a zbavuje vasne (katharsis),=zapojeni hudby do vychovneho procesu. V athenach vzchovny ideal soulad krasy a zdatnosti telesne a dusevni (kaloghatia).</w:t>
      </w:r>
    </w:p>
    <w:p>
      <w:pPr>
        <w:pStyle w:val="Normal"/>
        <w:jc w:val="both"/>
        <w:rPr/>
      </w:pPr>
      <w:r>
        <w:rPr>
          <w:b/>
          <w:bCs/>
          <w:i/>
          <w:iCs/>
        </w:rPr>
        <w:t>Řečtí filosofove</w:t>
      </w:r>
      <w:r>
        <w:rPr/>
        <w:t xml:space="preserve"> posuzovali  hudbu především z hlediska moralniho a politickeho. Recti filosofove jako platon a aristoteles byli hudebne vzdelani. Platon prinesl termin </w:t>
      </w:r>
      <w:r>
        <w:rPr>
          <w:i/>
          <w:iCs/>
        </w:rPr>
        <w:t>harmonie</w:t>
      </w:r>
      <w:r>
        <w:rPr/>
        <w:t>. Řekove velky prinos  pro hudebni teorii-2skoly, kanonikove  a harmonikove.První vychazely z uceni Pythagorova , který navazal na  egyptskou a babylonskou tradici. (matematicky zaklad). Harmonikove  v cele aristoteluv zak aristoxenos, tento směr vychazi ze sluchove zkusenosti – k tomu se hlasila vetsina profesionalnich hudebniku. Tonovy systém v Řecku byl pentatonicky, od 8 st. Heptatonisky (7tonovy) a dále se obohacuje. Na konci klasickeho obdobi a v obdobi helenismu se rozlisovalo členeni oktavy na diatonicke, chromaticke a enharmonicke, zakldni utvar byl tetrachord=usporadany sled tonu, krajni pevne stanoveny(interval č.4) Spojenim dvou stejnych tetrach. vznikaly  stupnice, u reku vždy kracejici sestupne, 3zakladni -orska, frygicka, lydicka, postupne pridana další.</w:t>
      </w:r>
    </w:p>
    <w:p>
      <w:pPr>
        <w:pStyle w:val="Normal"/>
        <w:jc w:val="both"/>
        <w:rPr/>
      </w:pPr>
      <w:r>
        <w:rPr/>
        <w:t>Když se v prubehu 5 stol rozpadamousike jakozto jednota hudby a slova, zacali teoretikove rozlisovat  slovni metrum a hudebni rytmus. Asi v 6 stol př.n.l se v Řecku objevila písemná hudební notace, doložena u aristodxena, existovaly dva systemy  starsi pro intrumentalni a mladsi pro vokalni, kazde pismeno urcovalo ton, rytmus nebylo třeba u jednohlase hudby vyznacovat.</w:t>
      </w:r>
    </w:p>
    <w:p>
      <w:pPr>
        <w:pStyle w:val="Heading1"/>
        <w:jc w:val="both"/>
        <w:rPr/>
      </w:pPr>
      <w:r>
        <w:rPr/>
        <w:t xml:space="preserve">Řím </w:t>
      </w:r>
    </w:p>
    <w:p>
      <w:pPr>
        <w:pStyle w:val="Normal"/>
        <w:jc w:val="both"/>
        <w:rPr/>
      </w:pPr>
      <w:r>
        <w:rPr/>
        <w:t>Mezi 9 a 5 stol.pr.n.l.na italskem poloostrove nejsilnejsi moc etruskove. Na vrcholu moci Rima obcanska valka, Caesar se prohlasil diktatorem. Rim prejal v mnoha smerech rozvinul reckou kulturu, zvlaste v oblast literatury, hudebni kulturu nelze rekonstruovatV rimske hudebni kulture se estruske dedictvi  spojilo s reckym. Dovrsoval se proces osamostatneni jednotlivych umeniDo rima prichazeli hudebnici a tanecnice z recka , syrie….vzrustajicim vlivem krestanstvi tyto profese spolecensky degradoval.</w:t>
      </w:r>
    </w:p>
    <w:p>
      <w:pPr>
        <w:pStyle w:val="Normal"/>
        <w:jc w:val="both"/>
        <w:rPr/>
      </w:pPr>
      <w:r>
        <w:rPr/>
        <w:t>Hudba jinych kontinentu</w:t>
      </w:r>
    </w:p>
    <w:p>
      <w:pPr>
        <w:pStyle w:val="Normal"/>
        <w:jc w:val="both"/>
        <w:rPr/>
      </w:pPr>
      <w:r>
        <w:rPr/>
        <w:t xml:space="preserve">I na jinych kontinentech hudebni vyvoj , nelze rekonstruovat , vetsinou slo o kultury bez hudebniho pisma. Mezi hudebnimi kuturami asie predstavuji nejvetsi celky </w:t>
      </w:r>
      <w:r>
        <w:rPr>
          <w:b/>
          <w:bCs/>
        </w:rPr>
        <w:t>Indie a Cina</w:t>
      </w:r>
      <w:r>
        <w:rPr/>
        <w:t xml:space="preserve">. </w:t>
      </w:r>
      <w:r>
        <w:rPr>
          <w:b/>
          <w:bCs/>
        </w:rPr>
        <w:t>Protoindicka</w:t>
      </w:r>
      <w:r>
        <w:rPr/>
        <w:t xml:space="preserve"> kultura tvorila paralelu k praveke mezopotamii.K puvodnimu obyvatelstvu pribyli arjove s vedkymi nabozenstvim (vedy=posvatne texty), kolem 200 pr.n. sepsana ucebnice tanecniho umeni (Bhárata-natjašátra, tam i stat o hudbe)- indicky systém deleni oktavy na 7stupnu na zaklade 22 mikrointervalu o malo vetsi ne ctvrtony. Také v indicke hudbe rozvinulo uceni o afektech(rasa).</w:t>
      </w:r>
    </w:p>
    <w:p>
      <w:pPr>
        <w:pStyle w:val="Normal"/>
        <w:jc w:val="both"/>
        <w:rPr/>
      </w:pPr>
      <w:r>
        <w:rPr>
          <w:b/>
          <w:bCs/>
        </w:rPr>
        <w:t xml:space="preserve">Čína </w:t>
      </w:r>
      <w:r>
        <w:rPr/>
        <w:t xml:space="preserve">časté zmínky o hudbě ve spisech starých čínských filosofu., Konfucius - Kniha pisni, hudba byla dulezitou soucast ceremonii, hudebni skoly 9chlapci 7let). Hudebni notace je doložena z 1stol ale patrne existovala jiz drive. Vychod nezna sborovy vokalni prednes a ahudebni teorii nespojuje s matematickym kalkulem. </w:t>
      </w:r>
    </w:p>
    <w:p>
      <w:pPr>
        <w:pStyle w:val="Heading1"/>
        <w:jc w:val="both"/>
        <w:rPr/>
      </w:pPr>
      <w:r>
        <w:rPr/>
        <w:t xml:space="preserve">Japonsko </w:t>
      </w:r>
    </w:p>
    <w:p>
      <w:pPr>
        <w:pStyle w:val="Normal"/>
        <w:jc w:val="both"/>
        <w:rPr/>
      </w:pPr>
      <w:r>
        <w:rPr/>
        <w:t>Podle archeologickych nalezu je zrejme ze existovali nastroje –typy membranofonu a idiofonu, fletny, princip strunneho nastroje koto. Hudba spojena s obřady šintoismu,</w:t>
      </w:r>
    </w:p>
    <w:p>
      <w:pPr>
        <w:pStyle w:val="Normal"/>
        <w:jc w:val="both"/>
        <w:rPr/>
      </w:pPr>
      <w:r>
        <w:rPr/>
        <w:t xml:space="preserve">Zvlastni druhy japonskeho divadla, hudba hraje vyznamnou roli., dalsimi druhy tancene a zpivane </w:t>
      </w:r>
      <w:r>
        <w:rPr>
          <w:i/>
          <w:iCs/>
        </w:rPr>
        <w:t>kabuki</w:t>
      </w:r>
      <w:r>
        <w:rPr/>
        <w:t xml:space="preserve">, jez vzniklo v pozdejsim stredoveku, pozdeji loutkove divadlo.Vyznamny nastroj šakuhači (bambusová flétna) </w:t>
      </w:r>
    </w:p>
    <w:p>
      <w:pPr>
        <w:pStyle w:val="Normal"/>
        <w:jc w:val="both"/>
        <w:rPr/>
      </w:pPr>
      <w:r>
        <w:rPr>
          <w:b/>
          <w:bCs/>
        </w:rPr>
        <w:t>Arabska kultura</w:t>
      </w:r>
      <w:r>
        <w:rPr/>
        <w:t xml:space="preserve"> pocatky uz v premuslimovske epose (před 7st.n.l.), k dispozici minimum informaci.Arabove nevytvorili hudebni notaci, protoze jejich nabozenstvi stejne jako zidovske zakozovalo zobrazovani neexistuji ikonograficke prameny. Obrovsky rozmach islamu vcetne kulturnich vlivu (7-15) kdy ovladl uzemi od Spanelska přes severniAfriku, Predni vychod az po Uzbekistan, Turkestan a severni Indii pati uz do ery feudalismu.</w:t>
      </w:r>
    </w:p>
    <w:p>
      <w:pPr>
        <w:pStyle w:val="Normal"/>
        <w:jc w:val="both"/>
        <w:rPr/>
      </w:pPr>
      <w:r>
        <w:rPr/>
      </w:r>
    </w:p>
    <w:p>
      <w:pPr>
        <w:pStyle w:val="Normal"/>
        <w:jc w:val="both"/>
        <w:rPr/>
      </w:pPr>
      <w:r>
        <w:rPr/>
      </w:r>
    </w:p>
    <w:p>
      <w:pPr>
        <w:pStyle w:val="Normal"/>
        <w:jc w:val="both"/>
        <w:rPr/>
      </w:pPr>
      <w:r>
        <w:rPr/>
      </w:r>
    </w:p>
    <w:p>
      <w:pPr>
        <w:pStyle w:val="Normal"/>
        <w:jc w:val="both"/>
        <w:rPr/>
      </w:pPr>
      <w:r>
        <w:rPr/>
        <w:t>Otazka č.2 viz tesar, elektronické poznámky</w:t>
      </w:r>
    </w:p>
    <w:p>
      <w:pPr>
        <w:pStyle w:val="Normal"/>
        <w:jc w:val="both"/>
        <w:rPr/>
      </w:pPr>
      <w:r>
        <w:rPr/>
      </w:r>
    </w:p>
    <w:p>
      <w:pPr>
        <w:pStyle w:val="Normal"/>
        <w:jc w:val="both"/>
        <w:rPr/>
      </w:pPr>
      <w:r>
        <w:rPr/>
      </w:r>
    </w:p>
    <w:p>
      <w:pPr>
        <w:pStyle w:val="Normal"/>
        <w:jc w:val="both"/>
        <w:rPr/>
      </w:pPr>
      <w:r>
        <w:rPr>
          <w:b/>
          <w:bCs/>
          <w:sz w:val="28"/>
        </w:rPr>
        <w:t xml:space="preserve"> </w:t>
      </w:r>
      <w:r>
        <w:rPr>
          <w:b/>
          <w:bCs/>
          <w:sz w:val="28"/>
        </w:rPr>
        <w:t>4 polymelodický sloh 12. – 14.stol</w:t>
      </w:r>
    </w:p>
    <w:p>
      <w:pPr>
        <w:pStyle w:val="Normal"/>
        <w:jc w:val="both"/>
        <w:rPr>
          <w:b/>
          <w:b/>
          <w:bCs/>
          <w:sz w:val="28"/>
        </w:rPr>
      </w:pPr>
      <w:r>
        <w:rPr>
          <w:b/>
          <w:bCs/>
          <w:sz w:val="28"/>
        </w:rPr>
      </w:r>
    </w:p>
    <w:p>
      <w:pPr>
        <w:pStyle w:val="Normal"/>
        <w:jc w:val="both"/>
        <w:rPr/>
      </w:pPr>
      <w:r>
        <w:rPr/>
        <w:t>Vývoj středověkého vícehlasu</w:t>
      </w:r>
    </w:p>
    <w:p>
      <w:pPr>
        <w:pStyle w:val="Normal"/>
        <w:jc w:val="both"/>
        <w:rPr/>
      </w:pPr>
      <w:r>
        <w:rPr/>
      </w:r>
    </w:p>
    <w:p>
      <w:pPr>
        <w:pStyle w:val="Normal"/>
        <w:jc w:val="both"/>
        <w:rPr/>
      </w:pPr>
      <w:r>
        <w:rPr/>
        <w:t xml:space="preserve"> </w:t>
      </w:r>
      <w:r>
        <w:rPr/>
        <w:t>Vícehlas představuje zvláštní hudební druh, který v Evropě postupně převládla stal se páteří vývoje umělé hudby.Ve středověku se odehrali prve faze tohoto vyvoje.</w:t>
      </w:r>
    </w:p>
    <w:p>
      <w:pPr>
        <w:pStyle w:val="Normal"/>
        <w:jc w:val="both"/>
        <w:rPr/>
      </w:pPr>
      <w:r>
        <w:rPr/>
      </w:r>
    </w:p>
    <w:p>
      <w:pPr>
        <w:pStyle w:val="Normal"/>
        <w:jc w:val="both"/>
        <w:rPr/>
      </w:pPr>
      <w:r>
        <w:rPr/>
        <w:t>Primitivni vicehlase praktiky se vyskytuji jiz v hudebe lidove takrka na celem svete, nejcasteji jde o kombinovani heterofonie a paralelniho vedeni hlasu, objevuje se také imitace, a dokonce kanon, tyto elementarni techniky vznikaji při spontanni improvizaci, zpravidla k dosažení výrazové gradace. Předpokláda se , že to už v pozdní době kamenné.</w:t>
      </w:r>
    </w:p>
    <w:p>
      <w:pPr>
        <w:pStyle w:val="Normal"/>
        <w:jc w:val="both"/>
        <w:rPr/>
      </w:pPr>
      <w:r>
        <w:rPr/>
      </w:r>
    </w:p>
    <w:p>
      <w:pPr>
        <w:pStyle w:val="Heading2"/>
        <w:rPr/>
      </w:pPr>
      <w:r>
        <w:rPr/>
        <w:t>Rané organum</w:t>
      </w:r>
    </w:p>
    <w:p>
      <w:pPr>
        <w:pStyle w:val="Normal"/>
        <w:jc w:val="both"/>
        <w:rPr/>
      </w:pPr>
      <w:r>
        <w:rPr/>
      </w:r>
    </w:p>
    <w:p>
      <w:pPr>
        <w:pStyle w:val="Normal"/>
        <w:jc w:val="both"/>
        <w:rPr/>
      </w:pPr>
      <w:r>
        <w:rPr/>
        <w:t xml:space="preserve">Nejstarší přímé prameny vícehlasu pocházejí z konce 9st. Anonymní </w:t>
      </w:r>
      <w:r>
        <w:rPr>
          <w:i/>
          <w:iCs/>
        </w:rPr>
        <w:t xml:space="preserve">traktát </w:t>
      </w:r>
      <w:r>
        <w:rPr>
          <w:b/>
          <w:bCs/>
          <w:i/>
          <w:iCs/>
        </w:rPr>
        <w:t>Musica enchiriadis</w:t>
      </w:r>
      <w:r>
        <w:rPr/>
        <w:t xml:space="preserve"> a </w:t>
      </w:r>
      <w:r>
        <w:rPr>
          <w:b/>
          <w:bCs/>
          <w:i/>
          <w:iCs/>
        </w:rPr>
        <w:t>Scholia enchiriadis</w:t>
      </w:r>
      <w:r>
        <w:rPr/>
        <w:t xml:space="preserve"> se zabývaly naukou no improvizovaném vytváření vícehlasu, nazývaly ho </w:t>
      </w:r>
      <w:r>
        <w:rPr>
          <w:b/>
          <w:bCs/>
        </w:rPr>
        <w:t>organum</w:t>
      </w:r>
      <w:r>
        <w:rPr/>
        <w:t xml:space="preserve"> a uvadely zpravidla i notové příklady. Hlavní melodií organa byl chorální nápěv (vox principalis), přidaný druhý hlas (vox organalis) se měl pohybovat ve spodních paralelních 4 nebo 5. Tyto dva zakladni hlasy bylo mozne zdvojit v 8, pak ještě jiny druh organa-se kombinoval stranny pohyb a paralelni pohyb v 4. (viz. notova ukazka Smolka J., 2001:79). V prubehu 9.-12.st pribyvaly další teoreticke navidy a také konkretni zaznamy skutecne vicehlase praxe (Winchestersky tropar, cca 1050), ukazuje se , ye v praxi se uzivalo rozmanitejsi vedeni hlasu (obcasny protipohyb, rozmanitejsi vyber souzvuku). Ve 12st. Se rozšíril typ dvojhlasu, v němž k tonum chorakní melodie (zpravidla ve spodnim hlasu) byly exponovany ve vrcnim hlasu skupinky tonu az dlouha melismata.. Tento syl tzv.melismatickeho organa se rozvijel ve Francii (klaster St.Martial v Limoges) a ve Španělsku (klaášterSantiago de Compostella).Předpoklása se , že v těchto útvarech již vládl nějaký rytmus, jeho přesnější povahu nezmáme. Na sklonku stredoveku </w:t>
        <w:br/>
        <w:t>13.14 st. Byly ustalene improvizace zapisovany a prechazely i do dalsich spolecenskych vrstev . Ve střední Evropě nejstarší doklady o pěstování vícehlasu)</w:t>
      </w:r>
    </w:p>
    <w:p>
      <w:pPr>
        <w:pStyle w:val="Normal"/>
        <w:jc w:val="both"/>
        <w:rPr/>
      </w:pPr>
      <w:r>
        <w:rPr/>
      </w:r>
    </w:p>
    <w:p>
      <w:pPr>
        <w:pStyle w:val="Heading2"/>
        <w:rPr/>
      </w:pPr>
      <w:r>
        <w:rPr/>
      </w:r>
    </w:p>
    <w:p>
      <w:pPr>
        <w:pStyle w:val="Heading2"/>
        <w:rPr/>
      </w:pPr>
      <w:r>
        <w:rPr/>
      </w:r>
    </w:p>
    <w:p>
      <w:pPr>
        <w:pStyle w:val="Heading2"/>
        <w:rPr/>
      </w:pPr>
      <w:r>
        <w:rPr/>
      </w:r>
    </w:p>
    <w:p>
      <w:pPr>
        <w:pStyle w:val="Heading2"/>
        <w:rPr/>
      </w:pPr>
      <w:r>
        <w:rPr/>
        <w:t>Obdobi Notre Dame</w:t>
      </w:r>
    </w:p>
    <w:p>
      <w:pPr>
        <w:pStyle w:val="Normal"/>
        <w:jc w:val="both"/>
        <w:rPr>
          <w:b/>
          <w:b/>
          <w:bCs/>
          <w:sz w:val="28"/>
        </w:rPr>
      </w:pPr>
      <w:r>
        <w:rPr>
          <w:b/>
          <w:bCs/>
          <w:sz w:val="28"/>
        </w:rPr>
      </w:r>
    </w:p>
    <w:p>
      <w:pPr>
        <w:pStyle w:val="Normal"/>
        <w:jc w:val="both"/>
        <w:rPr/>
      </w:pPr>
      <w:r>
        <w:rPr/>
        <w:t>Ve druhé větvi pokracoval vývoj v těsné souvislosti s teorii, rozvijela se další pravidla a komplikovanejsi techniky, vysledkem procesu byl princip komponovani vicehlasu a rod nových forem. Centrem noveho vyvoje se stále Fracie (katedrala Notre Dame v Parizi)</w:t>
      </w:r>
    </w:p>
    <w:p>
      <w:pPr>
        <w:pStyle w:val="Normal"/>
        <w:jc w:val="both"/>
        <w:rPr/>
      </w:pPr>
      <w:r>
        <w:rPr/>
      </w:r>
    </w:p>
    <w:p>
      <w:pPr>
        <w:pStyle w:val="Normal"/>
        <w:jc w:val="both"/>
        <w:rPr/>
      </w:pPr>
      <w:r>
        <w:rPr/>
        <w:t xml:space="preserve">Modalni rytmika-postupne rozpracovan systém rytmiky, který umoznuje presnou koordinaci dvou a vice hlasu. Modalni rytmus spocival v opakovani urcitych vzorcu-kombinace dkouhych a kratkych hodnot (longa a brevis). Urcita kombinace se nazyvala </w:t>
      </w:r>
      <w:r>
        <w:rPr>
          <w:b/>
          <w:bCs/>
        </w:rPr>
        <w:t>modus</w:t>
      </w:r>
      <w:r>
        <w:rPr/>
        <w:t>.</w:t>
      </w:r>
    </w:p>
    <w:p>
      <w:pPr>
        <w:pStyle w:val="TextBody"/>
        <w:rPr/>
      </w:pPr>
      <w:r>
        <w:rPr/>
        <w:t>6modu, kombance: LB, BL, LBB, BBL, LL, BBB. Longa byla nekdy 2dilna a nekdy 3dilna.Brevis byla nekdy trpjdilana zpravidla však predstavovala jednotku systemu., bylo však mozne dlouhe hodnoty stepit a kratke slucovat, modalni rytmus ovladal kompozice az do sklonku 13st.</w:t>
      </w:r>
    </w:p>
    <w:p>
      <w:pPr>
        <w:pStyle w:val="Normal"/>
        <w:jc w:val="both"/>
        <w:rPr/>
      </w:pPr>
      <w:r>
        <w:rPr/>
      </w:r>
    </w:p>
    <w:p>
      <w:pPr>
        <w:pStyle w:val="Normal"/>
        <w:jc w:val="both"/>
        <w:rPr>
          <w:b/>
          <w:b/>
          <w:bCs/>
        </w:rPr>
      </w:pPr>
      <w:r>
        <w:rPr>
          <w:b/>
          <w:bCs/>
        </w:rPr>
        <w:t>Organum</w:t>
      </w:r>
    </w:p>
    <w:p>
      <w:pPr>
        <w:pStyle w:val="Normal"/>
        <w:jc w:val="both"/>
        <w:rPr>
          <w:b/>
          <w:b/>
          <w:bCs/>
        </w:rPr>
      </w:pPr>
      <w:r>
        <w:rPr>
          <w:b/>
          <w:bCs/>
        </w:rPr>
      </w:r>
    </w:p>
    <w:p>
      <w:pPr>
        <w:pStyle w:val="Normal"/>
        <w:jc w:val="both"/>
        <w:rPr/>
      </w:pPr>
      <w:r>
        <w:rPr/>
        <w:t>V novem typu byly zhudebnovany solove useky responsorialnich choralnich forem, prislusny usek se nazyval cantus firmus(pevny, dany zpev) a probihal v nejhlubsim hlase, který se nazyval tenor (tenere drzet), nove hlasy prokomponovane duplum, triplum, quadruplum (od podu!)V novem organu se uplatnovaly 2TECHNIKY</w:t>
      </w:r>
    </w:p>
    <w:p>
      <w:pPr>
        <w:pStyle w:val="Normal"/>
        <w:jc w:val="both"/>
        <w:rPr/>
      </w:pPr>
      <w:r>
        <w:rPr/>
      </w:r>
    </w:p>
    <w:p>
      <w:pPr>
        <w:pStyle w:val="Normal"/>
        <w:jc w:val="both"/>
        <w:rPr/>
      </w:pPr>
      <w:r>
        <w:rPr/>
        <w:t>-Nad nemerenymi tony tenoru (de facto prodlevami), exponovana ve  vrchnich hlasech modalne rytmizovana melisma</w:t>
      </w:r>
    </w:p>
    <w:p>
      <w:pPr>
        <w:pStyle w:val="Normal"/>
        <w:jc w:val="both"/>
        <w:rPr/>
      </w:pPr>
      <w:r>
        <w:rPr/>
        <w:t>- v urcitych usecich byl modalne rytmizovan tenor i vrchni hlasy, tato technika ziskavala stále vetsi oblibu.(diskantovy styl)Useky v diskantovem stylu se nazyvaly klausuly.</w:t>
      </w:r>
    </w:p>
    <w:p>
      <w:pPr>
        <w:pStyle w:val="Normal"/>
        <w:jc w:val="both"/>
        <w:rPr/>
      </w:pPr>
      <w:r>
        <w:rPr/>
      </w:r>
    </w:p>
    <w:p>
      <w:pPr>
        <w:pStyle w:val="Heading3"/>
        <w:rPr/>
      </w:pPr>
      <w:r>
        <w:rPr/>
        <w:t>Moteto</w:t>
      </w:r>
    </w:p>
    <w:p>
      <w:pPr>
        <w:pStyle w:val="Normal"/>
        <w:jc w:val="both"/>
        <w:rPr/>
      </w:pPr>
      <w:r>
        <w:rPr/>
        <w:t xml:space="preserve"> </w:t>
      </w:r>
    </w:p>
    <w:p>
      <w:pPr>
        <w:pStyle w:val="Normal"/>
        <w:jc w:val="both"/>
        <w:rPr/>
      </w:pPr>
      <w:r>
        <w:rPr/>
        <w:t>Moteto se ve svych pocatcich odstepilo z organa a to tak, ze vrchnim hlasum klauzuly byly podlozeny nové navzajem ruzne texty. Termin motetus se nejdrive vztahoval k novemu otextovanemu duplu, pozdeji oznacoval celou skladbu.Téměř pocelé 13st. moteta udržovala závislost na hudbě klauzul, i když docházelo k drobnému obměňování a přepracování melodií vrcních hlasu.</w:t>
      </w:r>
    </w:p>
    <w:p>
      <w:pPr>
        <w:pStyle w:val="Normal"/>
        <w:jc w:val="both"/>
        <w:rPr/>
      </w:pPr>
      <w:r>
        <w:rPr/>
      </w:r>
    </w:p>
    <w:p>
      <w:pPr>
        <w:pStyle w:val="Heading3"/>
        <w:rPr/>
      </w:pPr>
      <w:r>
        <w:rPr/>
        <w:t xml:space="preserve">Konduktus  </w:t>
      </w:r>
    </w:p>
    <w:p>
      <w:pPr>
        <w:pStyle w:val="Normal"/>
        <w:jc w:val="both"/>
        <w:rPr/>
      </w:pPr>
      <w:r>
        <w:rPr/>
      </w:r>
    </w:p>
    <w:p>
      <w:pPr>
        <w:pStyle w:val="TextBody"/>
        <w:rPr/>
      </w:pPr>
      <w:r>
        <w:rPr/>
        <w:t xml:space="preserve">Specifický druh vicehlase latinske pisne. Halvni melodie byla umistena do spodniho hlasu, nebyla však prevzata s choralu, nybrz vytvorena autorem.V kratkych konduktech se vetsinou vsechny hlasy pohybovaly ve stejnem modalnim rytmu, byly však také komponovany narocne a rozsahle kondukty. </w:t>
      </w:r>
    </w:p>
    <w:p>
      <w:pPr>
        <w:pStyle w:val="Normal"/>
        <w:jc w:val="both"/>
        <w:rPr>
          <w:sz w:val="28"/>
        </w:rPr>
      </w:pPr>
      <w:r>
        <w:rPr>
          <w:sz w:val="28"/>
        </w:rPr>
      </w:r>
    </w:p>
    <w:p>
      <w:pPr>
        <w:pStyle w:val="Normal"/>
        <w:jc w:val="both"/>
        <w:rPr/>
      </w:pPr>
      <w:r>
        <w:rPr>
          <w:b/>
          <w:bCs/>
        </w:rPr>
        <w:t>Leoninus</w:t>
      </w:r>
      <w:r>
        <w:rPr/>
        <w:t xml:space="preserve">, </w:t>
      </w:r>
      <w:r>
        <w:rPr>
          <w:b/>
          <w:bCs/>
        </w:rPr>
        <w:t>Magnus liber organi</w:t>
      </w:r>
      <w:r>
        <w:rPr/>
        <w:t>, je dvojhlasa a prevazuje melismaticky organalni styl</w:t>
      </w:r>
    </w:p>
    <w:p>
      <w:pPr>
        <w:pStyle w:val="Normal"/>
        <w:jc w:val="both"/>
        <w:rPr/>
      </w:pPr>
      <w:r>
        <w:rPr>
          <w:b/>
          <w:bCs/>
        </w:rPr>
        <w:t>Perotinus</w:t>
      </w:r>
      <w:r>
        <w:rPr>
          <w:b/>
          <w:bCs/>
          <w:sz w:val="28"/>
        </w:rPr>
        <w:t xml:space="preserve"> </w:t>
      </w:r>
      <w:r>
        <w:rPr/>
        <w:t>tuto sbirku prepracoval, uzil 3 a 4hlas a rozvije useky v diskantovem stylu, vztvoril také několik rozsahlych konduktu, v urceni jeho dila neprime zprávy, tvorba zapisovana anonymne.</w:t>
      </w:r>
    </w:p>
    <w:p>
      <w:pPr>
        <w:pStyle w:val="Normal"/>
        <w:jc w:val="both"/>
        <w:rPr/>
      </w:pPr>
      <w:r>
        <w:rPr/>
        <w:t>Skladby byly vytvareny postupnou kompozici hlasu, existuje dokklady o vyuziti nastroju, které se zdvojovaly nebo nahrazovaly hlasy.</w:t>
      </w:r>
    </w:p>
    <w:p>
      <w:pPr>
        <w:pStyle w:val="Normal"/>
        <w:jc w:val="both"/>
        <w:rPr/>
      </w:pPr>
      <w:r>
        <w:rPr/>
      </w:r>
    </w:p>
    <w:p>
      <w:pPr>
        <w:pStyle w:val="Normal"/>
        <w:jc w:val="both"/>
        <w:rPr/>
      </w:pPr>
      <w:r>
        <w:rPr/>
      </w:r>
    </w:p>
    <w:p>
      <w:pPr>
        <w:pStyle w:val="Normal"/>
        <w:jc w:val="both"/>
        <w:rPr/>
      </w:pPr>
      <w:r>
        <w:rPr>
          <w:b/>
          <w:bCs/>
          <w:sz w:val="28"/>
        </w:rPr>
        <w:t>Ars antiqua</w:t>
      </w:r>
      <w:r>
        <w:rPr/>
        <w:t xml:space="preserve"> (1250-1320)</w:t>
      </w:r>
    </w:p>
    <w:p>
      <w:pPr>
        <w:pStyle w:val="Normal"/>
        <w:jc w:val="both"/>
        <w:rPr/>
      </w:pPr>
      <w:r>
        <w:rPr/>
      </w:r>
    </w:p>
    <w:p>
      <w:pPr>
        <w:pStyle w:val="Normal"/>
        <w:jc w:val="both"/>
        <w:rPr/>
      </w:pPr>
      <w:r>
        <w:rPr/>
        <w:t>Obdobi je spise prechodným obdobím, v němž došlo k značnému rozšíření polyfonie (zejména moteta a konduktu).</w:t>
      </w:r>
    </w:p>
    <w:p>
      <w:pPr>
        <w:pStyle w:val="Normal"/>
        <w:jc w:val="both"/>
        <w:rPr/>
      </w:pPr>
      <w:r>
        <w:rPr/>
      </w:r>
    </w:p>
    <w:p>
      <w:pPr>
        <w:pStyle w:val="Normal"/>
        <w:jc w:val="both"/>
        <w:rPr/>
      </w:pPr>
      <w:r>
        <w:rPr/>
        <w:t>V tomto obdobi doslo k revizi rytmickeho systemu a zpusobu notace. Zakladem systemu se stalo ternarni deleni (tj.na tri dily) rytmickych hodnot longa a také brevis, která se nyní delila na 3 semibreves. Zakladem metrickeho cleneni hudby se stal menzuralni „takt“ (perfectio) v rozmeru tridobe longy. Tim se pozmenila i harmonicka pravidla :konsonance byla pozadovana na zacatku kazdeho taktu. Ustalila se nova klasifikace konsonance –dokonale 1 8, prostredni 5 4 a nedokonale 3, obdobna klasifikace disonanci .</w:t>
      </w:r>
    </w:p>
    <w:p>
      <w:pPr>
        <w:pStyle w:val="Normal"/>
        <w:jc w:val="both"/>
        <w:rPr/>
      </w:pPr>
      <w:r>
        <w:rPr/>
      </w:r>
    </w:p>
    <w:p>
      <w:pPr>
        <w:pStyle w:val="Normal"/>
        <w:jc w:val="both"/>
        <w:rPr>
          <w:b/>
          <w:b/>
          <w:bCs/>
        </w:rPr>
      </w:pPr>
      <w:r>
        <w:rPr>
          <w:b/>
          <w:bCs/>
        </w:rPr>
        <w:t>Vývoj moteta</w:t>
      </w:r>
    </w:p>
    <w:p>
      <w:pPr>
        <w:pStyle w:val="Normal"/>
        <w:jc w:val="both"/>
        <w:rPr>
          <w:b/>
          <w:b/>
          <w:bCs/>
        </w:rPr>
      </w:pPr>
      <w:r>
        <w:rPr>
          <w:b/>
          <w:bCs/>
        </w:rPr>
      </w:r>
    </w:p>
    <w:p>
      <w:pPr>
        <w:pStyle w:val="Normal"/>
        <w:jc w:val="both"/>
        <w:rPr/>
      </w:pPr>
      <w:r>
        <w:rPr/>
        <w:t>Nejvetsimu zajmu moteto. Repertoar se rozsiroval diky neustale novym upravam textu. Postupne prevladly fr.svetske texty, nektera motety citovala refreny truverskych pisni.. Dosti typicke smiseni textu. V tenoru stále az na vyjimky rytmmizovane useky choralnich melodii, tenor hran na nastroj, vrchni hlasy vyuzivaly zpevu i nastroju ad libitum.Naprosta vetsina skladem tradovana anonymne, kolem roku 1300 prinesl rytmicke zvlastnosti Petrus de Cruce</w:t>
      </w:r>
    </w:p>
    <w:p>
      <w:pPr>
        <w:pStyle w:val="Normal"/>
        <w:jc w:val="both"/>
        <w:rPr/>
      </w:pPr>
      <w:r>
        <w:rPr/>
        <w:t xml:space="preserve"> </w:t>
      </w:r>
    </w:p>
    <w:p>
      <w:pPr>
        <w:pStyle w:val="Normal"/>
        <w:jc w:val="both"/>
        <w:rPr/>
      </w:pPr>
      <w:r>
        <w:rPr/>
      </w:r>
    </w:p>
    <w:p>
      <w:pPr>
        <w:pStyle w:val="Normal"/>
        <w:jc w:val="both"/>
        <w:rPr/>
      </w:pPr>
      <w:r>
        <w:rPr>
          <w:b/>
          <w:bCs/>
          <w:sz w:val="32"/>
        </w:rPr>
        <w:t>Ars nova</w:t>
      </w:r>
      <w:r>
        <w:rPr>
          <w:b/>
          <w:bCs/>
        </w:rPr>
        <w:t xml:space="preserve"> ve Francii</w:t>
      </w:r>
      <w:r>
        <w:rPr/>
        <w:t xml:space="preserve"> (1320-1380)</w:t>
      </w:r>
    </w:p>
    <w:p>
      <w:pPr>
        <w:pStyle w:val="Normal"/>
        <w:jc w:val="both"/>
        <w:rPr/>
      </w:pPr>
      <w:r>
        <w:rPr/>
      </w:r>
    </w:p>
    <w:p>
      <w:pPr>
        <w:pStyle w:val="Normal"/>
        <w:jc w:val="both"/>
        <w:rPr/>
      </w:pPr>
      <w:r>
        <w:rPr/>
        <w:t>Pojem ars nova (nove umeni, nova nauka), se objevil kolem roku 1320 v teoretických spisech predstavitelu nove generace (Philip de Vitry, J. deMuris) Tvorba této generace se priblizila pojeti hudebni skladby jakozto svebytneho dila, které ej vyjadrenim myslenek svého autora.</w:t>
      </w:r>
    </w:p>
    <w:p>
      <w:pPr>
        <w:pStyle w:val="Normal"/>
        <w:jc w:val="both"/>
        <w:rPr/>
      </w:pPr>
      <w:r>
        <w:rPr/>
      </w:r>
    </w:p>
    <w:p>
      <w:pPr>
        <w:pStyle w:val="Heading4"/>
        <w:rPr/>
      </w:pPr>
      <w:r>
        <w:rPr/>
        <w:t>Vyvoj kompozicnich prostredku</w:t>
      </w:r>
    </w:p>
    <w:p>
      <w:pPr>
        <w:pStyle w:val="Normal"/>
        <w:jc w:val="both"/>
        <w:rPr/>
      </w:pPr>
      <w:r>
        <w:rPr/>
      </w:r>
    </w:p>
    <w:p>
      <w:pPr>
        <w:pStyle w:val="Normal"/>
        <w:jc w:val="both"/>
        <w:rPr/>
      </w:pPr>
      <w:r>
        <w:rPr/>
        <w:t>Nová revize notoveho systemu (a notace),pribyly další hodnoty niysi (minima a semiminima), k ternarnímu deleni pribylo birarni deleni hodnot(tj na 2díly), možnost okamžité změny dělení. Díky některým pravidlům pronikala do melodiky stále castejsi chromatika (umele citlive tony-musica ficta)</w:t>
      </w:r>
    </w:p>
    <w:p>
      <w:pPr>
        <w:pStyle w:val="Normal"/>
        <w:jc w:val="both"/>
        <w:rPr/>
      </w:pPr>
      <w:r>
        <w:rPr/>
        <w:t>Izorytmicke moteto</w:t>
      </w:r>
    </w:p>
    <w:p>
      <w:pPr>
        <w:pStyle w:val="Normal"/>
        <w:jc w:val="both"/>
        <w:rPr/>
      </w:pPr>
      <w:r>
        <w:rPr/>
        <w:t>Moteto ovladla komplikovaná konstruktivní technika, vypracovani tenoru prostredky tzv izorytmie pripomina ponekud serialni kompozici 20st. Melodicka rada –</w:t>
      </w:r>
      <w:r>
        <w:rPr>
          <w:b/>
          <w:bCs/>
        </w:rPr>
        <w:t>color</w:t>
      </w:r>
      <w:r>
        <w:rPr/>
        <w:t xml:space="preserve">, rytmicka </w:t>
      </w:r>
      <w:r>
        <w:rPr>
          <w:b/>
          <w:bCs/>
        </w:rPr>
        <w:t>talea</w:t>
      </w:r>
      <w:r>
        <w:rPr/>
        <w:t>, prolnuti těchto rad vznika tenorova melodie zaklydna polyfonni konstrukce, poydeji obdobně vytvareny aposni hlas-kontratenor.</w:t>
      </w:r>
      <w:r>
        <w:rPr>
          <w:b/>
          <w:bCs/>
          <w:i/>
          <w:iCs/>
        </w:rPr>
        <w:t xml:space="preserve"> Izorytmie</w:t>
      </w:r>
      <w:r>
        <w:rPr/>
        <w:t xml:space="preserve"> tedy spociva v opakovani urciteho rytmického utvaru (modelu)v prubehu utvareni melodickeho hlasu.(Smolka, 2001:88), pozdeji pronikla izorytmie i do vrchnich hlasu</w:t>
      </w:r>
    </w:p>
    <w:p>
      <w:pPr>
        <w:pStyle w:val="Normal"/>
        <w:jc w:val="both"/>
        <w:rPr/>
      </w:pPr>
      <w:r>
        <w:rPr/>
      </w:r>
    </w:p>
    <w:p>
      <w:pPr>
        <w:pStyle w:val="Heading3"/>
        <w:rPr/>
      </w:pPr>
      <w:r>
        <w:rPr/>
        <w:t>Kantilenova pisen</w:t>
      </w:r>
    </w:p>
    <w:p>
      <w:pPr>
        <w:pStyle w:val="Normal"/>
        <w:jc w:val="both"/>
        <w:rPr/>
      </w:pPr>
      <w:r>
        <w:rPr/>
      </w:r>
    </w:p>
    <w:p>
      <w:pPr>
        <w:pStyle w:val="Normal"/>
        <w:jc w:val="both"/>
        <w:rPr/>
      </w:pPr>
      <w:r>
        <w:rPr/>
        <w:t>Pro zhudebneni svetskych textu a forem truverskeho typu se vyvinula zvlastni sazba. Hlavni a a samostatne vztvorenou melodii skladby je nejvyšší hlas (cantus) je určen zpěvu, další hlasy tenor , kontratenor, tvorí vlastně doprovod(obvykle provadeny instrumentalne), kantilenova sazba pronikla postupne i do jinych hudebnich druhu, byla rozsirena ještě v obdobi renesance.</w:t>
      </w:r>
    </w:p>
    <w:p>
      <w:pPr>
        <w:pStyle w:val="Normal"/>
        <w:jc w:val="both"/>
        <w:rPr/>
      </w:pPr>
      <w:r>
        <w:rPr/>
      </w:r>
    </w:p>
    <w:p>
      <w:pPr>
        <w:pStyle w:val="Heading3"/>
        <w:rPr/>
      </w:pPr>
      <w:r>
        <w:rPr/>
        <w:t>Kanonické formy</w:t>
      </w:r>
    </w:p>
    <w:p>
      <w:pPr>
        <w:pStyle w:val="Normal"/>
        <w:jc w:val="both"/>
        <w:rPr/>
      </w:pPr>
      <w:r>
        <w:rPr/>
      </w:r>
    </w:p>
    <w:p>
      <w:pPr>
        <w:pStyle w:val="Normal"/>
        <w:jc w:val="both"/>
        <w:rPr/>
      </w:pPr>
      <w:r>
        <w:rPr/>
        <w:t>Jednoduche zousoby imitace jiz v organech a konduktech v obdobi notre dame, samostatnou formou zalozenou na dusledne vymene hlasu byl ve 13st. rondellus, který bylo mozno provozovat jako kruhový kanon. Z této tradice se zrejme zrodila ve 14st. fr.chase.prisny kanon v 1, zpravidla 3hlasy, nametem textu byly lovecke prihody s vtipnou zvvukomalbou, tuto techniku uplatnil v nekterych svých skladbach G.deMachaut</w:t>
      </w:r>
    </w:p>
    <w:p>
      <w:pPr>
        <w:pStyle w:val="Normal"/>
        <w:jc w:val="both"/>
        <w:rPr/>
      </w:pPr>
      <w:r>
        <w:rPr/>
        <w:t>Význ.autori</w:t>
      </w:r>
    </w:p>
    <w:p>
      <w:pPr>
        <w:pStyle w:val="Normal"/>
        <w:jc w:val="both"/>
        <w:rPr/>
      </w:pPr>
      <w:r>
        <w:rPr>
          <w:i/>
          <w:iCs/>
        </w:rPr>
        <w:t>Phillip de Vitry</w:t>
      </w:r>
      <w:r>
        <w:rPr/>
        <w:t>, na sklaonku živita jmenovan biskupem, vazen jako basnik a hudebnik, dochovan jen zlomek z jeho tvorby 14 izorytmickych motet-zaslouzil se o vyhraneni této formy</w:t>
      </w:r>
    </w:p>
    <w:p>
      <w:pPr>
        <w:pStyle w:val="Normal"/>
        <w:jc w:val="both"/>
        <w:rPr/>
      </w:pPr>
      <w:r>
        <w:rPr>
          <w:i/>
          <w:iCs/>
        </w:rPr>
        <w:t>G. de Machaut</w:t>
      </w:r>
      <w:r>
        <w:rPr/>
        <w:t>.u J.Lucemburskeho  23 motet, 38 nallad…..prevazne polyfonni</w:t>
      </w:r>
    </w:p>
    <w:p>
      <w:pPr>
        <w:pStyle w:val="Normal"/>
        <w:jc w:val="both"/>
        <w:rPr/>
      </w:pPr>
      <w:r>
        <w:rPr/>
      </w:r>
    </w:p>
    <w:p>
      <w:pPr>
        <w:pStyle w:val="Heading2"/>
        <w:rPr/>
      </w:pPr>
      <w:r>
        <w:rPr/>
        <w:t>Italske trecento</w:t>
      </w:r>
    </w:p>
    <w:p>
      <w:pPr>
        <w:pStyle w:val="Normal"/>
        <w:jc w:val="both"/>
        <w:rPr/>
      </w:pPr>
      <w:r>
        <w:rPr/>
      </w:r>
    </w:p>
    <w:p>
      <w:pPr>
        <w:pStyle w:val="Normal"/>
        <w:jc w:val="both"/>
        <w:rPr/>
      </w:pPr>
      <w:r>
        <w:rPr/>
        <w:t>Vzestup italských mest (Padova, Bologna, Florencie), hudebni tvorba ma vyrazne svetsky charakter, jednodušší rytnika, nekomplikovana melodie.</w:t>
      </w:r>
    </w:p>
    <w:p>
      <w:pPr>
        <w:pStyle w:val="Normal"/>
        <w:jc w:val="both"/>
        <w:rPr/>
      </w:pPr>
      <w:r>
        <w:rPr/>
      </w:r>
    </w:p>
    <w:p>
      <w:pPr>
        <w:pStyle w:val="Heading3"/>
        <w:rPr/>
      </w:pPr>
      <w:r>
        <w:rPr/>
        <w:t>Madrigal</w:t>
      </w:r>
    </w:p>
    <w:p>
      <w:pPr>
        <w:pStyle w:val="Normal"/>
        <w:jc w:val="both"/>
        <w:rPr/>
      </w:pPr>
      <w:r>
        <w:rPr/>
      </w:r>
    </w:p>
    <w:p>
      <w:pPr>
        <w:pStyle w:val="Normal"/>
        <w:jc w:val="both"/>
        <w:rPr/>
      </w:pPr>
      <w:r>
        <w:rPr/>
        <w:t>Milostna lyrika madrigalu byla zhudebnovana ve forma AAB, hlavni melodie ve vrchnim hlasu byla zdobena melismety, spodne v konsonantnich intervalech. Nejbphatsi produkve madrigalu v ranem obdobi trecenta, vyznamni autori: Maestro Piero, Jakobo da Bologna, Donato da Firenze….</w:t>
      </w:r>
    </w:p>
    <w:p>
      <w:pPr>
        <w:pStyle w:val="Normal"/>
        <w:jc w:val="both"/>
        <w:rPr/>
      </w:pPr>
      <w:r>
        <w:rPr/>
      </w:r>
    </w:p>
    <w:p>
      <w:pPr>
        <w:pStyle w:val="Heading3"/>
        <w:rPr/>
      </w:pPr>
      <w:r>
        <w:rPr/>
        <w:t>Caccia</w:t>
      </w:r>
    </w:p>
    <w:p>
      <w:pPr>
        <w:pStyle w:val="Normal"/>
        <w:jc w:val="both"/>
        <w:rPr/>
      </w:pPr>
      <w:r>
        <w:rPr/>
      </w:r>
    </w:p>
    <w:p>
      <w:pPr>
        <w:pStyle w:val="Normal"/>
        <w:jc w:val="both"/>
        <w:rPr/>
      </w:pPr>
      <w:r>
        <w:rPr/>
        <w:t>Namety této skladby podobne fr.chase – lovecke a prirodni. Dva vrchni hlasy prisny kanon treti hlas instrumentalnim doprovodem, caccia formu viy madrigal AAB, autori viz madrigal</w:t>
      </w:r>
    </w:p>
    <w:p>
      <w:pPr>
        <w:pStyle w:val="Normal"/>
        <w:jc w:val="both"/>
        <w:rPr/>
      </w:pPr>
      <w:r>
        <w:rPr/>
      </w:r>
    </w:p>
    <w:p>
      <w:pPr>
        <w:pStyle w:val="Heading3"/>
        <w:rPr/>
      </w:pPr>
      <w:r>
        <w:rPr/>
        <w:t xml:space="preserve">Balatta </w:t>
      </w:r>
    </w:p>
    <w:p>
      <w:pPr>
        <w:pStyle w:val="Normal"/>
        <w:rPr/>
      </w:pPr>
      <w:r>
        <w:rPr/>
      </w:r>
    </w:p>
    <w:p>
      <w:pPr>
        <w:pStyle w:val="Normal"/>
        <w:jc w:val="both"/>
        <w:rPr/>
      </w:pPr>
      <w:r>
        <w:rPr/>
        <w:t xml:space="preserve">Zpocatku byla balatta vokalni skladbou 1 i 2hlasou kazda strofa formu </w:t>
      </w:r>
      <w:r>
        <w:rPr>
          <w:i/>
          <w:iCs/>
        </w:rPr>
        <w:t>a</w:t>
      </w:r>
      <w:r>
        <w:rPr/>
        <w:t>bba</w:t>
      </w:r>
      <w:r>
        <w:rPr>
          <w:i/>
          <w:iCs/>
        </w:rPr>
        <w:t xml:space="preserve">a </w:t>
      </w:r>
      <w:r>
        <w:rPr/>
        <w:t xml:space="preserve">(kurzivou vyznacen refren), znacna obliba, v 2pol14st. se prosadila 3hlasa kantilenova sazba(vokalne intstrumentalni), skladatele </w:t>
      </w:r>
      <w:r>
        <w:rPr>
          <w:b/>
          <w:bCs/>
        </w:rPr>
        <w:t>Francesco Landini</w:t>
      </w:r>
      <w:r>
        <w:rPr/>
        <w:t xml:space="preserve">, slepý flor.varhanik, v jeho dile prevazuje balatty, dila prednich italských autoru dochovano v tzv. </w:t>
      </w:r>
      <w:r>
        <w:rPr>
          <w:b/>
          <w:bCs/>
          <w:i/>
          <w:iCs/>
        </w:rPr>
        <w:t xml:space="preserve">Squarcialupiho kodex </w:t>
      </w:r>
      <w:r>
        <w:rPr/>
        <w:t>z 1pol 15st. 352skladeb</w:t>
      </w:r>
    </w:p>
    <w:p>
      <w:pPr>
        <w:pStyle w:val="Normal"/>
        <w:jc w:val="both"/>
        <w:rPr/>
      </w:pPr>
      <w:r>
        <w:rPr/>
      </w:r>
    </w:p>
    <w:p>
      <w:pPr>
        <w:pStyle w:val="Normal"/>
        <w:jc w:val="both"/>
        <w:rPr/>
      </w:pPr>
      <w:r>
        <w:rPr>
          <w:b/>
          <w:bCs/>
          <w:sz w:val="28"/>
        </w:rPr>
        <w:t>Ars subtilior</w:t>
      </w:r>
      <w:r>
        <w:rPr/>
        <w:t xml:space="preserve"> (1380-1420)</w:t>
      </w:r>
    </w:p>
    <w:p>
      <w:pPr>
        <w:pStyle w:val="Normal"/>
        <w:jc w:val="both"/>
        <w:rPr/>
      </w:pPr>
      <w:r>
        <w:rPr/>
      </w:r>
    </w:p>
    <w:p>
      <w:pPr>
        <w:pStyle w:val="Normal"/>
        <w:jc w:val="both"/>
        <w:rPr/>
      </w:pPr>
      <w:r>
        <w:rPr/>
        <w:t>Okolo roku 1400 se dále rozvijely hlavni fr.formy14st.zejména v okruhu papezskeho dvora v Avignonu a v severni Italii. Tato tvorba dospela k velmi odvaznym, rafonivaným komplikacim hudebni rytmiky (a notace) a dosahovala dosud neslýchaneho subtilne emocionalniho výrazu, predstavitele Jacob de Senleches, Baude Cordier atd.</w:t>
      </w:r>
    </w:p>
    <w:p>
      <w:pPr>
        <w:pStyle w:val="Normal"/>
        <w:jc w:val="both"/>
        <w:rPr/>
      </w:pPr>
      <w:r>
        <w:rPr/>
        <w:t>Současně s tímto proudem však počal i na jiných místech opačný proces oproštovani od manyristickych slozitosti ve prospech harmonicke a lyricke vyrovnanosti a rytmicke jasnosti pisnova, motetove a liturgicke hudby. Preds. Matteo da Perudia , Johannes Ciconi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both"/>
      <w:outlineLvl w:val="3"/>
    </w:pPr>
    <w:rPr>
      <w:i/>
      <w:i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09:37:00Z</dcterms:created>
  <dc:creator>Miková</dc:creator>
  <dc:description/>
  <dc:language>en-US</dc:language>
  <cp:lastModifiedBy>Frankovi</cp:lastModifiedBy>
  <dcterms:modified xsi:type="dcterms:W3CDTF">2005-08-22T09:37:00Z</dcterms:modified>
  <cp:revision>2</cp:revision>
  <dc:subject/>
  <dc:title>1 hudební aktivita existuje u všech lidských společenství bez ohledu na rasu</dc:title>
</cp:coreProperties>
</file>