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Č. 1 Předmět hudební estetiky</w:t>
      </w:r>
    </w:p>
    <w:p>
      <w:pPr>
        <w:pStyle w:val="Normal"/>
        <w:jc w:val="center"/>
        <w:rPr>
          <w:b/>
          <w:b/>
        </w:rPr>
      </w:pPr>
      <w:r>
        <w:rPr>
          <w:b/>
        </w:rPr>
      </w:r>
    </w:p>
    <w:p>
      <w:pPr>
        <w:pStyle w:val="Normal"/>
        <w:jc w:val="center"/>
        <w:rPr>
          <w:b/>
          <w:b/>
        </w:rPr>
      </w:pPr>
      <w:r>
        <w:rPr>
          <w:b/>
        </w:rPr>
      </w:r>
    </w:p>
    <w:p>
      <w:pPr>
        <w:pStyle w:val="Normal"/>
        <w:numPr>
          <w:ilvl w:val="0"/>
          <w:numId w:val="3"/>
        </w:numPr>
        <w:rPr/>
      </w:pPr>
      <w:r>
        <w:rPr/>
        <w:t>Hudební estetika: muzikologická disciplína, která se zabývá estetičnem:  je to věda o nejen o hudebním krásnu, ale také o šerednu,  jeho podstatě, jeho formových i obsahových znacích, o účincích hudebního umění a o příčinách, jež tyto účinky vyvolávají, o vnímání hudby, o povaze hudební tvůrčí činnosti.(Václav Štěpán, Ottův slovník naučný).</w:t>
      </w:r>
    </w:p>
    <w:p>
      <w:pPr>
        <w:pStyle w:val="Normal"/>
        <w:numPr>
          <w:ilvl w:val="0"/>
          <w:numId w:val="3"/>
        </w:numPr>
        <w:rPr/>
      </w:pPr>
      <w:r>
        <w:rPr/>
        <w:t xml:space="preserve">Eggebrecht  píše v Riemann Musik Lexikon, že  předmětem hudební estetiky je na jedné straně hudební dílo v plnosti a totalitě jeho hodnotového obsahu (jako objektivní stránky), na druhé straně přínos tohoto díla  pro hudební slyšení ( jako subjektivní stránky). </w:t>
      </w:r>
    </w:p>
    <w:p>
      <w:pPr>
        <w:pStyle w:val="Normal"/>
        <w:numPr>
          <w:ilvl w:val="0"/>
          <w:numId w:val="3"/>
        </w:numPr>
        <w:rPr/>
      </w:pPr>
      <w:r>
        <w:rPr/>
        <w:t>Estetika je subdisciplínou filozofie( filozofické směry v estetice 20. století, jako je estetika fenomenologická, existencialistická). Neodtrhla se ani  od konkrétních oborů z nichž chtěla vycházet. Přebírala od nich metody a mluví se pak o estetice sociologické, psychologické, kybernetické, sémantické.</w:t>
      </w:r>
    </w:p>
    <w:p>
      <w:pPr>
        <w:pStyle w:val="Normal"/>
        <w:numPr>
          <w:ilvl w:val="0"/>
          <w:numId w:val="3"/>
        </w:numPr>
        <w:rPr/>
      </w:pPr>
      <w:r>
        <w:rPr/>
        <w:t xml:space="preserve">Estetiku jako speciální oblast filozofie  vyhlásil a pojmenoval Alexandr Gottlieb Baumgarten v roce 1750, když vydal první díl svého spisu Aesthetica: vycházel z dobové racionalistické teorie poznání a tvrdil, že vedle logiky rozumu je nutno prozkoumat ještě logiku obrazotvornosti. Obrazotvornost považoval za nižší , zmatený, leč důležitý stupeň poznávacího procesu a právě této oblasti se měl věnovat nový vědní obor- estetika (název tvořil od slova aisthesis- smyslové vnímání). Podle Baumgartena má estetika studovat především krásná umění, která patří k nižšímu poznání, nejasnému chápání, ke zmatené obrazotvornosti. I když se tento projekt historicky neudržel, Baumgartenovo označení oblasti a problematiky týkající se „zmateného poznání“ ve filosofii i v klasifikaci věd zakotvilo trvale. </w:t>
      </w:r>
    </w:p>
    <w:p>
      <w:pPr>
        <w:pStyle w:val="Normal"/>
        <w:numPr>
          <w:ilvl w:val="0"/>
          <w:numId w:val="3"/>
        </w:numPr>
        <w:rPr/>
      </w:pPr>
      <w:r>
        <w:rPr/>
        <w:t>Estetika byla dlouho závislá na filozofii, což vedlo k podnětnému kladení otázek (Kant, Hegel), na druhé straně pro nedostatečné empirické zaměření tzv. nazíravé filozofie, která v průběhu dějin filozofie převládala- tato závislost způsobovala, že estetika byla vytvářena spekulativně deduktivní cestou (názorně je to vidět u některých teorií o kráse (Platon, středověk, bádenská škola) nebo při výkladu dalších estetic. kategorií jako je ošklivost, tragično, komično, apod.</w:t>
      </w:r>
    </w:p>
    <w:p>
      <w:pPr>
        <w:pStyle w:val="Normal"/>
        <w:rPr/>
      </w:pPr>
      <w:r>
        <w:rPr/>
      </w:r>
      <w:r>
        <w:br w:type="page"/>
      </w:r>
    </w:p>
    <w:p>
      <w:pPr>
        <w:pStyle w:val="Normal"/>
        <w:rPr/>
      </w:pPr>
      <w:r>
        <w:rPr/>
        <w:t>V souladu s vymezením, obecné estetiky můžeme definovat hudební estetiku jako nauku o hudebním estetičnu, či poněkud rozvinutěji jako nauku o estetickém osvojování hudby ( jako lidské hodnoty). Osvojování, se v tomto případě rozumí aktivní sluchová recepce (apercepce)  i vytváření nového umělého hudebního prostředí schopného nést estetické i praktické funkce.</w:t>
      </w:r>
    </w:p>
    <w:p>
      <w:pPr>
        <w:pStyle w:val="Normal"/>
        <w:rPr/>
      </w:pPr>
      <w:r>
        <w:rPr/>
        <w:t>Hudební estetično je znějící hudbě přisouzená terciální vlastnost krásy či jiné působivosti (přesvědčivosti, dokonalosti, smysluplnosti, vznešenosti, příjemnosti apod.), která vyvolává v posluchači zvláštní pocit libosti, vedoucí k požadavku opakovaného navození pocitu této libosti. U skladatele navozuje tato libost pocit tvůrčího uspokojení. Kritikovo posuzování zase vyúsťuje v kritický soud a jeho prostřednictvím v přisouzení míry umělecké hodnoty jednotlivým dílům.</w:t>
      </w:r>
    </w:p>
    <w:p>
      <w:pPr>
        <w:pStyle w:val="Normal"/>
        <w:rPr/>
      </w:pPr>
      <w:r>
        <w:rPr/>
        <w:t>Oblasti hudebního estetična jsou jenom dvě: Základní, přírodní oblast totiž v hudbě neexistuje, protože hudba není přírodninou, ale vysoce kulturní záležitostí, vznikající na poměrně vysokém stupni společenského vývoje. Zvuky, jako zpěv ptactva, šum větru, hukot vodopádů, jsou sice estetickými jevy, ale nejsou součástí hudby. Zvuky přírody podobně jako krása velehor nebo vycházejícího slunce patří do oblasti estetična přírodního.</w:t>
      </w:r>
    </w:p>
    <w:p>
      <w:pPr>
        <w:pStyle w:val="Normal"/>
        <w:numPr>
          <w:ilvl w:val="0"/>
          <w:numId w:val="2"/>
        </w:numPr>
        <w:rPr/>
      </w:pPr>
      <w:r>
        <w:rPr/>
        <w:t>Mimoumělecké hudební estetično – hudba „všedního dne“ plnící různé praktické užitkové funkce. Dominuje mimohudební obsah, zábavnost, tanečnost, rituálnost atd. na funkcemi uměleckými. Tato sféra je českou muzikologií někdy označována také jako nonartificiální hudba.</w:t>
      </w:r>
    </w:p>
    <w:p>
      <w:pPr>
        <w:pStyle w:val="Normal"/>
        <w:numPr>
          <w:ilvl w:val="0"/>
          <w:numId w:val="2"/>
        </w:numPr>
        <w:rPr/>
      </w:pPr>
      <w:r>
        <w:rPr/>
        <w:t>Umělecké hudební estetično – patří do ní útvary, u nichž je estetická funkce primární a dominující, takže zatlačí do pozadí funkce jiné. Nese obvykle označení jako artificiální hudba (také vážná, umělecká či estetická).</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TextBody"/>
    <w:next w:val="Normal"/>
    <w:qFormat/>
    <w:pPr>
      <w:numPr>
        <w:ilvl w:val="2"/>
        <w:numId w:val="1"/>
      </w:numPr>
      <w:outlineLvl w:val="2"/>
    </w:pPr>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8:40:00Z</dcterms:created>
  <dc:creator>PC</dc:creator>
  <dc:description/>
  <dc:language>en-US</dc:language>
  <cp:lastModifiedBy>rotri</cp:lastModifiedBy>
  <cp:lastPrinted>2005-08-29T19:09:00Z</cp:lastPrinted>
  <dcterms:modified xsi:type="dcterms:W3CDTF">2005-09-02T11:47:00Z</dcterms:modified>
  <cp:revision>5</cp:revision>
  <dc:subject/>
  <dc:title>Předmět hudební estetiky</dc:title>
</cp:coreProperties>
</file>