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Česká hudební sémiotik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Impulsy vedoucí k formování proudu hudebně sémiotického bádání byly několikerého druh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novuobjevení díla O.Zicha (konference o díle O.Zicha – Praha 1978 a z ní sborník </w:t>
      </w:r>
      <w:r>
        <w:rPr>
          <w:i/>
          <w:iCs/>
        </w:rPr>
        <w:t>Vědecký odkaz O.Zicha</w:t>
      </w:r>
      <w:r>
        <w:rPr/>
        <w:t xml:space="preserve">; reedice jeho prací pod názvem </w:t>
      </w:r>
      <w:r>
        <w:rPr>
          <w:i/>
          <w:iCs/>
        </w:rPr>
        <w:t>Estetické vnímání hudby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aroslav Volek – pokusil se prozkoumat nosnost některých obecně sémiotických koncepcích pro teorii umění (</w:t>
      </w:r>
      <w:r>
        <w:rPr>
          <w:i/>
          <w:iCs/>
        </w:rPr>
        <w:t>K otázkám předmětu a metod estetiky a obecné teorie umění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.Schaff – </w:t>
      </w:r>
      <w:r>
        <w:rPr>
          <w:i/>
          <w:iCs/>
        </w:rPr>
        <w:t>Úvod do sémantiky</w:t>
      </w:r>
      <w:r>
        <w:rPr/>
        <w:t>; autorovu sémiotickou koncepci oživily estetické experimenty A.Sychr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.Jiránek – studie o Asafjevovi a jeho teorii intona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Jaroslav Zich (syn O.Zicha) – </w:t>
      </w:r>
      <w:r>
        <w:rPr>
          <w:i/>
          <w:iCs/>
        </w:rPr>
        <w:t>Sdělovací schopnost hudby</w:t>
      </w:r>
      <w:r>
        <w:rPr/>
        <w:t>; jeden z prvních pokusů užít sémiotických přístupů v konkrétní badatelské činnosti; pojmy ikon, index, symbo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roce 1972 vznikl při Ústavu pro teorii a dějiny umění ČSAV. Za vedení tehdejšího ředitele pracoviště, Sávy Šabouka, vznikl mezioborový tým pro vyjadřovací a sdělovací systémy umění. Tým umožnil konfrontaci tradic různých uměnověd a sémiotických konceptů. Zformoval se tým pro hudební sémiotiku: J.Jiránek, I.Poledňák, J.Fukač, J.Volek.</w:t>
      </w:r>
    </w:p>
    <w:p>
      <w:pPr>
        <w:pStyle w:val="Normal"/>
        <w:spacing w:lineRule="auto" w:line="360"/>
        <w:jc w:val="both"/>
        <w:rPr/>
      </w:pPr>
      <w:r>
        <w:rPr/>
        <w:t>Tým vydával za redakce J.Doubravové a I.Poledňáka interní materiál Bulletin pracovního týmu pro hudební sémiotiku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7:24:00Z</dcterms:created>
  <dc:creator>rotri</dc:creator>
  <dc:description/>
  <dc:language>en-US</dc:language>
  <cp:lastModifiedBy>rotri</cp:lastModifiedBy>
  <dcterms:modified xsi:type="dcterms:W3CDTF">2005-09-03T18:06:00Z</dcterms:modified>
  <cp:revision>2</cp:revision>
  <dc:subject/>
  <dc:title>12</dc:title>
</cp:coreProperties>
</file>