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časopisy</w:t>
      </w:r>
      <w:r>
        <w:rPr/>
        <w:t>, souborné označení zvláštního druhu periodických tiskovin. Jsou-li takovéto tiskoviny obsahově zaměřeny k hudební tematice, označují se jako hudební časopisy.</w:t>
      </w:r>
    </w:p>
    <w:p>
      <w:pPr>
        <w:pStyle w:val="Normal"/>
        <w:jc w:val="both"/>
        <w:rPr>
          <w:rFonts w:ascii="Batang;바탕" w:hAnsi="Batang;바탕" w:eastAsia="Batang;바탕" w:cs="Batang;바탕"/>
        </w:rPr>
      </w:pPr>
      <w:r>
        <w:rPr/>
        <w:t xml:space="preserve"> </w:t>
      </w:r>
      <w:r>
        <w:rPr/>
        <w:t>V užším slova smyslu lze časopis definovat jako tiskovinu nějakého konkretizovaného (byť i různě širokého) obsahového zaměření, která je vydávána v pravidelných lhůtách, tj. periodicky, nejméně však dvakrát do roka. Periodické tiskoviny s větší frekvencí (vycházející např. jednou nebo vícekrát za den, nejvýše pak jednou týdně) a s orientací na aktuální zpravodajství se ovšem neoznačují jako časopisy, nýbrž jako noviny. Noviny mívají tedy nejčastěji charakter deníku či týdeníku, zatímco časopisy vycházejí např. jednou za týden, jednou za 14 dní, jednou za měsíc (tzv. měsíčníky) apod. Noviny i časopisy vytvářejí sféru tzv. periodického tisku (pro oba typy se tudíž vžil název periodika): ta která tiskovina je charakterizována nejen svým obsahově funkčním zaměřením a časovou frekvencí svého vydávání, ale i vazbou na určité místo (vydavatelský a redakční subjekt), stálým názvem, konkrétní typografickou úpravou atd. Za noviny a časopisy se přitom nepovažují věstníky úředně služebního charakteru, ačkoliv i ony mohou vycházet periodicky (uvedená skutečnost nicméně nebrání tomu, aby se některý časopis nejmenoval právě věstník), periodické tiskoviny vysloveně reklamního určení a jiná podobně účelová tisková média (např. tiskoviny sloužící subskripci). Striktně vzato se nepokládají za časopisy ani publikace vycházející v ročních intervalech, tedy odborné sborníky, ročenky a další publikace (např. → almanach a → kalendář), a to navzdory skutečnosti, že jsou vydávány periodicky a mnohdy i s určitým konkretizovaným tematickým zaměřením. De facto jsou ovšem hranice mezi uvedenými typy tiskovin neostré a známe i noviny, časopisy a sborníky, které z určitých důvodů (např. ekonomických, organizačních, cenzurních apod.) vycházejí nepravidelně, aniž by ztratily svou typologickou a funkční identitu. Proto se někdy běžně, ale i v odborných pojednáních hovoří o časopisech, časopisectví či periodickém tisku jako o sféře, do níž se zahrnují prakticky všechny zmíněné typy průběžně vydávaných tiskovin. Za hudební časopisy pokládáme pak časopisecké tiskoviny, zabývající se jakkoliv problematikou hudby a hudební kultury: takové časopisy např. informují o hudebním dění, poskytují prostor → hudební kritice a → popularizaci hudby, všímají si tvorby starší i nové (z jiného hlediska třeba též artificiální i nonartificiální atd.), hudební interpretace, edic notového materiálu a zvukových nosičů, různých speciálních hudebních aktivit a jejich mediálních činitelů a mnoha dalších jevů spjatých s hudbou, přičemž některé časopisy usilují o co nejširší, jiné naopak o užší tematický záběr. Řídkým jevem jsou skutečné hudební noviny, zaměřující se s krátkým časovým odstupem na aktuální hudební dění, běžně se naproti tomu setkáváme s periodicky vydávanými hudebními sborníky a ročenkami. Pokud hudební periodika akcentují či jednoznačně preferují muzikologický výklad hudebních fenoménů, hovoříme o hudebněvědných časopisech, sbornících apod. Hudební časopisy sice mohou plnit i reklamní a propagační funkce, jsou-li však pravidelně vycházející tiskoviny orientovány výhradně na reklamu či propagaci hudebních komodit, nelze je přísně vzato zahrnout do sféry hudebního časopisectví. Některé hudební, ale i mimohudebně orientované časopisy bývají provázeny notovými přílohami. Mimohudební časopisy kulturního zaměření se mnohdy částí své kapacity obracejí i k hudební problematice a totéž (zvl. ve vztahu k → hudební kritice) platí i o novinách.</w:t>
      </w:r>
    </w:p>
    <w:p>
      <w:pPr>
        <w:pStyle w:val="Normal"/>
        <w:jc w:val="both"/>
        <w:rPr/>
      </w:pPr>
      <w:r>
        <w:rPr/>
        <w:t xml:space="preserve"> </w:t>
      </w:r>
      <w:r>
        <w:rPr/>
        <w:t>Názvy hlavních forem periodického tisku, tj. slova časopis a noviny, poukazují významově na časovou podmíněnost a vázanost těchto tiskovin (tiskoviny jsou psány a vydávány v časových intervalech, mají přinášet informace o časových, resp. nových událostech apod.). Slovo časopis odpovídá svou konstrukcí německému výrazu Zeitschrift, který již v 17. stol. označoval psaní análů (letopisů) či kronikářských zpráv, přičemž pojmenováním periodických tiskovin se stal až koncem 18. stol. (r. 1791 bylo slova Zeitschrift poprvé užito též v titulu hudebního periodika, jež vycházelo v Halle). Výraz Zeitschrift měl přitom v německém prostředí fungovat jako analogie francouzského slova Journal, které sice označovalo deník či noviny, ale ujalo se rovněž jako označení časopisů. K charakteristice (tj. k tvorbě titulu) jednotlivých periodik v různých jazykových prostředích se též používala a dodnes používají slova jako Acta, Annalecta, Beiträge, Abhandlungen, Mitteilungen, Archiv, revue, journal, magazine, gazzetta, rassegna, noviny, rozhledy, zpravodaj ad., leckdy bývá tematické zaměření časopisu v titulu blíže naznačeno přesnějším popisem, pomocí výstižné metafory apod.</w:t>
      </w:r>
    </w:p>
    <w:p>
      <w:pPr>
        <w:pStyle w:val="Normal"/>
        <w:jc w:val="both"/>
        <w:rPr/>
      </w:pPr>
      <w:r>
        <w:rPr/>
        <w:t xml:space="preserve"> </w:t>
      </w:r>
      <w:r>
        <w:rPr/>
        <w:t xml:space="preserve">Šíření nových zpráv prostřednictvím aktuálních písemných projevů či tisků se objevovalo již v humanismu. Z letákových tiskovin se postupně vyvíjely pravidelněji vydávané noviny a časopisy. </w:t>
      </w:r>
      <w:r>
        <w:rPr>
          <w:lang w:val="en-US"/>
        </w:rPr>
        <w:t xml:space="preserve">Časopisectví se pak zřetelněji formovalo od 60. a 70. let 17. stol. v Anglii, Francii a Německu. Zprvu bylo reprezentováno jak časopisy učených společností, tak listy obecnějšího zaměření (z nich reflektovaly hudební tematiku a někdy dokonce uváděly materiál notových příloh Le Mercure Galant od 1672    a The Gentleman’s Journal od  1692). Od počátku 18. stol. se     v Anglii vytvářel typ tzv. morálních časopisů (často týdeníků),   k jehož iniciátorům patřili R. Steele, D. Defoe a J. Addison:       v podstatě tu šlo o snahu zušlechťovat v duchu osvícenských představ a pomocí pravidelného publicistického působení morálku a vkus formující se měšťanské společnosti, přičemž značná pozornost byla věnována umění (mj. i hudbě). Vydavatelem prvního německého morálního časopisu (Der Vernünfftler, 1713-14) byl hudebník J. Mattheson. V českém prostředí se objevovaly dílčí informace o hudbě v denních novinách             a v listech obecnějšího kulturního zaměření během 18. stol. (např. v Pražských poštovských novinách, 1719-86, v Kaiserlich-königl. Prager Oberpostamtzeitung, 1781 - 1814, a v Prager Intelligenzblatt, 1774 - 1811; prvé zprávy tohoto charakteru se vztahují k r. 1723); typ morálních časopisů tu reprezentovaly listy Die Unsichtbare a Neue Litteratur, v nichž byly publikovány počátkem 70. let 18. stol. i stati o hudbě, v 90. letech byl takto zaměřen brněnský list Allgemeines europäisches Journal. </w:t>
      </w:r>
      <w:r>
        <w:rPr/>
        <w:t>Hudebně historickou a hudebně estetickou problematiku reflektovaly v posledních desítiletích 18. stol. odborné časopisy či sborníky, sloužící nástupu české vědy (Abhandlungen einer Privatgesellschaft in Böhmen zur Aufnahme der Mathematik, der vaterländischen Geschichte, und der Naturgeschichte; Neuere Abhandlungen der k. Böhmischen Gesellschaft der Wissenschaften; Materialien zur alten und neuen Statistik von Böhmen). Od 20. do 50. let 19. stol. se hudební tematika prosazovala zejména v listech Monatsschrift der Gesellschaft des vaterländischen Museums in Böhmen, Krok, Čechoslav, Česká včela, Květy a Lumír. Mezitím se ovšem zrodil i typ speciálního hudebního časopisu. Za nejstarší hudební periodikum (a fakticky i za prvý odborný časopis, věnovaný výhradně problematice určitého druhu umění) je pokládána Matthesonova Critica musica (1722-23, 1725), vlastně přímá aplikace vzoru morálních časopisů ve sféře hudby (zdůrazňuje se tu soustavnost působení "per intervalla"; → hudební kritika). Na tento list navázal sám Mattheson časopisem Der musicalische Patriot (1728), dále pak J. A. Scheibe (Critischer Musicus, 1737-40), L. Chr. Mizler (Musicalischer Staarstecher, 1739-40) a F. W. Marpurg (Der critische Musicus an der Spree, 1749-50; Historisch-kritische Beyträge zur Aufnahme der Musik, 1754-62 a 1778). Podobné odborné hudební časopisy začaly být vydávány v Anglii a Francii ve 2. pol. 18. stol., kdy se zde rovněž stalo zvykem opatřovat některé ediční řady notového materiálu (typ tzv. périodique; → sbírka) textovými, tedy vlastně časopiseckými přílohami.     V českém prostředí představovalo pozdní pokus o vytvoření osvícenského hudebního periodika vydání ročenky Jahrbuch der Tonkunst von Wien und Prag (vydal J. F. Schönfeld v Praze 1796). K typologicky plně vyhraněným hudebním časopisům patřila pak německá periodika jako Wöchentliche Nachrichten und Anmerkungen die Musik betreffend (vydával J. A. Hiller, 1766-69), Musikalisch-kritische Bibliothek J. N. Forkela (1778-79) a v Lipsku vycházející čsp. Allgemeine musikalische Zeitung (1798 - 1848), který přinášel i pojednání o hudbě českých zemí. Příkladem listu, usilujícího programově o podporu nových tendencí hudebního vývoje, se stal list Neue Zeitschrift für Musik (od 1834), založený v okruhu R. Schumanna. Ve Francii se stal průkopníkem moderního hudebního časopisectví F.-J. Fétis jako vydavatel listu La Revue musicale (1827-35), anglická hudební periodika se ve větší míře objevují od 40. let 19. stol. atd. Od poloviny 19. stol. vzniká prakticky ve všech kulturních zemích obrovské množství hudebních periodik, jež se diferencují podle svého obsahu a funkce: mj. vycházejí též periodika různých hudebních institucí, společností, stavovských či zájmových skupin apod. Periodika odborného muzikologického zaměření začala být vydávána především společnostmi hudebních vědců ( muzikologie). V českých zemích se hudební publicistika prosazovala v průběhu 19. i 20. stol. jak v novinách, tak v kulturních a odborných vědeckých časopisech. Významnou roli hrály např. Národní listy (jejich přispěvatelem byl v letech 1864-65 B. Smetana) a Lidové noviny (v 1. pol. 20. stol.), z německých pražských novin poskytly hudebním publicistům   a kritikům solidní dlouhodobou platformu zvl. listy Prager Zeitung (1825 - 1919), Bohemia (1828 - 1938), Prager Abendblatt (1897 - 1945), Prager Tagblatt (1876 - 1939) a Prager Presse (1921-38). Pro prezentaci hudebně divadelní problematiky byly důležité zvl. divadelní časopisy (např. Divadelní listy, vydávané v Praze 1880-84 a 1899 - 1904, německý list Neuer Bühnen-Roland, 1921-36, a četné další). Notové přílohy, jež měly veřejnosti nabídnout aktuální hudební repertoár, se začaly objevovat již v některých obrozenských kulturních či společenských časopisech (čtvrtletník Dobroslav, 1820-22; Hyllos, 1821; pedagogický čsp. Přítel mládeže, 1823-24; Čechoslav, 1823-25; ve Vídni a Praze vydávaný zábavný i poučný list Erinnerungen, 1821-64) a tato praxe se udržela i v dalších údobích (Humoristické listy, zvl. v letech 1858 a 1883-86; Betanie, 1883-92; Besídka malých, 1892-94; Květy mládeže, 1895; Zlatá Praha, zvl. 1897 - 1918 a 1920-21; Národní osvobození, 1928-29; ženský čsp. Eva, ukázky náročné soudobé tvorby 1933-38). Notové přílohy pak byly uváděny i v některých speciálních hudebních časopisech. Zvláštním typem ročenky či almanachu byla tiskovina, kterou pod názvem Kytka vydával J. K. Chmelenský v Praze (3 ročníky od r. 1836), a to s cílem přinášet texty vhodné ke zhudebnění. Na tuto praxi navázala Literární příloha k Věnci, redigovaná F. Škroupem a J. K. Chmelenským v Praze  a vycházející společně s obnovenou písňovou sbírkou→  Věnec 1843-44; tato příloha přinášela kromě poezie ke zhudebnění též studie a zprávy, takže ji lze považovat za východisko českého hudebního časopisectví. To se rozvíjelo jak v Praze, tak v řadě regionů (pro německé hudební časopisectví českých zemí byla charakteristická spíše jeho vázanost na lokální kulturní centra    v německy osídlených enklávách nebo pohraničních oblastech). Vlastní hudebně časopiseckou produkci českých zemí lze pak rozdělit do několika skupin.</w:t>
      </w:r>
    </w:p>
    <w:p>
      <w:pPr>
        <w:pStyle w:val="Normal"/>
        <w:jc w:val="both"/>
        <w:rPr/>
      </w:pPr>
      <w:r>
        <w:rPr/>
        <w:t xml:space="preserve">- V prvé řadě jde o časopisy sledující hudbu a hudební kulturu v její relativní (byť dobově determinované) celistvosti. Prvním samostatným českým hudebním časopisem tohoto typu se stal list Caecilie (pak Cecilie), vydávaný v Praze 1848-49 z iniciativy J. Krejčího a přinášející i notové přílohy. Vysoké odborné úrovně dosáhl čsp. Dalibor (8 ročníků, Praha 1858-64 a 1869;   v notových přílohách uveřejněno asi 60 skladeb), redigovaný E. A. Melišem; L. Procházka a V. J. Novotný se snažili vytvořit z dalšího takto nazvaného pražského časopisu (1873-75) pro-smetanovskou publicistickou platformu (název Dalibor tu již programově souzněl se Smetanovým dílem; v notových přílohách byly hojně uváděny ukázky soudobé české operní tvorby)  a od r. 1879 vycházel v Praze další Dalibor, jehož 42 ročníků zrcadlilo český hudební život až do r. 1927 (k významným činitelům listu patřili mj. K. Teige, V. V. Zelený a A. Rektorys; list míval též hudební přílohy). Velmi kvalitní byl hudební čsp. Slavoj (Praha 1862-65, 6 ročníků; nepravidelně uváděl hudební přílohy; jeho redaktory byli J. Ulm, V. Kubelka a A. Pozděna). Divadlu a hudbě byl věnován list Česká Thalia (Praha, 1867-71), na nějž navázaly dva ročníky časopisu Besedník (Praha, 1872-73). R. 1870 vznikl v Praze čsp. Hudební listy (6 ročníků do r. 1875; notové přílohy uváděly písňovou a klavírní tvorbu), reagující na potřeby pěveckých spolků, avšak zaměřující se za působení L. Procházky, J. R. Rozkošného a F. Pivody i na základní otázky dobového vývoje české hudby; jeho prowagnerovskou linii vystřídaly postoje protismetanovské; Pivodovy Hudební listy z let 1889-90 měly představovat 7. ročník již zaniklého časopisu. R. 1873 založil V. V. Hausmann v Bystřici nad Pernštejnem čsp. Hlasy hudební (některá čísla měla notovou přílohu), pokus však ztroskotal. F. Pivoda se pokoušel vydávat v Praze v letech 1877-78 Hudební a divadelní věstník (též s názvem Věstník hudební a divadelní; list uváděl notové přílohy). V Třebíči začal r. 1877 vycházet (a brzy zanikl) čsp. Mährische Musikzeitung, postupně přejmenovávaný na Lyra moravská a Lyra českomoravská. V Třebíči, Třešti a Brtnici vycházel v letech 1878-91 čsp. Varyto s hudební přílohou, pod týmž názvem vydával pak E. Bartoníček v Moravské Ostravě 1893-94 hudební list (rovněž s hudební přílohou). Originálně koncipovaným hudebním časopisem se staly Hudební listy,  </w:t>
      </w:r>
    </w:p>
    <w:p>
      <w:pPr>
        <w:pStyle w:val="Normal"/>
        <w:jc w:val="both"/>
        <w:rPr/>
      </w:pPr>
      <w:r>
        <w:rPr/>
        <w:t>vydávané L. Janáčkem v Brně (1884-88). Měsíčník Hudební květy (vydával E. Binko v Brtnici 1884-91) měl spíše charakter hudební sbírky, bývá však počítán ke skupině moravských hudebních periodik. Pražský čsp. Jeviště (1885 - 1904) sloužil veřejnosti sdružené v divadelních a pěveckých spolcích (v Brně se r. 1904 rovněž odehrál pokus o založení časopisu Jeviště, reflektujícího divadlo i hudbu). Popularizační funkci mělo perio-dikum Literární a hudební zábavník (vlastně 2 časopisy, vydávané v Praze 1889-92 a 1905). Z iniciativy E. Bartoníčka vycházel v Moravské Ostravě krátce Moravskoslezský hudební věstník (1891; hudební příloha). V letech 1895 - 1939 vycházející Česká hudba (Praha - Kutná Hora, celkem 38 ročníků) byla zprvu hudební sbírkou s textovou částí, později nabyla charakteru významného hudebně popularizačního časopisu (s četnými hudebními přílohami). Záhy zanikl čsp. Lyra, vydávaný v Praze v r. 1904. J. Branberger vydával v Praze v letech 1906-07 hudební revui Smetana, která fungovala jako orgán Hudebního odboru Umělecké besedy; další list s názvem Smetana začal vycházet v Praze r. 1910 péčí A. Rektoryse (později i J. Bartoše a H. Doležila) a vyjadřoval názory badatelů a publicistů sdružených kolem Z. Nejedlého (do r. 1927 celkem 16 ročníků); konečně se snažil A. Rektorys navázat na předchozí čsp. novým listem Smetana, který však vyšel pouze v letech 1936-38. Z podnětu Umělecké besedy zformovali K. Stecker a O. Šourek vysoce odborný pražský čsp. Hudební revue, jehož 13 ročníků vyšlo v letech 1908-20. Periodikum Hudební listy pro mládež (vydával A. J. Černý v Praze 1908-13) měly ráz hudební sbírky instruktivních skladeb, přinášely však i slovesné texty. L. Kožušníček se zasloužil o vydávání časopisu Moravské hudební noviny (Brno 1909-11). Hudební dění Moravy a Slezska měl reflektovat Hudební obzor (Mariánské Hory - Ostrava 1913-14  a 1921-23; později nazván Hudební a divadelní obzor). Hudební odbor Uměleckého klubu v Praze se snažil vydávat čsp. Hudba, v letech 1919-25 však vyšly pouze 2 ročníky. Nejvýznamnější časopiseckou tribunou českého hudebního života se staly Listy Hudební Matice (20 ročníků, Praha 1921-48), vycházející od 7. ročníku (1927) pod názvem Tempo. Nepravidelně vycházely Hudební listy, které vydával E. Štolc v Praze (1923-35). V. Helfert se pokusil zformovat osobitý "kritický list", vycházející  v Brně pod názvem Hudební rozhledy (4 ročníky, 1924-28). V okruhu E. F. Buriana vycházel krátce (1925-26) avantgardní hudební leták Tam-tam (→ tamtam). Roli humoristického hudebního měsíčníku hrál Pencův podřipský Odeon (vydával F. Penc, Nové Ouholice 1927). Informační poslání měl plnit čsp. Hudební rozhlas, vydávaný J. Čermákem ve Vysokém Mýtě (1927-28; hudební tematiku pak sledoval též v Praze vydávaný čsp. Přehled rozhlasu, 1932-39, vycházející od r. 1935 pod titulem Svět mluví). Čsp. Hudební chvilka, iniciovaný K. B. Jirákem a vydávaný v Praze jako hudební příloha listu Národní osvobození, zanikl po jednom roce své existence (1928-29). Rok svého založení (1928) nepřežil ani Hudební zpravodaj, redigovaný B. Leopoldem a vydávaný v Praze. Aktuální informace přinášel čsp. Hudební noviny, vydávaný v Praze Hudební Maticí Umělecké besedy (1930-39). Tendence hudební avantgardy měl vyjevovat čsp. Klíč (4 ročníky, Praha 1930-34), iniciovaný M. Očadlíkem. Pouhým torzem zůstal čsp. Směr (1932-33), vydávaný Z. Nejedlým a zaměřený na hudbu i divadlo. K. Brušák začal pod pseudonymem Charles Chaque vydávat hudební čsp. Zvuk (Praha 1934-35). Velmi systematicky se pak soudobé tvorbě věnoval progresívně orientovaný čsp. Rytmus, vydávaný → Přítomností (11 ročníků, 1935-47). Protektorátní čsp. Divadlo a hudba (hudební část s názvem Smetana) začal vycházet r. 1941 a v příštím roce zanikl. Do značné míry se věnoval hudební problematice týdeník (později čtrnáctideník) Umělec, vycházející v Praze 1945-46. S politickými změnami r. 1948 souviselo založení listu Hudební rozhledy, který měl plnit funkci hlavního či monopolního hudebního listu v celém Československu, a to jako orgán Svazu československých skladatelů (statut redakce se zásadně změnil až po r. 1989 a list vychází dodnes). Charakteru hudebního časopisu se přiblížil pražský informačně programový list Koncertní život (vydávaný od r. 1960). Od r. 1969 vychází   v Brně čsp. Opus musicum (zformoval se kolem J. Fukače, J. Majera a E. Drlíkové). Po r. 1989 vznikly hudební časopisy Muzikus (Praha, od 1991) a náročnější Harmonie (Praha, od 1993). Tribunou současných postmodernistických hudebních snah je čsp. Ticho. Současník hudby, vydávaný v Brně od r. 1996. Některé německé časopisy existovaly jen krátce (resp. dosáhly pouze úzce regionálního významu), např. Oesterreichi- sches Theater- und Musik-Album zur Förderung dramatischer und musikalischer Interessen (Praha 1847-48), Prager Musikzeitung (Praha 1855), Prager Fremdenblatt (kulturní čsp. s výrazným zaměřením na hudbu, Praha 1863), Prager Wochenblatt (kulturní čsp. pro divadlo a hudbu, Praha 1863), Karlsbader Zwischenakt für Theater, Musik und gesellschaftliches Leben (Karlovy Vary 1867-70), Amphion (Praha 1877), Prager Theater- und Musikzeitung (Praha 1882), Musikalische Novitäten (Teplice 1883-97), Prager Zwischenactzeitung (Praha 1885  - 1915), Hoeltzels Monatsschrift über Erscheinungen auf dem Gebiet der Literatur, Kunst und Musik (Olomouc 1890-91), Neue musikalische Rundschau (pražský hudební a divadelní list, vydávaný R. Batkou 1896-98), Beethoven. Blätter für Tonkunst und Dichtung (Olomouc 1905), Allgemeine Konzert-Zeitung (vydával R. Batka v Praze 1906-07), Ostrauer Theater- und Musikblätter (list byl přejmenováván, Moravská Ostrava 1908-14), Die Rampe (Brno 1918-20, list pro německou divadelní a hudební kulturu v Brně) a Musik- und Theaterzeitung (Opava 1923-30). Německým informačním periodikem celorakouského významu měl být v Nymburce vydávaný Erster Oesterreichisch-Ungarischer Centralanzeiger für Musiker, vycházející pouze     v letech 1892-93. Značného (i mezinárodního) významu nabyl čsp. Der Auftakt (Praha 1921-38, celkem 18 ročníků), který se díky E. Steinhardovi stal platformou moderních tendencí německé hudební kultury v Československu, zatímco nacionalistickým zaměřením byl poznamenán list Musikblätter der Sudetendeutschen (Brno - Vídeň - Lipsko 1936-38).</w:t>
      </w:r>
    </w:p>
    <w:p>
      <w:pPr>
        <w:pStyle w:val="Normal"/>
        <w:jc w:val="both"/>
        <w:rPr/>
      </w:pPr>
      <w:r>
        <w:rPr/>
        <w:t xml:space="preserve">- Funkcí některých periodik bylo poskytnout prostor odborné (někdy i vědecké) komunikaci o určitých speciálních otázkách. Na církevní hudbu se orientoval čsp. Cecilie (od 1874, do r. 1948 celkem 73 ročníků), založený F. Lehnerem, vydávaný Obecnou Jednotou Cyrilskou v Praze a nesoucí od r. 1879 název Cyrill (pak Cyril); list měl hudební přílohu a přinášel významné stati o hudební historii. Tematice duchovní hudby byl věnován též Praporec (redigovali A. O. Tichý a M. Venhoda, Praha 1947-50). K problematice specializovaného hudebně historického výzkumu se např. zaměřily tiskoviny jako Oběžník pro studium staré vokální hudby (vydával M. Venhoda v Praze 1947-48), Bertramka (zprvu věstník československé Mozartovy obce, 1949-52; od r. 1954 vycházely nepravidelně Zprávy Bertramky), Československá Beethoveniána (sborník Beethovenovy společnosti v ČSSR, Hradec u Opavy 1963-65), Chopiniana Bohemica (Mariánské Lázně 1963-64), Zprávy Společnosti Vítězslava Nováka (Brno, od 1982), Zprávy Společnosti Leoše Janáčka (Brno, od 1983) a Zpravodaj Společnosti pro starou hudbu (Praha, od 1984). Vysoce odborným hudebním časopisem, věnujícím se zvl. organologické problematice, se stal list Hudební nástroje, vycházející v Hradci Králové od r. 1964. Otázkám hudební výchovy či pedagogiky se postupně věnovaly tyto listy: Hudební výchova (vydávala Československá Jednota hudebních stavů, Praha 1920-41), Za hudební výchovu (později Za hudebním vzděláním; Plzeň 1925-29), Hudba a škola (vydával A. Cmíral v Praze 1928-33, též hudební příloha), Hudební výchova (6 ročníků, 1953-58, i s notovými přílohami; vydával tým soustředěný kolem J. Plavce), Estetická výchova (Praha 1959-68), Hudební výchova (1968-70), Akcent (čtvrtletník, který vycházel jen krátce v r. 1970) a obnovená Estetická výchova (začala být vydávána r. 1970 českým ministerstvem školství). Výchovný cíl sledovaly též mládeži určené časopisy Hudební listy pro mládež ku zábavě a poučení (vydával A. J. Černý v Praze 1908-13; list přinášel též instruktivní skladby) a Hudební besídka (list vycházel v Brně od r. 1924; poslední, tj. 5. ročník vyšel r. 1932 s titulem Hudební národ). Zvl. po r. 1948 vycházely i různé ústřední nebo lokální časopisy metodicko-osvětové povahy (např. Lidová tvořivost v Praze 1950-62, brněnský informační buletin Koncerty - estrády 1961-65, Akord v Hradci Králové od r. 1966, ad.). Jiná skupina časopisů byla spjata s vývojem v oblasti zvukové techniky. </w:t>
      </w:r>
      <w:r>
        <w:rPr>
          <w:lang w:val="en-US"/>
        </w:rPr>
        <w:t xml:space="preserve">Již v letech 1909-10 vydával např. A. Janetschek v Banticích čsp. Die Schallplatte. R. 1947 začala vycházet v Praze Gramorevue, v letech 1959-70 byl vydáván list Gramofonový klub. Roli „novin ze světa hudbu a zvuku“ se pokoušel od r. 1965 plnit list G, přemě- </w:t>
      </w:r>
    </w:p>
    <w:p>
      <w:pPr>
        <w:pStyle w:val="Normal"/>
        <w:jc w:val="both"/>
        <w:rPr/>
      </w:pPr>
      <w:r>
        <w:rPr/>
        <w:t>něný r. 1975 na čsp. Gramorevue (ta se stala r. 1994 součástí Hudebních rozhledů). Problematiku nové zvukové techniky prezentoval pak zejména čsp. Hudba a zvuk (vycházel péčí Československého rozhlasu a dalších odborných institucí, 1967-71; jako jeho speciální magazín byl vydáván od r. 1969 též HI FI měsíčník). Kuriózní propagačně ideologickou roli měl hrát čsp. Hudba SSSR (vydávala A. J. Patzaková při Svazu československo-sovětského přátelství v Praze, a to pouze v r. 1950), jakož i obdobně zaměřený čsp. Sovětská hudba (redigoval M. Očadlík, Praha 1951-53). Časopiseckého charakteru nabyly i některé bibliografické tiskoviny, vydávané ovšem mnohdy v zájmu jednotlivých vydavatelství apod. ( bibliografie); k hudební i obecně umělecké problematice se zaměřoval Věstník bibliografický, vydávaný F. A. Urbánkem v letech 1869-76 a vycházející pak v letech 1880-83 s názvem Urbánkův věstník bibliografický; dále šlo např. o propagační list Pazdírkův hudební rádce (Olomouc 1897 - 1905, pak opět 1923-42) a o Hudební zprávy (Praha 1923-26), sloužící vydavatelství A. Neuberta. Rostoucí zájem hudební publicistiky o oblast jazzu a moderní populární hudby reprezentovala periodika jako Jazz (Praha 1947-48; k  zakladatelům patřili E. Uggé, L. Dorůžka a J. Rychlík), Melodie (Praha, od 1963; list formující se zvl. kolem L. Dorůžky, nahradil zaniklou Lidovou tvořivost), plzeňský Jazz-Bulletin (1965-68), Pop Music Expres (Praha, od 1968, r. 1970 přejmenován na Magazin populární hudby, čsp. pak zanikl), odborný sborník Taneční hudba a jazz (vycházel za redakce V. Dolanské v Praze 1960-69), Rock &amp; pop (Praha, od 1990), Folk &amp; country (Praha, od 1991), UNI (list se zaměřením na jazz, Praha, od 1991), Popcorn (čsp. obracející se k zájmům mladé generace v oblasti masové kultury; vychází v Praze od r. 1991 jako verze mezinárodního časopisu), Bang! (rockový týdeník, Praha, od 1993) a Tón (Praha, od 1993). Čsp. Decho revue (Praha 1991) se měl stát periodikem zabývajícím se oblastí dechové hudby.</w:t>
      </w:r>
    </w:p>
    <w:p>
      <w:pPr>
        <w:pStyle w:val="Normal"/>
        <w:jc w:val="both"/>
        <w:rPr/>
      </w:pPr>
      <w:r>
        <w:rPr/>
        <w:t>- Mezinárodní propagaci české (resp. československé) hudební kultury sloužily časopisecké tiskoviny jako Almanach musical pour la République Tchécoslovaque (vydával J. Branberger v Praze 1921-22) a Czechoslovak Music - La musique tchécoslovaque - Čechoslovackaja muzyka (Praha 1945-49). Od r. 1964 plnil takovéto funkce list Music News from Prague (začal být vydáván v anglické, francouzské, ruské, německé a španělské verzi).</w:t>
      </w:r>
    </w:p>
    <w:p>
      <w:pPr>
        <w:pStyle w:val="Normal"/>
        <w:jc w:val="both"/>
        <w:rPr/>
      </w:pPr>
      <w:r>
        <w:rPr/>
        <w:t>- Pokusem o vytvoření prvního českého muzikologického periodika bylo založení Hudebního sborníku, který vycházel z podnětu Z. Nejedlého v Praze (1912-14, 2 ročníky). V. Helfert s okruhem svých žáků zformoval sborník Musikologie, jehož pravidelnému vydávání zabránila válka, jakož i situace raných 50. let (v Praze a Brně vyšla čísla 1 - 5 v rozmezí let 1938-58). Na půdě univerzitního muzikologického pracoviště v Praze začal r. 1956 spíše neperiodicky vycházet muzikologický sborník Miscellanea musicologica, založený M. Očadlíkem a dále redigovaný Očadlíkovými nástupci. Při pražském Národním muzeu se pokoušel A. Buchner založit sborník Notitiae musicologicae, vydán však byl pouze 1. ročník (1959). R. 1959 bylo v Brně zahájeno vydávání Sborníku Janáčkovy akademie múzických umění, přinášejícího zčásti též muzikologické stati, od téhož roku vydává svůj odborný sborník Živá hudba též hudební fakulta Akademie múzických umění v Praze. Kabinet pro soudobou hudbu při Svazu československých skladatelů začal vydávat sborník Hudební věda (1961-62), na jehož krátkou tradici pak r. 1964 navázal dodnes vycházející čsp. Hudební věda (jeho ediční platformou se stal Ústav pro hudební vědu ČSAV v Praze). Samostatným muzikologickým periodikem se stala tzv. řada      H Sborníku prací filosofické fakulty brněnské university (vychází od r. 1966 dodnes).</w:t>
      </w:r>
    </w:p>
    <w:p>
      <w:pPr>
        <w:pStyle w:val="Normal"/>
        <w:jc w:val="both"/>
        <w:rPr/>
      </w:pPr>
      <w:r>
        <w:rPr/>
        <w:t>- K hudebním časopisům stavovským (resp. k časopisům velkých hudebních organizací) patřila zvl. tato periodika: Věstník českoslovanských zpěváckých spolků (Praha 1867), Zither-Freund (Chomutov 1879-82), Der Zitherfreund (Olomouc 1880-82), Zitherwelt (Brno 1882), Českoslovanský varhaník (vydával V. V. Hausmann v Německém Brodě, 1885-87; list obsahoval   hudební přílohy; po zániku listu vydával Hausmann tamtéž v r. 1888 čsp. Slovanská hudba, rovněž s hudební přílohou), Naše besedy (list věnovaný kulturním zvl. hudebním spolkům, Praha 1885-86), Národní pěvec (časopis pro pěvecké spolky, Praha 1890-91), Český citerista (Praha 1890-93; notové přílohy), Věstník první české župy pěvecké (Nová Paka 1892 - 1914), Časopis českých citeristů (Praha 1894 - 1907; hudební přílohy uvedly přes 270 skladeb pro citeru), Věstník Jednoty zpěváckých spolků českoslovanských (celkem 52 ročníků v letech 1896 - 1948; od r. 1903 název Věstník pěvecký, od r. 1907 Věstník pěvecký a hudební), Der Capellmeister (čsp. pro dirigenty, Chomutov 1901-09), Tamburašský věstník (pro tamburašské spolky, Praha 1903-07; v Praze 1928-36 vycházel pak věstník Tamburaš), Hudební obzor (Praha 1906-14; šlo o orgán odborového sdružení hudebníků), Věstník českých citeristů (Praha 1908-09; orgán všech "klubů citerních"), Hudební věstník (čsp. vyjadřující zájmy hudebníků z povolání; 38 ročníků v letech 1908-45), Časopis kapelníků zemí Koruny české (Praha, 1 ročník, 1909-10), Allgemeine Musiker-Zeitung (1911-25, od 16. ročníku, tj. od r. 1926 až do r. 1938, vydáváno jako Musiker-Zeitung des Zentralverbandes der Musiker; vydavatelské aktivity byly soustředěny v Ústí nad Labem), Oesterreichische Musikinstrumenten-Zeitung (Cheb 1911-14, určeno pro nástrojaře), Věstník dělnického pěvectva a ochotnictva (Praha 1912-14), Musiklehrerzeitung (Praha 1913-16), Hudební rozhledy (Plzeň 1913-18, čsp. sloužící odborovému sdružení hudebníků), Hudebník (list "občanských hudebníků", Praha - Pardubice 1919-41), Kapelnické listy (Praha 1919-44), Zájmy hudebníků (Brno 1920; mělo jít o orgán moravských orchestrálních hudebníků), Musiker-Zeitung (později Deutsche Musiker-Zeitung; list organizace Musikverband in der Tschechoslovakischen Republik, Karlovy Vary - Teplice 1920-35), Právo autorů (čsp. Ochranného sdružení autorského, Praha 1923-25), Sudetendeutsche Sängerbundeszeitung (Ústí nad Labem 1924-45; po odtržení Sudet od republiky se název časopisu měnil), Věstník svazu dělnicko-pěveckých spolků v ČSR (1925-27; šlo o přílohu v Plzni vydávaného časopisu Za hudební výchovu), Der Kino-Kapellmeister (pro hudebníky hrající v biografech, Ústí nad Labem 1927), Hudební ročenka (O. Pokoj v Brně ji koncipoval jako ročenku tzv. hudební poradny, vyšel však pouze ročník 1928), Mitteilungen des Verbandes der Chorregenten und Organisten in der ČSR (pozdější název Der Chorbote; čsp. začal vycházet v Teplicích r. 1928 a zanikl r. 1937), Nevidomý hudebník (Praha 1930-41, obnoven r. 1945), Zpravodaj Československé obce hudebnické (Praha 1931-44; po r. 1939 docházelo ke změnám názvu), Hudební zpravodaj (vydával J. Dolenský jako nezávislý "orgán hudebnický", Praha 1932-41), Kaciva (Brno 1932; list byl určen pro pracovníky v oblasti hudby, kabaretu, varieté apod.), Signál (list svépomocného ochranného sdružení hudebních umělců, Praha 1933-40), Harmonikář (Praha 1934-38), Kapelnické hlasy (Praha 1935-39; čsp. poté splynul s Kapelnickými listy), Československý varhaník (orgán svazu varhaníků 1936-50, čsp. měl přílohu Novinky varhanní literatury), Der schlesische Sänger (vydavatelem byl Deutscher Sängerbund in Schlesien, Opava 1930-35), Akordeon (vydáván Svazem dělnických pěveckých spolků československých, Praha - Olomouc 1937-38), Souzvuk (čsp. Spojených hudebních stavů, vycházel v Praze v letech 1939 a 1947-48), Věstník revolučního výboru československého hudebnictva (Praha 1945-48; postupně měnil názvy a sloužil formujícím se organizacím výkonných hudebních umělců), Pracovník umělecké a kulturní služby (čsp. pro lidové hudebníky, 1947-52, od r. 1949 s názvem Kulturní práce), Zvuk (list Syndikátu českých výkonných hudebních umělců, Praha 1948), Informační buletin (byl vydáván od r. 1954 pro členy Svazu československých skladatelů) a Cantus (čsp. Unie českých pěveckých sborů; Praha, od 1990). O edici periodik usilovaly i některé instituce typu výrobního závodu. Tak např. A. H. Lhota, majitel továrny na klávesové nástroje, vydával v Hradci Králové čtvrtletně Hudební památník (1899 - 1900), v němž kromě materiálů sloužících propagaci vlastního závodu publikoval formou přílohy i skladby pro tyto nástroje. Propagační úkoly plnila Revue Ultraphonu (Praha 1932-33). Roli hudebního závodního časopisu měl hrát čsp. Amatovec, vydávaný 1953-55 česky a německy podnikem Amati v Kraslicích, podobně pak i čsp. Oktáva (vydávala liberecká továrna na piana Koch a Korselt 1949-50).</w:t>
      </w:r>
    </w:p>
    <w:p>
      <w:pPr>
        <w:pStyle w:val="Normal"/>
        <w:jc w:val="both"/>
        <w:rPr/>
      </w:pPr>
      <w:r>
        <w:rPr/>
        <w:t>- Charakteru hudebních periodik ročenkového typu nabyly některé (zejména soustavněji vydávané) výroční zprávy, jejichž editory byly např. Verein der Kunstfreunde für Kirchenmusik v Praze (1826-29), Männergesangverein v Opavě (1847 - 1937), Prokschův ústav v Praze (1849), pražská konzervatoř (od 50. let 19. stol. německy, později česky - do 1946-47), Männergesang-verein v Jihlavě (1851-78), Männergesangverein v Novém Jičíně (1854 - 1900), spolek Harmonie v Trutnově (1855 - 1905), německá městská hudební škola ve Znojmě (1857 - 1903), Männergesangverein v Brně (1861 - 1931), Beseda brněnská (od 1861; výroční zprávy vydávány i po druhé světové válce), znojemský Musikverein (1862 - 1912), Hlahol v Praze (1862 - 1940), plzeňský Hlahol (1862 - 1926), spolek Moravan v Kroměříži (od 1862; edice pokračovala i po druhé světové válce), Verein zur Beförderung der Tonkunst in Böhmen (Praha 1864-86), plzeňský pěvecký spolek Liedertafel (1867-73), pražský Männergesangverein (1868-73), spolek Condordia v Kroměříži (1868 - 1911), pražský studentský spolek Liedertafel (1870-71), škola spolku Moravan v Kroměříži (1883 - 1910), spolek Žerotín v Olomouci (1882 - 1935), hudební škola Žerotína v Olomouci (1888 - 1948), městská hudební škola v Aši (1891 - 1932), olomoucký Musikverein (resp. jeho škola, 1893 - 1910), Musiklehrerinnenverein für Mähren und Schlesien (1901-14), hudební škola spolku Gregora v Písku (1901-14), česká hudební škola v Českých Budějovicích (1903-31), Kirchenmusikverein u sv. Tomáše v Brně (1906-17), hudební škola v Moravské Ostravě-Marianských Horách (1907-34), městský ústav hudby a zpěvu v Ostravě (1907-48), Hudební klub v Praze (1911-12), Sbor pro postavení Smetanova pomníku v Praze (1911-26), nástrojařská škole v Lubech (1914-35), spolek Deutsche Akademie für Musik und darstellende Kunst v Praze (1919-35), brněnská konzervatoř (1920-33), česká městská hudební škola ve Znojmě (1921-32, 1948), městská hudební škola v Plzni (1921-30), hudební škola Matice opavské (1924-38), pěvecký spolek Hlahol v Nymburce (1925-27), hudební škola v Radvanicích u Ostravy (1931-38), 0SA (od 1957) a hudební škola ve Slaném (1958). Konečně se pokoušely některé hudební instituce (spolky, hudební tělesa apod.) vydávat své vlastní informační či propagační periodické tiskoviny. Takto vznikly listy jako Markomannen-Zeitung (list brněnského pěveckého spolku Markomannen, 1855 - 1934), Christliche Akademie (list stejnojmenného pražského spolku, 1876 - 1901), Lyra (orgán spolku Dalibor v Hořicích, Nový Bydžov 1883 - 1913), Mitteilungen (pozdější název Barden-Zeitung) německého studentského spolku Liedertafel (Praha 1898 - 1935), Věstník pěvecko-hudebního spolku Gregora v Písku (1903), Hudební věstník Hlaholu a české hudební školy matiční v Českých Budějovicích (1909-19), Hudební zprávy mužského pěveckého sboru Orlice v Prostějově (1912-14), Věstník Kožušníčkovy hudební školy (Brno 1913-14), Mitteilungen spolku Brünner Schubertbund (1925-30), Mitteilungen německých pěveckých spolků (mužského a ženského) v Liberci (1927-28), Zpravodaj Unie československých hudebníků v Praze (Brno 1928), SHSP (list Studentského hudebního a pěveckého sdružení na reálném gymnáziu v Praze, 1928-39), Smetanův dům (věstník Spolku pro postavení a udržování Smetanova domu POČ v Praze, 1930-42), Zprávy Společnosti Bedřicha Smetany (Praha 1931-36), Zprávy Ochranného sdružení autorského (Praha 1936-40), obrázková Hudební tribuna (vydávaná Českou filharmonií 1937-38), Zpravodaj Svazu slezských hudebníků v Republice československé (Karviná 1937-38), Oznámení KS (list dívčího karlínského sboru, Praha 1939-48), Zprávy Foerstrovy společnosti (Praha 1940-59), Věstník Společnosti Otakara Ostrčila (Praha 1944-51), Věstník nymburského Hlaholu (1948-51), Zprávy SSČU (začal vydávat Smíšený sbor českého učitelstva, Praha 1958), Zprávy České filharmonie (1958) a Zprávy Společnosti Josefa Suka (Praha, od 1986). Hudební tematiku reflektovaly rovněž četné periodické tiskoviny divadelních institucí, např. Olmützer Zwischen-Akt (vydávalo německé olomoucké divadlo 1845 - 1942), Národní divadlo (vydáván od r. 1923), periodika českého brněnského divadla (Divadelní šepty od r. 1920, Divadelní list 1925-41, Program od 1946, Před oponou od 1955), list plzeňského divadla (od 1922), čsp. Přestávka, vydávaný divadlem v Opavě od r. 1949, ročenky (1918-46) a pozdější programový měsíčník divadla v Olomouci ad. Hudební problematice se též věnovaly programové věstníky a časopisy vydávané rozhlasem (na vskutku vysoké úrovni tak činil čsp. Radiojournal, 1923-39, vycházející v letech 1939-41 s názvem Náš rozhlas).</w:t>
      </w:r>
    </w:p>
    <w:p>
      <w:pPr>
        <w:pStyle w:val="Normal"/>
        <w:jc w:val="both"/>
        <w:rPr/>
      </w:pPr>
      <w:r>
        <w:rPr/>
      </w:r>
    </w:p>
    <w:p>
      <w:pPr>
        <w:pStyle w:val="Normal"/>
        <w:jc w:val="both"/>
        <w:rPr/>
      </w:pPr>
      <w:r>
        <w:rPr/>
        <w:t xml:space="preserve">B. Lex.: Mendel - Reissmann XI, s. 443. </w:t>
      </w:r>
      <w:r>
        <w:rPr>
          <w:lang w:val="en-US"/>
        </w:rPr>
        <w:t xml:space="preserve">OSN V, s. 869. PHSN I, s. 63. </w:t>
      </w:r>
      <w:r>
        <w:rPr/>
        <w:t xml:space="preserve">Grove 5 VI, s. 637. ČSHS I, s. 22, 35, 91, 93, 160, 163, 173, 180, 184, 204, 209, 216, 223, 224, 236, 237, 238, 247, 298, 299, 300, 440, 503, 504, 506, 507, 509, 510, 511, 512, 513, 516, 517, 518, 533, 581, 591, 640, 670, 802, 836, 837, 851, II, s. 82, 102, 115, 116, 134, 151, 178, 184, 354, 367, 382, 383, 386, 399, 454, 471, 484, 502, 520, 524, 538, 539, 570, 571, 754, 762, 812, 849, 868, 869, 962, 998, 1005, 1006, 1012, 1033, 1034, 1053. Riemann III, s. 422, 1073. MGG XIV, s. 1041. Apel 2, s. 659. MuzE II, s. 406. New Grove XIV, s. 407. Knihy a čsp.: A. Gebhardt: Repertorium der musikalischen Journalistik (Dillingen 1851). W. Freystätter: Die musikalischen Zeitschriften seit ihrer Entstehung bis zur Gegenwart (München 1884). J. Strakoš: Počátky obrozenského historismu v pražských časopisech a Mik. Ad. Voigt. Příspěvek   k historii protiosvícenské reakce v národním obrození (P 1929). O. Fric:  O českou hudební vědu a hudební časopisectví (HVk 32, 1939, č. 5, s. 87 - 88). J. Dostál: České hudební časopisectví (in: Hudba a národ, P 1940, s. 113 - 121). </w:t>
      </w:r>
      <w:r>
        <w:rPr>
          <w:lang w:val="en-US"/>
        </w:rPr>
        <w:t xml:space="preserve">Racek Úvod, s. 66 - 68. J. Syrová: Hudební časopisectví na Moravě a ve Slezsku (do r. 1945) (SS 50, 1952, č. 1. s. 135 - 140). J. Hraba: Hudební přílohy českých časopisů v XIX. století (dipl. P 1953). V. Vycpálek: Malát a Morava (HRo 6, 1953, č. 10, s. 450 - 451). M. Laiske: Časopisectví v Čechách 1650 - 1847 (P 1959). E. Rohlfs: Die deutschsprachigen Musikperiodica 1945-57 (Regensburg 1961). Fukač 1964, s. 147 - 152. J. Kotek: Zábavná a taneční hudba jazz. Komentovaný soupis české a slovenské knižní literatury a časopisů za léta 1889-1963 (in: THJ 1964 - 1965, P 1965, s. 197 - 232). J. Kotek: České a slovenské časopisy 1889 - 1963 věnované zábavné, taneční a jazzové hudbě a hospodářským, stavovským i sociálním otázkám jejich provozovatelů a zprostředkovatelů (HVě 2, 1965, č. 1, s. 116 - 141). </w:t>
      </w:r>
      <w:r>
        <w:rPr/>
        <w:t xml:space="preserve">I. Fellinger: Verzeichnis der Musikzeitschriften des 19. Jahrhunderts (Regensburg 1967). M. Laiske: Divadelní periodika v Čechách a na Moravě 1772 - 1963 (P 1967). J. Fukač: Ztracená dimenze (Nad problémy českého hudebního časopisectví) (OM 1, 1969, č. 1, s. 2 - 4). </w:t>
      </w:r>
      <w:r>
        <w:rPr>
          <w:lang w:val="en-US"/>
        </w:rPr>
        <w:t xml:space="preserve">M. Svobodová: Hudební periodika v Čechách a na Moravě 1796 - 1970 (Olomouc 1971). </w:t>
      </w:r>
      <w:r>
        <w:rPr/>
        <w:t xml:space="preserve">Fontes artis musicae 19, 1972, č. 1 - 2, s. 22 - 41. E. Vítová: Der Widerhall des Brünner tschechischen Musiklebens in der Zeitschrift "Květy" (1834 - 1847) (in: SPFFBU 22, 1973, H 8, s. 43 - 49). M. Kahovcová: Hudební reflexe v časopisech vlastivědného typu (dipl. Bo 1974). J. Kubíček - Z. Šimeček: Brněnské noviny a časopisy od doby nejstarší až do roku 1975 (Bo 1976). S. Zachařová: Několik dokumentů k Nejedlého hudebním bojům (in: Zdeněk Nejedlý klasik naší vědy a kultury, P 1978, s. 179 - 190). M. Svobodová: Hudební periodika v českých zemích 1796 - 1970 a na Slovensku 1871 - 1970 (P 1979). </w:t>
      </w:r>
      <w:r>
        <w:rPr>
          <w:lang w:val="en-US"/>
        </w:rPr>
        <w:t xml:space="preserve">Hudební věda I, s. 152 - 153, 192 - 196. J. Berkovec: Musicalia  v pražském periodickém tisku 18. století (P 1989). M. Svobodová - B. Geist: Soupis cizojazyčných hudebních periodik (P 1992). J. Bártová: Poválečná hudební kritika. Z pohledu kulturních rubrik deníků v Brně (OM 26, 1994, č. 4, s. 115 - 119). Poledňák - Fukač 1995, s. 129. O. Svátková: Ceciliánská reforma v časopisech Cecilie a Cyril 1874 - 1922 (dipl. Bo 1995). P. Macek: "Společenské vědomí" české hudební kultury 1945 - 1969. K vývoji pojmů a názorových stanovisek v české hudební publicistice (dis. Bo 1996). J. Ludvová: Německé hudební časopisy v Čechách 1860 - 1945 (HVě 34, 1997, č. 2, s. 205 - 223). </w:t>
      </w:r>
      <w:r>
        <w:rPr/>
        <w:t>[JF - PM]</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3:45:00Z</dcterms:created>
  <dc:creator>Petr Macek</dc:creator>
  <dc:description/>
  <dc:language>en-US</dc:language>
  <cp:lastModifiedBy>Petr Macek</cp:lastModifiedBy>
  <dcterms:modified xsi:type="dcterms:W3CDTF">2002-02-27T13:58:00Z</dcterms:modified>
  <cp:revision>1</cp:revision>
  <dc:subject/>
  <dc:title>časopisy, souborné označení zvláštního druhu periodických tiskov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2270270</vt:r8>
  </property>
  <property fmtid="{D5CDD505-2E9C-101B-9397-08002B2CF9AE}" pid="3" name="_AuthorEmail">
    <vt:lpwstr>pmacek@phil.muni.cz</vt:lpwstr>
  </property>
  <property fmtid="{D5CDD505-2E9C-101B-9397-08002B2CF9AE}" pid="4" name="_AuthorEmailDisplayName">
    <vt:lpwstr>Dr. Petr Macek</vt:lpwstr>
  </property>
  <property fmtid="{D5CDD505-2E9C-101B-9397-08002B2CF9AE}" pid="5" name="_EmailSubject">
    <vt:lpwstr>casopisy</vt:lpwstr>
  </property>
</Properties>
</file>