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GANOLOGI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Hudební nástroje středověku a renesance III – idiofony a membranofo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Idiofony a membranofony byly součástí nejen hudebních produkcí, ale zejména jako signální nástroje sloužily již od prvního osídlení. V období středověku pronikalo do Evropy množství hudebních nástrojů z Orientu, kde byly bicí nástroje používány více než v Evropě.</w:t>
      </w:r>
    </w:p>
    <w:p>
      <w:pPr>
        <w:pStyle w:val="Normal"/>
        <w:jc w:val="both"/>
        <w:rPr/>
      </w:pPr>
      <w:r>
        <w:rPr/>
        <w:t xml:space="preserve">U nás mluví o bubnech již nejstarší písemné památky z 11. stol. Již ve středověku u nás byly známy také zvonková hra </w:t>
      </w:r>
      <w:r>
        <w:rPr>
          <w:i/>
        </w:rPr>
        <w:t xml:space="preserve">skrovadnicě (tintinnabulum) </w:t>
      </w:r>
      <w:r>
        <w:rPr/>
        <w:t>a</w:t>
      </w:r>
      <w:r>
        <w:rPr>
          <w:i/>
        </w:rPr>
        <w:t xml:space="preserve"> střmen (triangulum)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Idiofony</w:t>
      </w:r>
    </w:p>
    <w:p>
      <w:pPr>
        <w:pStyle w:val="Normal"/>
        <w:jc w:val="both"/>
        <w:rPr/>
      </w:pPr>
      <w:r>
        <w:rPr/>
        <w:t xml:space="preserve">Mezi hojně používané signální idiofony můžeme zařadit </w:t>
      </w:r>
      <w:r>
        <w:rPr>
          <w:i/>
        </w:rPr>
        <w:t>klepací desku</w:t>
      </w:r>
      <w:r>
        <w:rPr/>
        <w:t xml:space="preserve">; dalším z idiofonů, jehož existenci na našem území dokládají ikonogramy již od poč. 16. stol. jsou </w:t>
      </w:r>
      <w:r>
        <w:rPr>
          <w:i/>
        </w:rPr>
        <w:t>priče</w:t>
      </w:r>
      <w:r>
        <w:rPr/>
        <w:t xml:space="preserve"> (plácačka – dřevěný špalík na jedné straně naříznutý na několik destiček, při plácnutí se zvuk znásobuje množstvím destiček), používané při fašankových obchůzkách.</w:t>
      </w:r>
    </w:p>
    <w:p>
      <w:pPr>
        <w:pStyle w:val="Normal"/>
        <w:jc w:val="both"/>
        <w:rPr/>
      </w:pPr>
      <w:r>
        <w:rPr/>
        <w:t xml:space="preserve">Další skupinu tvoří Velikonoční obřadní idiofony používané v celé katolické Evropě. Zvyk nahrazování zvonů v době od Zeleného čtvrtka po Bílou sobotu lomozením a rachocením byl poprvé kodifikován  na konci 8. stol. Tradice oznamovat poledne a klekání v tomto období různými </w:t>
      </w:r>
      <w:r>
        <w:rPr>
          <w:i/>
        </w:rPr>
        <w:t>klepačkami</w:t>
      </w:r>
      <w:r>
        <w:rPr/>
        <w:t xml:space="preserve"> a </w:t>
      </w:r>
      <w:r>
        <w:rPr>
          <w:i/>
        </w:rPr>
        <w:t>řehtačkami</w:t>
      </w:r>
      <w:r>
        <w:rPr/>
        <w:t xml:space="preserve"> dům od domu se udržela na venkově až dodnes. Nejstarší exemplář </w:t>
      </w:r>
      <w:r>
        <w:rPr>
          <w:i/>
        </w:rPr>
        <w:t>řehtačky</w:t>
      </w:r>
      <w:r>
        <w:rPr/>
        <w:t xml:space="preserve"> pochází ze 14. stol. a je uložen v klášteře v jižní Francii. Řehtačky velkých rozměrů byly často umisťovány ve věžích kostelů vedle zvonů, které o Velikonocích nahrazovaly.</w:t>
      </w:r>
    </w:p>
    <w:p>
      <w:pPr>
        <w:pStyle w:val="Normal"/>
        <w:jc w:val="both"/>
        <w:rPr/>
      </w:pPr>
      <w:r>
        <w:rPr/>
        <w:t xml:space="preserve">Již od konce 15. stol. byl v Evropě znám </w:t>
      </w:r>
      <w:r>
        <w:rPr>
          <w:i/>
        </w:rPr>
        <w:t>xylofon</w:t>
      </w:r>
      <w:r>
        <w:rPr/>
        <w:t xml:space="preserve"> avšak pod jinými názvy – termín xylofon se užívá až od roku 1810. Jedná se o idiofon, sestávající z různého počtu různě naladěných obdélníkových dřevěných destiček (kamenů), rozezvučovaných dvěma paličkami lžičkového tvaru ze dřeva ovocných stromů nebo z ebenu. Až do konce 18. stol. byl zejména lidovým nástrojem potulných muzikantů mezi Baltickým mořem, Karpaty a Uralem a jen sporadicky se vyskytoval ve střední a západní Evropě.</w:t>
      </w:r>
    </w:p>
    <w:p>
      <w:pPr>
        <w:pStyle w:val="Normal"/>
        <w:jc w:val="both"/>
        <w:rPr/>
      </w:pPr>
      <w:r>
        <w:rPr>
          <w:i/>
        </w:rPr>
        <w:t>Grumle</w:t>
      </w:r>
      <w:r>
        <w:rPr/>
        <w:t xml:space="preserve"> – idiofon s jedním jazýčkem rozkmitávaným prstem, akusticky vázaný na ústní dutinu hráče.  První evropské doklady o užití grumlí jsou z konce 10. stol., v českých zemích jsou archeologicky doloženy na koci 13. stol. Zřejmě sloužily jako zdroj zábavy hradních vojenských posádek. Od 2. třetiny 16. stol. byly prodávány na trzích jako výrobky místních kovářů.</w:t>
      </w:r>
    </w:p>
    <w:p>
      <w:pPr>
        <w:pStyle w:val="Normal"/>
        <w:jc w:val="both"/>
        <w:rPr/>
      </w:pPr>
      <w:r>
        <w:rPr>
          <w:i/>
        </w:rPr>
        <w:t>Zvony</w:t>
      </w:r>
      <w:r>
        <w:rPr/>
        <w:t xml:space="preserve"> – patří mezi nejrozšířenější idiofony; v literárních památkách jsou „kostelní zvony“ doloženy v Itálii, Francii, Skotsku a Rusku již od 6. stol. V 11. stol. i u nás. V evropských ikonogramech se zvony vyskytují poprvé v 9. stol., různě laděné byly seskupovány do tzv. zvonkových her. Od poč. 14. stol. byly jednotlivé lité zvony osazovány do zvonic, později do věží kostelů a kláštěrů, kde sloužily jako signální nástroje.</w:t>
      </w:r>
    </w:p>
    <w:p>
      <w:pPr>
        <w:pStyle w:val="Normal"/>
        <w:jc w:val="both"/>
        <w:rPr/>
      </w:pPr>
      <w:r>
        <w:rPr>
          <w:i/>
        </w:rPr>
        <w:t>Rolničky</w:t>
      </w:r>
      <w:r>
        <w:rPr/>
        <w:t xml:space="preserve"> – první literární a ikonografické doklady o jejich používání jsou z poč. 14. stol. Písemná zpráva o profesionálním výrobci v Norimberku je z roku 1413. Vyráběné z mosazného plechu.</w:t>
      </w:r>
    </w:p>
    <w:p>
      <w:pPr>
        <w:pStyle w:val="Normal"/>
        <w:jc w:val="both"/>
        <w:rPr>
          <w:b/>
          <w:b/>
        </w:rPr>
      </w:pPr>
      <w:r>
        <w:rPr>
          <w:b/>
        </w:rPr>
        <w:t>Membranofony</w:t>
      </w:r>
    </w:p>
    <w:p>
      <w:pPr>
        <w:pStyle w:val="Normal"/>
        <w:jc w:val="both"/>
        <w:rPr/>
      </w:pPr>
      <w:r>
        <w:rPr>
          <w:i/>
        </w:rPr>
        <w:t>Bubny</w:t>
      </w:r>
      <w:r>
        <w:rPr/>
        <w:t xml:space="preserve"> – různé velikosti a tvary bubnů lze doložit na evropských ikonogramech již od konce 11. stol.; blána bývala z oslí nebo telecí kůže, rám ze dřeva.</w:t>
      </w:r>
    </w:p>
    <w:p>
      <w:pPr>
        <w:pStyle w:val="Normal"/>
        <w:jc w:val="both"/>
        <w:rPr/>
      </w:pPr>
      <w:r>
        <w:rPr>
          <w:i/>
        </w:rPr>
        <w:t>Tympány</w:t>
      </w:r>
      <w:r>
        <w:rPr/>
        <w:t xml:space="preserve"> – znám již ve starověku (korpus mohla tvořit pohárová nádoba, vysušená tykev nebo dýně); ve středověké Evropě je lze doložit na konci 13. stol., kdy byly používány většinou ve dvojici. Od té doby vyráběny z bronzu a zejména z mědi, často bohatě zdobené. Do Evropy se dostaly za křižáckých tažení; v druhé pol. 15. stol. pronikaly k nám přes Uhry.</w:t>
      </w:r>
    </w:p>
    <w:p>
      <w:pPr>
        <w:pStyle w:val="Normal"/>
        <w:jc w:val="both"/>
        <w:rPr/>
      </w:pPr>
      <w:r>
        <w:rPr>
          <w:i/>
        </w:rPr>
        <w:t>Tamburína</w:t>
      </w:r>
      <w:r>
        <w:rPr/>
        <w:t xml:space="preserve"> – spojení membranofonu s idiofonem; první ikonogram, dokládající její existenci ve střední Evropě, pochází asi z roku 1500; v roce 1618 se o ní zmiňuje Praetorius, v roce 1683 je považována za cikánský nástro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Literatura:</w:t>
      </w:r>
    </w:p>
    <w:p>
      <w:pPr>
        <w:pStyle w:val="Normal"/>
        <w:ind w:left="540" w:hanging="540"/>
        <w:jc w:val="both"/>
        <w:rPr/>
      </w:pPr>
      <w:r>
        <w:rPr/>
        <w:t>Kurfirst, Pavel: Hudební nástroje. Praha 2002</w:t>
      </w:r>
    </w:p>
    <w:p>
      <w:pPr>
        <w:pStyle w:val="Normal"/>
        <w:ind w:left="540" w:hanging="540"/>
        <w:jc w:val="both"/>
        <w:rPr/>
      </w:pPr>
      <w:r>
        <w:rPr/>
        <w:t>Modr, Antonín: Hudební nástroje. Praha 1997</w:t>
      </w:r>
    </w:p>
    <w:p>
      <w:pPr>
        <w:pStyle w:val="Normal"/>
        <w:ind w:left="540" w:hanging="540"/>
        <w:jc w:val="both"/>
        <w:rPr/>
      </w:pPr>
      <w:r>
        <w:rPr/>
        <w:t>Michels, Ulrich: Encyklopedický atlas hudby. Praha 2000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08:18:00Z</dcterms:created>
  <dc:creator>Frankovi</dc:creator>
  <dc:description/>
  <dc:language>en-US</dc:language>
  <cp:lastModifiedBy>Frankovi</cp:lastModifiedBy>
  <dcterms:modified xsi:type="dcterms:W3CDTF">2005-08-07T11:05:00Z</dcterms:modified>
  <cp:revision>4</cp:revision>
  <dc:subject/>
  <dc:title>ORGANOLOGIE</dc:title>
</cp:coreProperties>
</file>