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Estetika</w:t>
      </w:r>
    </w:p>
    <w:p>
      <w:pPr>
        <w:pStyle w:val="Normal"/>
        <w:rPr/>
      </w:pPr>
      <w:r>
        <w:rPr/>
      </w:r>
    </w:p>
    <w:p>
      <w:pPr>
        <w:pStyle w:val="Heading2"/>
        <w:rPr/>
      </w:pPr>
      <w:r>
        <w:rPr/>
        <w:t>5 Kant</w:t>
      </w:r>
    </w:p>
    <w:p>
      <w:pPr>
        <w:pStyle w:val="Normal"/>
        <w:rPr/>
      </w:pPr>
      <w:r>
        <w:rPr/>
      </w:r>
    </w:p>
    <w:p>
      <w:pPr>
        <w:pStyle w:val="Normal"/>
        <w:spacing w:lineRule="auto" w:line="360"/>
        <w:jc w:val="both"/>
        <w:rPr/>
      </w:pPr>
      <w:r>
        <w:rPr/>
        <w:t xml:space="preserve">Od </w:t>
      </w:r>
      <w:r>
        <w:rPr>
          <w:b/>
          <w:bCs/>
          <w:i/>
          <w:iCs/>
        </w:rPr>
        <w:t>Immanuela Kanta</w:t>
      </w:r>
      <w:r>
        <w:rPr/>
        <w:t xml:space="preserve"> (1724-1804) a jeho knihy </w:t>
      </w:r>
      <w:r>
        <w:rPr>
          <w:b/>
          <w:bCs/>
          <w:i/>
          <w:iCs/>
        </w:rPr>
        <w:t>Critik der Urtheilskraft</w:t>
      </w:r>
      <w:r>
        <w:rPr/>
        <w:t xml:space="preserve"> (berlin 1790, kritika soudnosti praha 1975) je odvozován tzv. </w:t>
      </w:r>
      <w:r>
        <w:rPr>
          <w:b/>
          <w:bCs/>
          <w:i/>
          <w:iCs/>
        </w:rPr>
        <w:t>estetický formalismus</w:t>
      </w:r>
      <w:r>
        <w:rPr/>
        <w:t xml:space="preserve"> 19století. Jeho genezi podnítil Kant jednak svým </w:t>
      </w:r>
      <w:r>
        <w:rPr>
          <w:b/>
          <w:bCs/>
        </w:rPr>
        <w:t>dělením krásy</w:t>
      </w:r>
      <w:r>
        <w:rPr/>
        <w:t xml:space="preserve"> na volnou a vázanou (pulchritudo vaga, pulchritudo adhaerens), jednak svou argumentací o existenci tzv </w:t>
      </w:r>
      <w:r>
        <w:rPr>
          <w:b/>
          <w:bCs/>
          <w:i/>
          <w:iCs/>
        </w:rPr>
        <w:t>nezainteresovaného soudu vkusu</w:t>
      </w:r>
      <w:r>
        <w:rPr/>
        <w:t xml:space="preserve">. Tim posílil v estetice ony tendence, které se snazily vyčlenit z umeni a ze zivota svebytnou krasu, </w:t>
      </w:r>
    </w:p>
    <w:p>
      <w:pPr>
        <w:pStyle w:val="Normal"/>
        <w:spacing w:lineRule="auto" w:line="360"/>
        <w:jc w:val="both"/>
        <w:rPr/>
      </w:pPr>
      <w:r>
        <w:rPr/>
        <w:t xml:space="preserve"> </w:t>
      </w:r>
      <w:r>
        <w:rPr/>
        <w:t>nespjatou s dennim životem, bytujici o sobe a pro sebe, nebo vyčlenit alespoň svebytnou estetickou kontemplaci, oddelenou od ostatní činnosti, res. dokonce zamerenou proti ni (touto druhou tendenci se reprezentoval napr. A.Schopenhauer).</w:t>
      </w:r>
    </w:p>
    <w:p>
      <w:pPr>
        <w:pStyle w:val="Normal"/>
        <w:spacing w:lineRule="auto" w:line="360"/>
        <w:jc w:val="both"/>
        <w:rPr/>
      </w:pPr>
      <w:r>
        <w:rPr/>
        <w:t xml:space="preserve">Je pravda, že Kant poskytl k formalistickému výkladu svých názorů dosti důvodů a estetický formalismus 19st z neho nepochybne čerpal. Presto jeho teze o </w:t>
      </w:r>
      <w:r>
        <w:rPr>
          <w:b/>
          <w:bCs/>
          <w:i/>
          <w:iCs/>
        </w:rPr>
        <w:t>bezzajmovosti vkusoveho</w:t>
      </w:r>
      <w:r>
        <w:rPr/>
        <w:t xml:space="preserve"> </w:t>
      </w:r>
      <w:r>
        <w:rPr>
          <w:b/>
          <w:bCs/>
          <w:i/>
          <w:iCs/>
        </w:rPr>
        <w:t>soudu</w:t>
      </w:r>
      <w:r>
        <w:rPr/>
        <w:t xml:space="preserve"> ma i sve relativní historické opravnení jako dobový výraz úsilí o přiznání specifičnosti estetického postoje člověka ke světu. V případě estetické záliby Kant vystupoval proti nejrůznějším utilitárním aspektům a tvrdil, že teprve při eliminaci všech utilitárních hledisek máme co činit s čistou estetickou zálibou. V této formální bezobsahovosti  je však ve skutečnosti –ohledneme-li od autorovy terminologie – skryto dulezite jadro , totiž svebytnost esteticke funkce , která se ve svých dusledcích týká tez specifičnosti umeni, tedy i hudby (bez ohledu na to, co říká o hudbě sám Kant). Skutečnost , že  az dosud zajmy estetiky hudby byly obraceny jinym smerem (především vychovna funkce hudby), není nahodná, stejně jako nebylo náhodné Kantovo vystoupení. Jeho názory nevznikaly jen jako produkt čisté filizofie, ale také jako sverazna reflexe emělecké skutečnosti.</w:t>
      </w:r>
    </w:p>
    <w:p>
      <w:pPr>
        <w:pStyle w:val="Normal"/>
        <w:spacing w:lineRule="auto" w:line="360"/>
        <w:jc w:val="both"/>
        <w:rPr/>
      </w:pPr>
      <w:r>
        <w:rPr/>
        <w:t>Až do období renesance neexistovala hudební produkce , která by nemela konkretni (nabozensky, spolecenský) ucel. Napriklad suity nebyly psany k pouhemu poslechu, ale k tanci a teprve v baroku byly určeny jen pro poslech, bez dalších utilitárních vazeb. Hudební klasicismus pozvedl poslechovou funkci hudby na první místo a tento přesun funkcí v hedbě (a ostatne i v jinich druzich umeni) si vyzadoval teoretickou reflexi. Provedl ji sveraznym zpusobem i Kant, který v postate postavil funkci estetickou(i když o funkcich nehovori) proti funkcim ostatnim. Svebytnost esteticke funkce obhajoval pod Kantovým vlivem F.Schiller, v oblasti hudebni estetiky Hanslick a poruznu řada autorů.</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rPr>
      </w:pPr>
      <w:r>
        <w:rPr>
          <w:sz w:val="28"/>
        </w:rPr>
        <w:t xml:space="preserve">6 </w:t>
      </w:r>
    </w:p>
    <w:p>
      <w:pPr>
        <w:pStyle w:val="Normal"/>
        <w:spacing w:lineRule="auto" w:line="360"/>
        <w:jc w:val="both"/>
        <w:rPr>
          <w:b/>
          <w:b/>
          <w:bCs/>
          <w:sz w:val="28"/>
        </w:rPr>
      </w:pPr>
      <w:r>
        <w:rPr>
          <w:b/>
          <w:bCs/>
          <w:sz w:val="28"/>
        </w:rPr>
        <w:t>19století</w:t>
      </w:r>
    </w:p>
    <w:p>
      <w:pPr>
        <w:pStyle w:val="Normal"/>
        <w:spacing w:lineRule="auto" w:line="360"/>
        <w:jc w:val="both"/>
        <w:rPr>
          <w:b/>
          <w:b/>
          <w:bCs/>
          <w:sz w:val="28"/>
        </w:rPr>
      </w:pPr>
      <w:r>
        <w:rPr>
          <w:b/>
          <w:bCs/>
          <w:sz w:val="28"/>
        </w:rPr>
      </w:r>
    </w:p>
    <w:p>
      <w:pPr>
        <w:pStyle w:val="Normal"/>
        <w:spacing w:lineRule="auto" w:line="360"/>
        <w:jc w:val="both"/>
        <w:rPr/>
      </w:pPr>
      <w:r>
        <w:rPr/>
        <w:t xml:space="preserve">     </w:t>
      </w:r>
      <w:r>
        <w:rPr/>
        <w:t xml:space="preserve">Německá romantická škola byla hlavně inspirována filozofickým učením F.W. J. </w:t>
      </w:r>
      <w:r>
        <w:rPr>
          <w:b/>
          <w:bCs/>
        </w:rPr>
        <w:t>Schellinga</w:t>
      </w:r>
      <w:r>
        <w:rPr/>
        <w:t xml:space="preserve"> a estetickým učením Jeana Paula. Jednostrannost materialismu 18století Schelling nahradil jednostrannosti idealistickou. </w:t>
      </w:r>
      <w:r>
        <w:rPr>
          <w:highlight w:val="yellow"/>
        </w:rPr>
        <w:t>Za nástroj poznání považoval mystickou intuici</w:t>
      </w:r>
      <w:r>
        <w:rPr/>
        <w:t xml:space="preserve">, </w:t>
      </w:r>
      <w:r>
        <w:rPr>
          <w:highlight w:val="yellow"/>
        </w:rPr>
        <w:t xml:space="preserve">kterou uplatňuje především </w:t>
      </w:r>
      <w:r>
        <w:rPr>
          <w:b/>
          <w:bCs/>
          <w:i/>
          <w:iCs/>
          <w:highlight w:val="yellow"/>
        </w:rPr>
        <w:t xml:space="preserve">genius </w:t>
      </w:r>
      <w:r>
        <w:rPr>
          <w:highlight w:val="yellow"/>
        </w:rPr>
        <w:t>(umělec) při své svobodné činnosti, podstatou světa je absolutno</w:t>
      </w:r>
      <w:r>
        <w:rPr/>
        <w:t xml:space="preserve">, které je neuvědomělým iracionálním principem. Uměni bylo Schellingovi završením veškeré filozofie. </w:t>
      </w:r>
      <w:r>
        <w:rPr>
          <w:b/>
          <w:bCs/>
          <w:i/>
          <w:iCs/>
        </w:rPr>
        <w:t xml:space="preserve">V romantické estetice </w:t>
      </w:r>
      <w:r>
        <w:rPr/>
        <w:t>je výraz projevem prazážitku , extazi v níž dominuje iracionalita  nad racionalitou, citovost na rozumovostí, temné nad jasným, náboženské na vědeckým, poetické a snové nad reálným</w:t>
      </w:r>
      <w:r>
        <w:rPr>
          <w:i/>
          <w:iCs/>
        </w:rPr>
        <w:t xml:space="preserve">. </w:t>
      </w:r>
      <w:r>
        <w:rPr>
          <w:b/>
          <w:bCs/>
          <w:i/>
          <w:iCs/>
        </w:rPr>
        <w:t>Romantismus</w:t>
      </w:r>
      <w:r>
        <w:rPr>
          <w:i/>
          <w:iCs/>
        </w:rPr>
        <w:t xml:space="preserve"> </w:t>
      </w:r>
      <w:r>
        <w:rPr/>
        <w:t xml:space="preserve">zdůrazňuje colnost ve vyjadřováni, svobodu básnického výrazu , titanismus. I když velká část pozdějších romantiku nepřijímala mystické a náboženské východisko raného romantismu, nejdeme u nich vždy alespoň důraz na citovost, fantazii a básnivost, které byli mimo jiné hledaný též ve folkloru a národním svérazu. Pro rozvoj estetiky hudby romantické epochy měl vyznam casopis </w:t>
      </w:r>
      <w:r>
        <w:rPr>
          <w:b/>
          <w:bCs/>
          <w:i/>
          <w:iCs/>
        </w:rPr>
        <w:t>Neue Zeitschrift</w:t>
      </w:r>
      <w:r>
        <w:rPr/>
        <w:t xml:space="preserve"> </w:t>
      </w:r>
      <w:r>
        <w:rPr>
          <w:b/>
          <w:bCs/>
          <w:i/>
          <w:iCs/>
        </w:rPr>
        <w:t xml:space="preserve">fur musik </w:t>
      </w:r>
      <w:r>
        <w:rPr/>
        <w:t>řízený Schumannem, ne kterého dílo Jeana Paula silně zapůsobilo. Pojetí hudby jako Ton-dichtung a teze hudba je znějící život prakticky ovlivnily estetiku a tvorbu celé skladatelské generace romantismu. Tato estetika našla i urodnou pudu v Praze , kruh kolem Ambrose.</w:t>
      </w:r>
    </w:p>
    <w:p>
      <w:pPr>
        <w:pStyle w:val="Normal"/>
        <w:spacing w:lineRule="auto" w:line="360"/>
        <w:jc w:val="both"/>
        <w:rPr/>
      </w:pPr>
      <w:r>
        <w:rPr>
          <w:b/>
          <w:bCs/>
        </w:rPr>
        <w:t xml:space="preserve">     </w:t>
      </w:r>
      <w:r>
        <w:rPr>
          <w:b/>
          <w:bCs/>
          <w:highlight w:val="yellow"/>
        </w:rPr>
        <w:t>Hedaly se nove zpusoby umelecke vyrazovosti</w:t>
      </w:r>
      <w:r>
        <w:rPr/>
        <w:t xml:space="preserve"> , prehodnocovaly se vyrazove prostředky hudby, pozmenovaly se hudebni formy k vetsi svobode a vetsimu uvolneni. </w:t>
      </w:r>
      <w:r>
        <w:rPr>
          <w:b/>
          <w:bCs/>
        </w:rPr>
        <w:t xml:space="preserve">Wagner </w:t>
      </w:r>
      <w:r>
        <w:rPr/>
        <w:t xml:space="preserve">svými uměleckými činy i teor.spisy uskutečnil další </w:t>
      </w:r>
      <w:r>
        <w:rPr>
          <w:b/>
          <w:bCs/>
        </w:rPr>
        <w:t>reformu opery Gesamtkunswerk</w:t>
      </w:r>
      <w:r>
        <w:rPr/>
        <w:t xml:space="preserve"> mel byt vyrovnanou syntezou hudby, poezie, pohybu a slozky vytvarne (Das Kuntswerk der Zukunft 1850) Berliosz a Liszt prosazovali konkretnost jinou cestou , totiž programnimi skladbami. </w:t>
      </w:r>
      <w:r>
        <w:rPr>
          <w:highlight w:val="yellow"/>
        </w:rPr>
        <w:t>Pod vlivem Wagnerovy koncepce byl vztah hudby a slova</w:t>
      </w:r>
      <w:r>
        <w:rPr/>
        <w:t xml:space="preserve"> ve vokalni hudbe řešen z hlediska dramaticko-vyrazoveho, což se projevilo nejen v rozevlátosti romanticke kantileny  (Wagnerova nekonečna melodie),ale i ve výstavbě vokální složky, často více poznamenané instrumentálním myšlením než semantikou jednotlivých slov či vět. Instrumentalně symfonické myšlení, které si v 18st vydobylo svou samostatnost slavilo v 19st vrcholne úspěchy. Instrumentalni programni hudba se nechala inspirovat nikoli konkretnosti jazyka, ale </w:t>
      </w:r>
      <w:r>
        <w:rPr>
          <w:highlight w:val="yellow"/>
        </w:rPr>
        <w:t>duchem jazyka, poetičnem, literárností  a pitoreskností</w:t>
      </w:r>
      <w:r>
        <w:rPr/>
        <w:t>. Bez ohledu na některé popisné skladby můžeme říct, že se tím hudba nevzdala své specifičnosti, ale právě naopak:měla důvěru ve vlastní sily a chtěla demonstrovat že ji není nic nedostupného.</w:t>
      </w:r>
    </w:p>
    <w:p>
      <w:pPr>
        <w:pStyle w:val="Normal"/>
        <w:spacing w:lineRule="auto" w:line="360"/>
        <w:jc w:val="both"/>
        <w:rPr/>
      </w:pPr>
      <w:r>
        <w:rPr>
          <w:b/>
          <w:bCs/>
        </w:rPr>
        <w:t>FR.Nietzche</w:t>
      </w:r>
      <w:r>
        <w:rPr/>
        <w:t xml:space="preserve">-jeho kniha </w:t>
      </w:r>
      <w:r>
        <w:rPr>
          <w:b/>
          <w:bCs/>
          <w:i/>
          <w:iCs/>
        </w:rPr>
        <w:t>Die Geburt der Tragödie aus dem Geiste der Musik</w:t>
      </w:r>
      <w:r>
        <w:rPr/>
        <w:t xml:space="preserve"> (Zrozeni tragedie-pod vlivem Wagnerovy operni reformy). Nietzsche sleduje ve sve knize dionisky a apollinsky princip ve vyvoji umeni. </w:t>
      </w:r>
      <w:r>
        <w:rPr>
          <w:b/>
          <w:bCs/>
          <w:i/>
          <w:iCs/>
        </w:rPr>
        <w:t>Dionysky princip</w:t>
      </w:r>
      <w:r>
        <w:rPr/>
        <w:t xml:space="preserve"> vychazi ze smyslove naruživosti a opojeni (=Wagner), </w:t>
      </w:r>
      <w:r>
        <w:rPr>
          <w:b/>
          <w:bCs/>
          <w:i/>
          <w:iCs/>
        </w:rPr>
        <w:t>apollinsky</w:t>
      </w:r>
      <w:r>
        <w:rPr/>
        <w:t xml:space="preserve"> vychazi ze snu, vize, harmonicka rozumova vyvazenost.</w:t>
      </w:r>
    </w:p>
    <w:p>
      <w:pPr>
        <w:pStyle w:val="Normal"/>
        <w:spacing w:lineRule="auto" w:line="360"/>
        <w:jc w:val="both"/>
        <w:rPr/>
      </w:pPr>
      <w:r>
        <w:rPr>
          <w:b/>
          <w:bCs/>
          <w:i/>
          <w:iCs/>
          <w:highlight w:val="yellow"/>
        </w:rPr>
        <w:t>Hlavni teoreticke spory v hudebni estetice 19st</w:t>
      </w:r>
      <w:r>
        <w:rPr/>
        <w:t xml:space="preserve"> se však nevyhrotily kolem protikladu Niezschovych principu (hudba programni-absolutni) Obhajci program-dokazovali jeji přítomnost v celych dejinach a obhajci absolutni povazovali programni hudbu(včetne vokalni)za neplnohodnotnou. Ve skutečnosti existuje mezi oběma póly určitá jednota (Sychra-estetika Dvořákovy symf.tvorby). V obou případech jde o rozvijeni svébytnosti hudby  a jejiho obsahu. </w:t>
      </w:r>
    </w:p>
    <w:p>
      <w:pPr>
        <w:pStyle w:val="Normal"/>
        <w:spacing w:lineRule="auto" w:line="360"/>
        <w:jc w:val="both"/>
        <w:rPr/>
      </w:pPr>
      <w:r>
        <w:rPr>
          <w:b/>
          <w:bCs/>
        </w:rPr>
        <w:t>E. Hanslick</w:t>
      </w:r>
      <w:r>
        <w:rPr/>
        <w:t xml:space="preserve"> (1825-1904) vyšel původně z hegelovsky orientovane práce, později byl blizky ovzduší herbartovskému.</w:t>
      </w:r>
    </w:p>
    <w:p>
      <w:pPr>
        <w:pStyle w:val="Normal"/>
        <w:spacing w:lineRule="auto" w:line="360"/>
        <w:jc w:val="both"/>
        <w:rPr/>
      </w:pPr>
      <w:r>
        <w:rPr>
          <w:b/>
          <w:bCs/>
          <w:i/>
          <w:iCs/>
        </w:rPr>
        <w:t>O hudebním krásnu</w:t>
      </w:r>
      <w:r>
        <w:rPr/>
        <w:t xml:space="preserve"> Praha 1973, Vom musikalisc-schonen –Leipzig 1854, obhajování absolutní hudby, včetně pověstného vyroku, ze obsahem hudby jsou znejicí pohybove formy, kniha vyhrotila problem, který v rovině filozofické estetiky reflektoval </w:t>
      </w:r>
      <w:r>
        <w:rPr>
          <w:b/>
          <w:bCs/>
        </w:rPr>
        <w:t xml:space="preserve">Kant </w:t>
      </w:r>
      <w:r>
        <w:rPr/>
        <w:t xml:space="preserve">a který dnešní terminologii lze označit jeko problém </w:t>
      </w:r>
      <w:r>
        <w:rPr>
          <w:highlight w:val="yellow"/>
        </w:rPr>
        <w:t>svébytnosti estetické funkce</w:t>
      </w:r>
      <w:r>
        <w:rPr/>
        <w:t xml:space="preserve">.Hanslick chtěl vysvětlit svebytnost esteticke funkce a specifičnost hudby, neumel ji však pochopit a objasnit jinak než formalisticky. Pokud hovořil o obsahovosti hudby byla mu něčím imanentnim, vyplyvajici pouze z hudby same , z jeji absolutnosti (v jeho argumentaci rada neduslednosti). </w:t>
      </w:r>
    </w:p>
    <w:p>
      <w:pPr>
        <w:pStyle w:val="Normal"/>
        <w:spacing w:lineRule="auto" w:line="360"/>
        <w:jc w:val="both"/>
        <w:rPr/>
      </w:pPr>
      <w:r>
        <w:rPr>
          <w:b/>
          <w:bCs/>
        </w:rPr>
        <w:t xml:space="preserve">     </w:t>
      </w:r>
      <w:r>
        <w:rPr>
          <w:b/>
          <w:bCs/>
        </w:rPr>
        <w:t>Velký vliv na estetiku 19 a 20století měl</w:t>
      </w:r>
      <w:r>
        <w:rPr/>
        <w:t xml:space="preserve"> </w:t>
      </w:r>
      <w:r>
        <w:rPr>
          <w:b/>
          <w:bCs/>
        </w:rPr>
        <w:t>Georg Friedrich W.Hegel</w:t>
      </w:r>
      <w:r>
        <w:rPr/>
        <w:t xml:space="preserve"> a to jak svou celkovou filozofickou koncepcí tak i svými přednáškami z estetiky (po smrti vydane), samostatně se věnuje hudbě. Ohlas jeho názoru nalezneme u Mersmanna, Kurtha, Asafjev. Pro hudební estetiku je  Hegel inspirující svými nazory o </w:t>
      </w:r>
      <w:r>
        <w:rPr>
          <w:highlight w:val="yellow"/>
        </w:rPr>
        <w:t>bytostně vnitrnim charakteru umeleckeho dila</w:t>
      </w:r>
      <w:r>
        <w:rPr/>
        <w:t>, odkryvajici tajemstvi lidske psychiky, vynamu časových kategorií v hudbe, procesualnim charakteru hudebni formy, výrazovém charakteru hudby, vyznamna uloha hudebni interpretace. Snaha definovat nejen krasu idei, ale především ideový obsah umeleckých děl.</w:t>
      </w:r>
    </w:p>
    <w:p>
      <w:pPr>
        <w:pStyle w:val="Normal"/>
        <w:spacing w:lineRule="auto" w:line="360"/>
        <w:jc w:val="both"/>
        <w:rPr/>
      </w:pPr>
      <w:r>
        <w:rPr/>
        <w:t>Hegel přisoudil umění význačné místo v v sebepoznávacím procesu ideje, to je jeden ze závažných důvodů proč se neustále stoupenci obsahove stetiky a obhajci poznavací funkce uměni k Hegelovi neustale vraci. Hegelovi bylo uměni sice nižším, ale specifickým způsobem osvojování světa. Poznavaci a vychovnou ulohu uměni uznával, ale jen jako nezbytnou průvodní funkci, neboť uměni samo mu představovalo svébytný způsob osvojování světa, dialektickou realizaci ideálu, spjateho s nejobecnějšími potřebami a zájmy člověka. Hegelovi bylo samozřejmosti, ze se tento esteticky ideal historicky promenuje. Hegel byl poslednim velkym systematikem, který i v oboru estetického badani dokazal udržet jednotu logickeho a historickeho. Druha pol 19století představuje v buržoazním myšleni rozpad této jednoty, což ma sve duvody socialni a noeticke.</w:t>
      </w:r>
    </w:p>
    <w:p>
      <w:pPr>
        <w:pStyle w:val="Normal"/>
        <w:spacing w:lineRule="auto" w:line="360"/>
        <w:jc w:val="both"/>
        <w:rPr/>
      </w:pPr>
      <w:r>
        <w:rPr/>
      </w:r>
    </w:p>
    <w:p>
      <w:pPr>
        <w:pStyle w:val="Normal"/>
        <w:spacing w:lineRule="auto" w:line="360"/>
        <w:jc w:val="both"/>
        <w:rPr>
          <w:b/>
          <w:b/>
          <w:bCs/>
          <w:sz w:val="28"/>
        </w:rPr>
      </w:pPr>
      <w:r>
        <w:rPr>
          <w:b/>
          <w:bCs/>
          <w:sz w:val="28"/>
        </w:rPr>
        <w:t>8</w:t>
      </w:r>
    </w:p>
    <w:p>
      <w:pPr>
        <w:pStyle w:val="Normal"/>
        <w:spacing w:lineRule="auto" w:line="360"/>
        <w:jc w:val="both"/>
        <w:rPr>
          <w:b/>
          <w:b/>
          <w:bCs/>
        </w:rPr>
      </w:pPr>
      <w:r>
        <w:rPr>
          <w:b/>
          <w:bCs/>
        </w:rPr>
        <w:t>Herbartovský formalismus a přírodovědecké tendence</w:t>
      </w:r>
    </w:p>
    <w:p>
      <w:pPr>
        <w:pStyle w:val="Normal"/>
        <w:spacing w:lineRule="auto" w:line="360"/>
        <w:jc w:val="both"/>
        <w:rPr>
          <w:b/>
          <w:b/>
          <w:bCs/>
        </w:rPr>
      </w:pPr>
      <w:r>
        <w:rPr>
          <w:b/>
          <w:bCs/>
        </w:rPr>
      </w:r>
    </w:p>
    <w:p>
      <w:pPr>
        <w:pStyle w:val="Normal"/>
        <w:spacing w:lineRule="auto" w:line="360"/>
        <w:jc w:val="both"/>
        <w:rPr/>
      </w:pPr>
      <w:r>
        <w:rPr/>
        <w:t xml:space="preserve">Nebyla to jen marxistická estetika, která cítila  potřebu vrátit se zpět ke konkretnimu badani. Na místo filozofie začaly estetiku inspirovat výsledky metodologie jednotlivych ved . Filozofickým predchudcem tohoto smeru byl Johann F.Herbart, který byl svými stoupenci prohlasen za zakladatele tzv estetickeho formalismu.Podle Herbata je zazitek krasy vzbuzen formovými vztahy, které jsme schopni empiricky zkoumat.Herbartovska analyza byla zalozena na strnulem vykladu estetických prvku jako neceho,co zpusobuje estetickou libost u všech normalnich lidi vždy a za všech okolnosti. Na esteticky formalismus navazal pak bezprostredne tzv.fechnerovska esteticka experimentalni škola (podle zakladatele Gustava Theodora </w:t>
      </w:r>
      <w:r>
        <w:rPr>
          <w:b/>
          <w:bCs/>
        </w:rPr>
        <w:t>Fechnera</w:t>
      </w:r>
      <w:r>
        <w:rPr/>
        <w:t xml:space="preserve">, 1801-1887). </w:t>
      </w:r>
    </w:p>
    <w:p>
      <w:pPr>
        <w:pStyle w:val="Normal"/>
        <w:spacing w:lineRule="auto" w:line="360"/>
        <w:jc w:val="both"/>
        <w:rPr/>
      </w:pPr>
      <w:r>
        <w:rPr/>
        <w:t xml:space="preserve">    </w:t>
      </w:r>
      <w:r>
        <w:rPr/>
        <w:t xml:space="preserve">Tato škola predpokladala, ze krasa objektivne bytuje v umeleckem dile samem, v jeho proporcich, vztazich, usporadanostech apod.coz se mělo experimentalne dokumentovat.Cesta jejich objeveni se mela uskutecnit zkoumanim pricin libosti, která se dostavuje při pusobeni estetických objevu. Fehner sam k tomu pouzival tri metod: metoda volby (tez metoda soudu, napr.z intervalu vybrat vztah který se libi nejvic), metoda tvorby, metoda upotrebeni (upotrebene proporce na ramech obrazu v galeriich). Fechner stejne jako jeho pokracovatel </w:t>
      </w:r>
      <w:r>
        <w:rPr>
          <w:b/>
          <w:bCs/>
        </w:rPr>
        <w:t>Wilhelm Wundt</w:t>
      </w:r>
      <w:r>
        <w:rPr/>
        <w:t xml:space="preserve">-zakladatel prvniho ustavu pro experimentalni psychologii, byl zastancem psych paralelismu, coz mu zabranovalo nalezt hlubsi souvztaznost mezi venjsim  vnitrnim, fyzikalni, fyziologicka sfera zustaly od sebe v podstate oddeleny, címž vznikaly neresitelne metodologiske potize.. Svebytnou radu esteticke libosti podnitila práce </w:t>
      </w:r>
      <w:r>
        <w:rPr>
          <w:b/>
          <w:bCs/>
        </w:rPr>
        <w:t>Hermanna Helmholtze,</w:t>
      </w:r>
      <w:r>
        <w:rPr/>
        <w:t xml:space="preserve"> Die Lehre vo den Tonepfindungen als physiologische…., mnoho cennych poznatku o fyziologii sluchu. Oporu v dalsich poznatcich fyziologie hledaly též esteticke studie zkoumajici souvztaznost mezi hudebnim rytmem a rytmem fyziologickým- Z fyziologických a biologických poznatku vysel i </w:t>
      </w:r>
      <w:r>
        <w:rPr>
          <w:b/>
          <w:bCs/>
        </w:rPr>
        <w:t>Friedrich Hausegger</w:t>
      </w:r>
      <w:r>
        <w:rPr/>
        <w:t>, který na nich chtel stavet modernejsu uceni o vyrazu (die musik als ausdruck).</w:t>
      </w:r>
    </w:p>
    <w:p>
      <w:pPr>
        <w:pStyle w:val="Normal"/>
        <w:spacing w:lineRule="auto" w:line="360"/>
        <w:jc w:val="both"/>
        <w:rPr/>
      </w:pPr>
      <w:r>
        <w:rPr/>
        <w:t xml:space="preserve">     </w:t>
      </w:r>
      <w:r>
        <w:rPr/>
        <w:t>Koncem 19století a zacatku 20 vyustil cely prirodovedny proud do estetiky psychologicke (v hudebni estetice ji prezentovali například R.Wallaschek,E. Kurth,  E.Schmitz). Psychologicka estetika však také znamenala celkovy rozpad tohoto proudu.Od výzkumu zavislosti psychologie na fyziologii se v estetice prechazelo k biologickko-senzualisticke koncepci a typologii ( K.Groose), k asociativni estetice (Külpe), k abstraktivnimu psychologismu(Witasek), ke zkoumani esteticke iluze. Nejvyrazneji se prosadila tzv esetika vciteni  reprezentovana především R.Vischerem a TH.Lippsem. Jestliže v 70let19st Fehner vystupoval bojovně proti spekulativni filozoficke estetice , kterou nazyval estetika shora a prosazoval estetiku empirickou zdola, koncem stoleti se prosadila estetika zevnitr (on innen, která nakonec vyustila do filozofickych spekulaci. Pokracovat v psychol.estetice timto zousobem nebylo mozne. Jeji predstavitele museli hledat cesty k objektu(umelc.dilu) a ke spolecnosti. Bylo nutno zkoumat spojeni s gnozeologickým,socialne komunikativnim a historickým vykladem.Cenny krok v tomto smeru-</w:t>
      </w:r>
      <w:r>
        <w:rPr>
          <w:b/>
          <w:bCs/>
        </w:rPr>
        <w:t>H.Riemann</w:t>
      </w:r>
      <w:r>
        <w:rPr/>
        <w:t xml:space="preserve"> Musikaliche Logik(Lipsko 1873),riemann chtel postihnout specificnost hudby, hudba mu byla na rodil od Hanslicka vyjadrenim dusevniho zivota. Tato oscilace mezi hudebnim materialema a dejinami (spolecenskym zivotem) byla vssak dosud poznamenana prilis abstraktnim pristupem k reseni obsahovosti hudebnich del.</w:t>
      </w:r>
    </w:p>
    <w:p>
      <w:pPr>
        <w:pStyle w:val="Normal"/>
        <w:spacing w:lineRule="auto" w:line="360"/>
        <w:jc w:val="both"/>
        <w:rPr/>
      </w:pPr>
      <w:r>
        <w:rPr/>
        <w:t>Jiny pokus-</w:t>
      </w:r>
      <w:r>
        <w:rPr>
          <w:b/>
          <w:bCs/>
        </w:rPr>
        <w:t>Hermann Kretschmar</w:t>
      </w:r>
      <w:r>
        <w:rPr/>
        <w:t xml:space="preserve"> (1848-1924),který chtel vybudovat samostatnou hudebni hermenautiku. Uroven lippsovske einfuhlungasthetik, prekonaval tim, ze empirickou bazi mu byly konkretni skladby a jejich rozbory.Zamerit se na posluchace a objasnit jim specificnost hudby prostrednictvim analyz dobove aktualnich skladeb, kde byly pak hledany vyznamove roviny v motivice, tematice , forma atd. Podescartovi se tak znovu objevil pokus zalozit esteticko-teoreticke zkoumani hudby na posluchacovi a jeho slyseni..Kretschmar navazal vedome na odkaz afektove teorie a usiloval o jeji premenu v empiricky konkrenti a vedecky propracovany systém hermeneutik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vertAlign w:val="superscript"/>
        </w:rPr>
      </w:pPr>
      <w:r>
        <w:rPr>
          <w:vertAlign w:val="superscript"/>
        </w:rPr>
      </w:r>
    </w:p>
    <w:p>
      <w:pPr>
        <w:pStyle w:val="Normal"/>
        <w:spacing w:lineRule="auto" w:line="360"/>
        <w:jc w:val="both"/>
        <w:rPr/>
      </w:pPr>
      <w:r>
        <w:rPr>
          <w:vertAlign w:val="superscript"/>
        </w:rPr>
        <w:t xml:space="preserve"> </w:t>
      </w:r>
      <w:r>
        <w:rPr>
          <w:b/>
          <w:bCs/>
        </w:rPr>
        <w:t>10 ČESKA HUDEBNÍ ESTETIKA PO ROCE 1945</w:t>
      </w:r>
    </w:p>
    <w:p>
      <w:pPr>
        <w:pStyle w:val="Normal"/>
        <w:spacing w:lineRule="auto" w:line="360"/>
        <w:jc w:val="both"/>
        <w:rPr/>
      </w:pPr>
      <w:r>
        <w:rPr/>
        <w:t xml:space="preserve"> </w:t>
      </w:r>
      <w:r>
        <w:rPr/>
        <w:t xml:space="preserve">Po osvobození, zejména po unoru 1948 se v naší muzikologii dostala hudebni estetika do stredu pozornosti jako disciplina jejimz prostrednictvim mela hudebni veda jednak pomahat při reseni otazek tvurci hudebni praxe,vznikaji nove otazky :otazky realismu, , socialistickeho realismu, problemy srozumitelnosti, lidovosti, charakteru hudby. V souvislosti s tim b´veden bij proti idealistickym estetickym a hudebne estetickym koncepcim. Estetika a konkretne hudebni estetika prestavala fungovat jako scientne orientovana disciplina a byla také stále zretelneji pojimana jako nastroj boje o socialisticky realismus  a v tomto se promenovala v jakousi normativni poetiku. Typickým dokladem Sychrova publikace </w:t>
      </w:r>
      <w:r>
        <w:rPr>
          <w:i/>
          <w:iCs/>
        </w:rPr>
        <w:t xml:space="preserve">Stranicka hudebni kritika </w:t>
      </w:r>
      <w:r>
        <w:rPr/>
        <w:t xml:space="preserve"> . Jiz v prubehu 50let slabiny pojeti estetiky a snahy  o nove promylseni metodlogickych vychodisek, nove formulace otazek, pozitivni odkaz minulosti. Zacalo se pracovat na zaklade bohatsiho empirickeho materialu. V souvislost s tim se práce odvijela v liniich. </w:t>
      </w:r>
    </w:p>
    <w:p>
      <w:pPr>
        <w:pStyle w:val="Normal"/>
        <w:spacing w:lineRule="auto" w:line="360"/>
        <w:jc w:val="both"/>
        <w:rPr/>
      </w:pPr>
      <w:r>
        <w:rPr>
          <w:b/>
          <w:bCs/>
          <w:highlight w:val="yellow"/>
        </w:rPr>
        <w:t>V jedne šlo</w:t>
      </w:r>
      <w:r>
        <w:rPr/>
        <w:t xml:space="preserve"> o zhodnoceni a prehodnoceni estetickeho odkazu minulosti. V proceseu tohoto poznavani pomerne pocetne práce a hodnotne studie o Hostinskem(Racek, Sychra), Nejedlem (M.K. Cerny, J.Jiranek, Sychra), Helfertovi (Polednak, Sychra), Zichovi (Burjanek, Cerny), z cizich skladatelu o Asafjevovi (Jiranek, Bajer, Sychra)</w:t>
      </w:r>
    </w:p>
    <w:p>
      <w:pPr>
        <w:pStyle w:val="Normal"/>
        <w:spacing w:lineRule="auto" w:line="360"/>
        <w:jc w:val="both"/>
        <w:rPr/>
      </w:pPr>
      <w:r>
        <w:rPr/>
        <w:t xml:space="preserve">   </w:t>
      </w:r>
      <w:r>
        <w:rPr>
          <w:highlight w:val="yellow"/>
        </w:rPr>
        <w:t>V další linii</w:t>
      </w:r>
      <w:r>
        <w:rPr/>
        <w:t xml:space="preserve"> bychom mohli pocitat práce jez usilovaly prispetpredevsim k reseni esteticke problematiky, ale při svém zamereni na jiné muzikologicke otazky prispely k osvetleni nekterych otazek estetickych,zejména práce venovane tvorbe jednptlivym ceskym skladatelum napr. Cerny, Hrabal, Jiranek, lebl, smetana, sychra, dále práce o nekteryhc hudebnich druzich, o estetice problematice nonartificialni hudby (Doruzka, Polednak, Kotek.  </w:t>
      </w:r>
    </w:p>
    <w:p>
      <w:pPr>
        <w:pStyle w:val="Normal"/>
        <w:spacing w:lineRule="auto" w:line="360"/>
        <w:jc w:val="both"/>
        <w:rPr/>
      </w:pPr>
      <w:r>
        <w:rPr/>
        <w:t xml:space="preserve">   </w:t>
      </w:r>
      <w:r>
        <w:rPr>
          <w:highlight w:val="yellow"/>
        </w:rPr>
        <w:t>Ve třetí linii</w:t>
      </w:r>
      <w:r>
        <w:rPr/>
        <w:t xml:space="preserve"> lze oznacit soustredene usili o formovani marxisticke hudebni estetiky   </w:t>
      </w:r>
    </w:p>
    <w:p>
      <w:pPr>
        <w:pStyle w:val="Normal"/>
        <w:spacing w:lineRule="auto" w:line="360"/>
        <w:jc w:val="both"/>
        <w:rPr/>
      </w:pPr>
      <w:r>
        <w:rPr/>
        <w:t>Díla</w:t>
      </w:r>
    </w:p>
    <w:p>
      <w:pPr>
        <w:pStyle w:val="Normal"/>
        <w:spacing w:lineRule="auto" w:line="360"/>
        <w:jc w:val="both"/>
        <w:rPr/>
      </w:pPr>
      <w:r>
        <w:rPr/>
        <w:t>Dulezita práce Jaroslava Volka , volek rozviji hudebni estetiku ve vztahu k ostatnim muzikologickym disciplinam. Ma usili o terminologiskou presnost.</w:t>
      </w:r>
    </w:p>
    <w:p>
      <w:pPr>
        <w:pStyle w:val="Heading3"/>
        <w:jc w:val="both"/>
        <w:rPr/>
      </w:pPr>
      <w:r>
        <w:rPr/>
        <w:t xml:space="preserve">Novodobe harmoniske </w:t>
      </w:r>
      <w:r>
        <w:rPr>
          <w:b/>
          <w:bCs/>
        </w:rPr>
        <w:t>systemy z hlediska vedecke filozofie</w:t>
      </w:r>
    </w:p>
    <w:p>
      <w:pPr>
        <w:pStyle w:val="Normal"/>
        <w:spacing w:lineRule="auto" w:line="360"/>
        <w:jc w:val="both"/>
        <w:rPr/>
      </w:pPr>
      <w:r>
        <w:rPr/>
        <w:t xml:space="preserve">Studie k analyze pojmu </w:t>
      </w:r>
      <w:r>
        <w:rPr>
          <w:i/>
          <w:iCs/>
        </w:rPr>
        <w:t>umeni</w:t>
      </w:r>
      <w:r>
        <w:rPr>
          <w:b/>
          <w:bCs/>
        </w:rPr>
        <w:t>-</w:t>
      </w:r>
      <w:r>
        <w:rPr>
          <w:b/>
          <w:bCs/>
          <w:i/>
          <w:iCs/>
        </w:rPr>
        <w:t>realismus jako problem sdeleni</w:t>
      </w:r>
      <w:r>
        <w:rPr>
          <w:i/>
          <w:iCs/>
        </w:rPr>
        <w:t xml:space="preserve"> </w:t>
      </w:r>
      <w:r>
        <w:rPr>
          <w:b/>
          <w:bCs/>
          <w:i/>
          <w:iCs/>
        </w:rPr>
        <w:t xml:space="preserve">o objektivni skutecnosti umeni. </w:t>
      </w:r>
    </w:p>
    <w:p>
      <w:pPr>
        <w:pStyle w:val="Normal"/>
        <w:spacing w:lineRule="auto" w:line="360"/>
        <w:jc w:val="both"/>
        <w:rPr/>
      </w:pPr>
      <w:r>
        <w:rPr>
          <w:b/>
          <w:bCs/>
        </w:rPr>
        <w:t>Josef Burjanek</w:t>
      </w:r>
      <w:r>
        <w:rPr/>
        <w:t xml:space="preserve"> (venuje se O.Zichovi-monografie, publikace Hudebni mysleni se zameruje na problematiku lezici na pruseciku zajmu hudebni estetiky a psychologie. </w:t>
      </w:r>
      <w:r>
        <w:rPr>
          <w:b/>
          <w:bCs/>
        </w:rPr>
        <w:t>Jaroslav Zich</w:t>
      </w:r>
      <w:r>
        <w:rPr/>
        <w:t xml:space="preserve"> hudebni estetiky a teorie i dejin hudebni interpretace (sdelovaci schopnost hudby)</w:t>
      </w:r>
    </w:p>
    <w:p>
      <w:pPr>
        <w:pStyle w:val="Normal"/>
        <w:spacing w:lineRule="auto" w:line="360"/>
        <w:jc w:val="both"/>
        <w:rPr/>
      </w:pPr>
      <w:r>
        <w:rPr>
          <w:b/>
          <w:bCs/>
        </w:rPr>
        <w:t xml:space="preserve">A.Sychra  </w:t>
      </w:r>
      <w:r>
        <w:rPr/>
        <w:t>pedagogicka cinnost ( Sadecky, Vojtech, Juzl</w:t>
      </w:r>
      <w:r>
        <w:rPr>
          <w:b/>
          <w:bCs/>
        </w:rPr>
        <w:t>). Zdenek Sadecky</w:t>
      </w:r>
      <w:r>
        <w:rPr/>
        <w:t xml:space="preserve">, zvlastnosti intonace (lyrismus v tvorbe Josefa Suka, vystavba dialogu a monologu v janackove pastorkyni). Na Sychrovy experimentalni vyzkumy navazuje </w:t>
      </w:r>
      <w:r>
        <w:rPr>
          <w:b/>
          <w:bCs/>
        </w:rPr>
        <w:t>Milos Juzl</w:t>
      </w:r>
      <w:r>
        <w:rPr/>
        <w:t xml:space="preserve"> také se zabyva odkazem O.Hostinskeho. </w:t>
      </w:r>
      <w:r>
        <w:rPr>
          <w:b/>
          <w:bCs/>
        </w:rPr>
        <w:t>Jaroslav Jiranek</w:t>
      </w:r>
      <w:r>
        <w:rPr/>
        <w:t xml:space="preserve"> venuje se Asafjevovu uceni-monografie, pojednani o intonacni teorii. </w:t>
      </w:r>
    </w:p>
    <w:p>
      <w:pPr>
        <w:pStyle w:val="Normal"/>
        <w:spacing w:lineRule="auto" w:line="360"/>
        <w:jc w:val="both"/>
        <w:rPr>
          <w:b/>
          <w:b/>
          <w:bCs/>
        </w:rPr>
      </w:pPr>
      <w:r>
        <w:rPr>
          <w:b/>
          <w:bCs/>
        </w:rPr>
      </w:r>
      <w:r>
        <w:br w:type="page"/>
      </w:r>
    </w:p>
    <w:p>
      <w:pPr>
        <w:pStyle w:val="Normal"/>
        <w:spacing w:lineRule="auto" w:line="360"/>
        <w:jc w:val="both"/>
        <w:rPr>
          <w:b/>
          <w:b/>
          <w:bCs/>
        </w:rPr>
      </w:pPr>
      <w:r>
        <w:rPr>
          <w:b/>
          <w:bCs/>
        </w:rPr>
      </w:r>
    </w:p>
    <w:p>
      <w:pPr>
        <w:pStyle w:val="Normal"/>
        <w:spacing w:lineRule="auto" w:line="360"/>
        <w:jc w:val="both"/>
        <w:rPr>
          <w:b/>
          <w:b/>
          <w:bCs/>
        </w:rPr>
      </w:pPr>
      <w:r>
        <w:rPr>
          <w:b/>
          <w:bCs/>
        </w:rPr>
        <w:t>11 semioticky proud hudebni estetiky</w:t>
      </w:r>
    </w:p>
    <w:p>
      <w:pPr>
        <w:pStyle w:val="Normal"/>
        <w:spacing w:lineRule="auto" w:line="360"/>
        <w:jc w:val="both"/>
        <w:rPr>
          <w:b/>
          <w:b/>
          <w:bCs/>
        </w:rPr>
      </w:pPr>
      <w:r>
        <w:rPr>
          <w:b/>
          <w:bCs/>
        </w:rPr>
      </w:r>
    </w:p>
    <w:p>
      <w:pPr>
        <w:pStyle w:val="Normal"/>
        <w:spacing w:lineRule="auto" w:line="360"/>
        <w:jc w:val="both"/>
        <w:rPr/>
      </w:pPr>
      <w:r>
        <w:rPr/>
        <w:t>Semiotika inspirovala radu vednich oboru ve 20stoleti, také estetika hudby zde nasla mnoho cennych podnetu. Prestoze hudebni semiotika nemá vlastní objekt zkoumani nemá ani siroke badatelske zazemi. Slovem semiotika (semiologie) se v poslední done oznacuji ve spolecenskovednich oborech ty smery badani, které se zabyvaji prirozenymi a formalizovanymi  jazyky, literaturou, poezii, vytvarnem umeni, architekturou, filmem  tancem apod. z hlediska jejich znakoveho charakteru.. Zkouma se tedy referencni, odkazovaci, vztahova stranka objektu vuci skutecnosti, kterou zastupuje, znaci, oznacuje, vyjadruje apod. Zatimco oznacovani objektu tj. vztah mezi znakem a oznacenym studuje semantika, syntaktika se zabýva vztahy mezi znaky, neboť ty jsou schopny plnit svou sdelovaci funkci jen na zaklade systemovosti jejich uzivani, jimz se zabyva pragmatika. Semiotiky se chopila soucasna umenoveda z toho duvodu, ze trojfazovy model realizace umeleckeho dila (produkce-interpretace-recepce), který se v poslední době ustalil v umenovede. Hudebni semiotika se utvari jako vyzkum vyjadrovacich a sdelovacich systemu hudby z hlediska zvlastniho znakoveho charakteru hudby. Zabyva se tedy radou stranek jevu hudba z jedineho hlediska, totiy prave znakovosti, a to na zaklade obecne semioticke metody. Hud.semiotika nepostuluje novy předmět výzkumu, ale pokousi se na nových metodologických predpokladech formulovat novou teorii o hloubeji poznavaných vztazích mezi hudbou, jazykem a logikou, hudbou, h´gestem a chovanim atd. lze hovorit o latentne semiotickych predstavach , které sehraly svou roli jak v rozvoji muzikologie tak hudebni semiotiky. V této souvislosti lze také mluvit o hudebni hermeneutice, kterou lze do urcite miry charakterizovat jako dobove podmineny pokus o semioticky vyklad. Podle filozofa Cassirera byla schopnost člověka tvořit symboly, vyrazne upletnena prave v umeni. Celkove je třeba konstatovat, ze hudebni semiotika nestoji v ramci semiotickych zkoumani v centru pozornosti.Muzikologie je spise orientovana na nemockou oblast, zatimco semiotika jse orientovana spise na oblast anglosaskou. Zvlaste vyrazne se rozviji semioticke badani v Italii , která je mimoradne aktivni (Eco, B.Porena,M.Baroni) Ecova práce La struttua assente (otevrene dilo),prinasi teoreticky model semantiky kultury, pojem komunikat-termin pro znak.Hudbu zarazuje na hranice semiotiky, rozeznava několik typu kodu. Se semioticky orientovanou muzikologii souvsi souvisi semioticky orien.psychologie a sociologie a experimentalni estetika.</w:t>
      </w:r>
    </w:p>
    <w:p>
      <w:pPr>
        <w:pStyle w:val="Normal"/>
        <w:spacing w:lineRule="auto" w:line="360"/>
        <w:jc w:val="both"/>
        <w:rPr>
          <w:b/>
          <w:b/>
          <w:bCs/>
        </w:rPr>
      </w:pPr>
      <w:r>
        <w:rPr>
          <w:b/>
          <w:bCs/>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12 česká hudebni semiotika</w:t>
      </w:r>
    </w:p>
    <w:p>
      <w:pPr>
        <w:pStyle w:val="Normal"/>
        <w:spacing w:lineRule="auto" w:line="360"/>
        <w:jc w:val="both"/>
        <w:rPr/>
      </w:pPr>
      <w:r>
        <w:rPr/>
        <w:t xml:space="preserve">Impulsy vedouci k formovani proudu hudebne semiotickeho badani byly nekolikeho druhu: znovuobjevovani ila O.Zicha, Jroslav Volek se snazil prozkoumat nosnost nekterych koncepci semiotickych pro teorii umeni., esteticke Sychrovo experimenty, další podnety se objevily v jirankovych studiich o Asafjevovi-teorie intonace, v dile jaroslava Zicha-aplikoval pojmy v muzikologii-index, ikon, symbol. </w:t>
      </w:r>
    </w:p>
    <w:p>
      <w:pPr>
        <w:pStyle w:val="Normal"/>
        <w:spacing w:lineRule="auto" w:line="360"/>
        <w:jc w:val="both"/>
        <w:rPr/>
      </w:pPr>
      <w:r>
        <w:rPr/>
        <w:t>Jazykovy zaklad semiotiky se projevil i u nas a to vznikem Prazskeho lingvistckeho krouzku (1927), vydavanim casopisu Slovo a slovesnost (od 35)  manifestem strukturalistu na Slovensku  (Mukarovsky, Jakobson, Bogatyrev, Bakos, dále Havranek, Mathesius, Trnka, Vodicka atd) Vedle lingvistiky , semiotiky literatury se rozviji teorie architektury, divadla, filmr a hudby, po 2svet valce se krouzek rozpadl. Mezioborovy tym ustavu teorie a dejin umeni ovlivnil semioticky pristupy  bajera,doubravove, m.k.cerneho,jiranka, juzla, polednaka.</w:t>
      </w:r>
    </w:p>
    <w:p>
      <w:pPr>
        <w:pStyle w:val="Normal"/>
        <w:spacing w:lineRule="auto" w:line="360"/>
        <w:jc w:val="both"/>
        <w:rPr/>
      </w:pPr>
      <w:r>
        <w:rPr/>
        <w:t xml:space="preserve"> </w:t>
      </w:r>
      <w:r>
        <w:rPr/>
        <w:t xml:space="preserve">V rove 1981 v casopise opus musicum volkava rozsahla studie : </w:t>
      </w:r>
      <w:r>
        <w:rPr>
          <w:b/>
          <w:bCs/>
          <w:i/>
          <w:iCs/>
        </w:rPr>
        <w:t>Hudebni struktura jako znak  a hudba jako znakovy systém</w:t>
      </w:r>
      <w:r>
        <w:rPr/>
        <w:t xml:space="preserve">, zakladatelsky vyznam pro rozvoj hudebni semiotiky v ceskolslovensku, </w:t>
      </w:r>
      <w:r>
        <w:rPr>
          <w:i/>
          <w:iCs/>
        </w:rPr>
        <w:t>interpretace hudebniho dila jako metaznak</w:t>
      </w:r>
      <w:r>
        <w:rPr/>
        <w:t xml:space="preserve">.  </w:t>
      </w:r>
    </w:p>
    <w:p>
      <w:pPr>
        <w:pStyle w:val="Normal"/>
        <w:spacing w:lineRule="auto" w:line="360"/>
        <w:jc w:val="both"/>
        <w:rPr/>
      </w:pPr>
      <w:r>
        <w:rPr>
          <w:b/>
          <w:bCs/>
        </w:rPr>
        <w:t>Jaroslav Jiranek</w:t>
      </w:r>
      <w:r>
        <w:rPr/>
        <w:t>: Prispevek  k torii a praxi intonacni analyzy, vykladovy systém na zaklade Asafjevova uceni o intonaci:</w:t>
      </w:r>
      <w:r>
        <w:rPr>
          <w:b/>
          <w:bCs/>
        </w:rPr>
        <w:t>3zakladni rysy teorie</w:t>
      </w:r>
      <w:r>
        <w:rPr/>
        <w:t xml:space="preserve"> , </w:t>
      </w:r>
      <w:r>
        <w:rPr>
          <w:i/>
          <w:iCs/>
        </w:rPr>
        <w:t>konkretnost</w:t>
      </w:r>
      <w:r>
        <w:rPr/>
        <w:t xml:space="preserve"> (zkoumani specificky hudebnich zakonitosti), systemovost (spocivajici v terminologickem vybaveni) a </w:t>
      </w:r>
      <w:r>
        <w:rPr>
          <w:i/>
          <w:iCs/>
        </w:rPr>
        <w:t>otevrenost systemu (</w:t>
      </w:r>
      <w:r>
        <w:rPr/>
        <w:t>pojeti hudby jako systemu, dynamicke pojeti hudebniho vyznamu).</w:t>
      </w:r>
    </w:p>
    <w:p>
      <w:pPr>
        <w:pStyle w:val="Normal"/>
        <w:spacing w:lineRule="auto" w:line="360"/>
        <w:jc w:val="both"/>
        <w:rPr/>
      </w:pPr>
      <w:r>
        <w:rPr/>
        <w:t>Soustredeni na malo oblasti, hlavni dve problem hudebni analyzy a otazky vztahu hudby a slova: Vztah hudby a slova v deíle B.S., Semantika hudebni analyzy atd.</w:t>
      </w:r>
    </w:p>
    <w:p>
      <w:pPr>
        <w:pStyle w:val="Normal"/>
        <w:spacing w:lineRule="auto" w:line="360"/>
        <w:jc w:val="both"/>
        <w:rPr/>
      </w:pPr>
      <w:r>
        <w:rPr>
          <w:b/>
          <w:bCs/>
        </w:rPr>
        <w:t>Jiri Fukac a Ivan Polednak</w:t>
      </w:r>
      <w:r>
        <w:rPr/>
        <w:t xml:space="preserve"> zvlaste otazky typologicke polarizace hudby a funkci hudby: Hudba a jeji pojmoslovny systém, hudba a architektura</w:t>
      </w:r>
    </w:p>
    <w:p>
      <w:pPr>
        <w:pStyle w:val="Normal"/>
        <w:spacing w:lineRule="auto" w:line="360"/>
        <w:jc w:val="both"/>
        <w:rPr/>
      </w:pPr>
      <w:r>
        <w:rPr/>
        <w:t>Bajer, Burjanek, Doubravova, Juzl, Lebl, Osolsobe</w:t>
      </w:r>
    </w:p>
    <w:p>
      <w:pPr>
        <w:pStyle w:val="Normal"/>
        <w:spacing w:lineRule="auto" w:line="360"/>
        <w:jc w:val="both"/>
        <w:rPr/>
      </w:pPr>
      <w:r>
        <w:rPr>
          <w:b/>
          <w:bCs/>
        </w:rPr>
        <w:t>Bajer</w:t>
      </w:r>
      <w:r>
        <w:rPr/>
        <w:t xml:space="preserve"> se venuje sem.problematikou rytmu v umeni (hudebne semioticky vyzkum v CSSR), </w:t>
      </w:r>
      <w:r>
        <w:rPr>
          <w:b/>
          <w:bCs/>
        </w:rPr>
        <w:t>Burjanek</w:t>
      </w:r>
      <w:r>
        <w:rPr/>
        <w:t xml:space="preserve"> reseni esteticko-filozof. A psycholog.aspektu  hudebni tvorby a recepce. </w:t>
      </w:r>
      <w:r>
        <w:rPr>
          <w:b/>
          <w:bCs/>
        </w:rPr>
        <w:t>Cerny</w:t>
      </w:r>
      <w:r>
        <w:rPr/>
        <w:t xml:space="preserve"> fenomenologicke konceoce R.Ingardena. Doubravova –analyza hudebniho sdeleni na zaklade interpersonalniho hlediska (Houslovy koncert a.berga).</w:t>
      </w:r>
      <w:r>
        <w:rPr>
          <w:b/>
          <w:bCs/>
        </w:rPr>
        <w:t xml:space="preserve">Juzl </w:t>
      </w:r>
      <w:r>
        <w:rPr/>
        <w:t xml:space="preserve">pojednava v souvislostech experimentalni estetiky, problem hudebni komunikace, nonverbalniho charakteru  hudebniho sdeleni  a jeho vztahu k lidskemu byti. </w:t>
      </w:r>
      <w:r>
        <w:rPr>
          <w:b/>
          <w:bCs/>
        </w:rPr>
        <w:t xml:space="preserve">Lebl </w:t>
      </w:r>
      <w:r>
        <w:rPr/>
        <w:t>- problemy elektronicke hudby, teorie notace</w:t>
      </w:r>
      <w:r>
        <w:rPr>
          <w:b/>
          <w:bCs/>
        </w:rPr>
        <w:t>. Osolsobe</w:t>
      </w:r>
      <w:r>
        <w:rPr/>
        <w:t xml:space="preserve">-analyza pisne vzhledem k dramatickemu dilu, princip slagru v komunikaci vubec. Prochazka –semiotika divadla, , </w:t>
      </w:r>
      <w:r>
        <w:rPr>
          <w:b/>
          <w:bCs/>
        </w:rPr>
        <w:t>Dytrych</w:t>
      </w:r>
      <w:r>
        <w:rPr/>
        <w:t xml:space="preserve">, </w:t>
      </w:r>
      <w:r>
        <w:rPr>
          <w:b/>
          <w:bCs/>
        </w:rPr>
        <w:t>Kulka</w:t>
      </w:r>
      <w:r>
        <w:rPr/>
        <w:t xml:space="preserve"> pojem hudebniho prozitku, semio-psychologicky pristup. </w:t>
      </w:r>
      <w:r>
        <w:rPr>
          <w:b/>
          <w:bCs/>
        </w:rPr>
        <w:t>Stedron</w:t>
      </w:r>
      <w:r>
        <w:rPr/>
        <w:t xml:space="preserve">-vyuziti počítače –hudebni semioticka analyza, </w:t>
      </w:r>
      <w:r>
        <w:rPr>
          <w:b/>
          <w:bCs/>
        </w:rPr>
        <w:t>Ludvova</w:t>
      </w:r>
      <w:r>
        <w:rPr/>
        <w:t>-matematicke metody v hudebni analyz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lineRule="auto" w:line="360"/>
      <w:outlineLvl w:val="2"/>
    </w:pPr>
    <w:rPr>
      <w:i/>
      <w:i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7:39:00Z</dcterms:created>
  <dc:creator>Miková</dc:creator>
  <dc:description/>
  <dc:language>en-US</dc:language>
  <cp:lastModifiedBy>Frankovi</cp:lastModifiedBy>
  <dcterms:modified xsi:type="dcterms:W3CDTF">2005-09-09T18:45:00Z</dcterms:modified>
  <cp:revision>3</cp:revision>
  <dc:subject/>
  <dc:title>Estetika</dc:title>
</cp:coreProperties>
</file>