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pis erbu (Czernin z Chudenic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cený šttít se zlatou císařskou korunou korunovaným červeným středním štítkem, v něm stříbrné břevno. Pravá polovina štítu červená, levá modrá s třemi stříbrnými břevny s literami F.M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enot: v lokti ohnutá obrněná paže držící šavli se zlatou rukojetí a zelenou palmovou ratolest mezi otevřenými křídly, pravé červené a levé modré s třemi stříbrnými břevny, pokrývadla vpravo modro-stříbrná a vlevo červeno-stříbrná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6:42:00Z</dcterms:created>
  <dc:creator>Kačka</dc:creator>
  <dc:description/>
  <dc:language>en-US</dc:language>
  <cp:lastModifiedBy>Kačka</cp:lastModifiedBy>
  <dcterms:modified xsi:type="dcterms:W3CDTF">2006-12-16T16:52:00Z</dcterms:modified>
  <cp:revision>1</cp:revision>
  <dc:subject/>
  <dc:title>Popis erbu (Czernin z Chudenic):</dc:title>
</cp:coreProperties>
</file>