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Krizové situace  v BNPC a jejich ře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Požár, havárie v byt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V případě </w:t>
      </w:r>
      <w:r>
        <w:rPr>
          <w:b/>
          <w:sz w:val="24"/>
        </w:rPr>
        <w:t>požáru</w:t>
      </w:r>
      <w:r>
        <w:rPr>
          <w:sz w:val="24"/>
        </w:rPr>
        <w:t xml:space="preserve">  v  BNPC  klient volá  bezplatnou linku </w:t>
      </w:r>
      <w:r>
        <w:rPr>
          <w:b/>
          <w:sz w:val="24"/>
        </w:rPr>
        <w:t>150</w:t>
      </w:r>
      <w:r>
        <w:rPr>
          <w:sz w:val="24"/>
        </w:rPr>
        <w:t xml:space="preserve"> - hasiče. Uvádí tyto informace: jméno, adresu, patro, kde hoří, co hoří. Pokud je požár v rozsahu, který klient nezvládne, upozorní ostatní klienty voláním "Hoří" a </w:t>
      </w:r>
      <w:r>
        <w:rPr>
          <w:b/>
          <w:sz w:val="24"/>
        </w:rPr>
        <w:t>všichni společně</w:t>
      </w:r>
      <w:r>
        <w:rPr>
          <w:sz w:val="24"/>
        </w:rPr>
        <w:t xml:space="preserve"> </w:t>
      </w:r>
      <w:r>
        <w:rPr>
          <w:b/>
          <w:sz w:val="24"/>
        </w:rPr>
        <w:t>opustí</w:t>
      </w:r>
      <w:r>
        <w:rPr>
          <w:sz w:val="24"/>
        </w:rPr>
        <w:t xml:space="preserve"> </w:t>
      </w:r>
      <w:r>
        <w:rPr>
          <w:b/>
          <w:sz w:val="24"/>
        </w:rPr>
        <w:t>byt</w:t>
      </w:r>
      <w:r>
        <w:rPr>
          <w:sz w:val="24"/>
        </w:rPr>
        <w:t xml:space="preserve">. V případě menšího rozsahu požáru se aktivně podílí na hašení. Hasicí přístroj je umístěn:  </w:t>
      </w:r>
      <w:r>
        <w:rPr>
          <w:color w:val="FF0000"/>
          <w:sz w:val="24"/>
        </w:rPr>
        <w:t>………………………..</w:t>
      </w:r>
      <w:r>
        <w:rPr>
          <w:sz w:val="24"/>
        </w:rPr>
        <w:t xml:space="preserve">. V každém případě  informuje pracovníka na krizovém telefonu - ve chvíli, kdy je požár  a) zvládnutý,  b) kdy jsou přivoláni hasiči a byt je evakuován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V případě </w:t>
      </w:r>
      <w:r>
        <w:rPr>
          <w:b/>
          <w:sz w:val="24"/>
        </w:rPr>
        <w:t>havárie</w:t>
      </w:r>
      <w:r>
        <w:rPr>
          <w:sz w:val="24"/>
        </w:rPr>
        <w:t xml:space="preserve"> v BNPC  klient volá na příslušnou  telefonickou linku: Problém s vodovodním vedením: 543 212 537  havárie - plyn: 545 548 111 havárie elektroinstalace: 800 22 55 77. Při kontaktu s institucemi uvádí tyto informace: jméno, příjmení, adresu a druh havárie. V případě  úniku plynu klient neprodleně vypne  pojistky v BNPC, které jsou umístěny: </w:t>
      </w:r>
      <w:r>
        <w:rPr>
          <w:color w:val="FF0000"/>
          <w:sz w:val="24"/>
        </w:rPr>
        <w:t>…………………………..</w:t>
      </w:r>
      <w:r>
        <w:rPr>
          <w:sz w:val="24"/>
        </w:rPr>
        <w:t xml:space="preserve"> Následně informuje OP (krizový telefon).  Klienti jsou seznámeni s umístěním hlavích uzávěrů v domě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Recidiva klien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Klient pod vlivem alkoholu </w:t>
      </w:r>
      <w:r>
        <w:rPr>
          <w:b/>
          <w:sz w:val="24"/>
        </w:rPr>
        <w:t>nemá přístup do BNPC</w:t>
      </w:r>
      <w:r>
        <w:rPr>
          <w:sz w:val="24"/>
        </w:rPr>
        <w:t xml:space="preserve">.  Klient se snaží zabránit podnapilému ve vstupu do BNPC, přivolá ostatní přítomné klienty  a  neprodleně informuje OP (krizový telefon).  Pokud je podnapilý klient v BNPC, snaží se jej přesvědčit o odchodu a informuje bezprostředně OP (krizový telefon). V případě agresivity podnapilého - viz. ods.3 - Agresivita klient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gresivita  klien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1. Verbální agrese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Klient  přivolá ostatní klienty, kteří jsou v daný okamžik v BNPC. Agresora neprovokuje. OP informuje na krizovém telefonu pouze v případě, že verbální agrese  přejde do agrese fyzické. V opačném případě  informuje OP na večerní službě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2. Fyzická agrese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 xml:space="preserve">3.2.1. Agrese  klient  X  klient </w:t>
      </w:r>
    </w:p>
    <w:p>
      <w:pPr>
        <w:pStyle w:val="Normal"/>
        <w:ind w:left="993" w:hanging="0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Klient se v případě napadení snaží opustit prostor a snaží se agresora slovně uklidnit. Pokud to není možné, použije prostředky k nutné sebeobraně.  Neprodleně  přivolá ostatní přítomné klienty a OP (buď OP na večerní službě, pokud není přítomen - kontaktuje OP na krizovém telefonu). Pokud je klient svědkem agresivního chování, snaží se slovně  agresora uklidnit a pomoci napadenému. Neprodleně informuje OP (krizový telefon), popřípadě Policii ČR (158). V případě, že při agresi došlo k vážnému zranění agresora či napadeného kontaktuje i záchrannou službu (155).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3.2.2. Agrese  klient  X  pracovník 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 xml:space="preserve">V případě  napadení klientem se OP  snaží  opustit prostor a snaží se agresora slovně uklidnit. Pokud to není možné použije prostředky nutné sebeobrany. Neprodleně  přivolá  ostatní přítomné klienty. Neprodleně informuje odborného a provozního vedoucího BNPC, v případě potřeby  přivolá Policii ČR (158)  a záchrannou  službu (155). Je-li svědkem  agrese klienta vůči OP  další klient, postupuje stejně, jako v případě  agrese klienta vůči klientovi.  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3.3. Zranění a zabití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V případě zranění s následkem smrti klienta či OP, přivolá klient okamžitě záchrannou službu, Policii ČR a  OP (krizový telefon). Při kontaktu s Policií ČR a záchrannou službou uvádí tyto informace: jméno a příjmení, adresu, odkud volá, informaci o události.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3.4. Sebevražda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3.4.1. Suicidální myšlenky - vyhrožování sebevraždou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 xml:space="preserve">Pokud klient mluví o sebevraždě je </w:t>
      </w:r>
      <w:r>
        <w:rPr>
          <w:b/>
          <w:sz w:val="24"/>
        </w:rPr>
        <w:t>nutné brát ho vážně</w:t>
      </w:r>
      <w:r>
        <w:rPr>
          <w:sz w:val="24"/>
        </w:rPr>
        <w:t xml:space="preserve">. V žádném  případě  jeho vyjádření nebagatelizujeme a nezlehčujeme. Člověka, který hovoří o sebevraždě nenechává klient  o samotě a neprodleně  přivolá OP (krizový telefon).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</w:rPr>
        <w:t>3.4.2. Suicidální pokus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 xml:space="preserve">V případě pokusu  o sebevraždu  klient, který  tuto skutečnost objevil  neprodleně přivolá rychlou záchrannou službu (155) a OP (krizový telefon). Člověka, který se pokusil o sebevraždu, nenechává klient  o samotě.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Při kontaktu s rychlou záchrannou službou  klient uvádí tyto informace: jméno a příjmení, adresu odkud volá, informaci o pokusu o sebevraždu a stavu  zraněnéh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 xml:space="preserve">3.4.3. Dokonaná sebevražda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V případě, že klient  objeví  tělo mrtvého (dokonaná sebevražda), neprodleně přivolá rychlou záchrannou službu (155), OP (krizový telefon) a Policii ČR (158).  Při kontaktu s rychlou záchrannou službou a Policí ČR  klient uvádí tyto informace: jméno a příjmení, adresu odkud volá, informaci o nálezu těla sebev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Fyzické úrazy, zdravotní kolaps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případě  drobného úrazu, který nevyžaduje asistenci  záchranné služby, klient  zranění  ošetří a OP informuje  na večerní služb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kud jde o zranění většího rozsahu, vyžadující  asistenci lékaře,  přivolá  klient záchrannou službu (155) a OP (krizový telefon). Při kontaktu se záchrannou službou uvádí tyto informace: jméno, příjmení, adresu a druh zranění či úrazu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V případě kolapsu  klienta či zaměstnance  v BNPC  klient  neprodleně informuje  záchrannou službu (155) a OP (krizový telefon) a snaží se okamžitě poskytnout první pomo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Kontakt s neohlášenou návštěvou  státních orgánů (Policie ČR, Hygiena a pod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eohlášené návštěvy  nemají do BNPC přístup. V případě neohlášené návštěvy Policie ČR, Kriminální služby, orgánů státní správy a podobně klient  za nepřítomnosti  OP  v BNPC  návštěvu do BNPC </w:t>
      </w:r>
      <w:r>
        <w:rPr>
          <w:b/>
          <w:sz w:val="24"/>
        </w:rPr>
        <w:t>nepouští</w:t>
      </w:r>
      <w:r>
        <w:rPr>
          <w:sz w:val="24"/>
        </w:rPr>
        <w:t xml:space="preserve">. Požádá ji, aby počkala před BNPC a neprodleně informuje  OP (krizový telefon)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Krádež v BNP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případě, že klient odhalí krádež v BNPC, neprodleně informuje OP (krizový telefon). Pokud objeví  vloupání  do BNPC, kontaktuje mimo OP (krizový telefon)  i  Policii ČR (158). Při kontaktu s Policií ČR  uvádí tyto informace: jméno, příjmení, adresu BNPC a objevenou skutečnos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ůležitá telefonní čís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chlá záchranná služba: 1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siči: 1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licie ČR: 1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ěstská policie: 1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lynárna: 545 548 111 (ústředna)</w:t>
      </w:r>
    </w:p>
    <w:p>
      <w:pPr>
        <w:pStyle w:val="Normal"/>
        <w:jc w:val="center"/>
        <w:rPr/>
      </w:pPr>
      <w:r>
        <w:rPr>
          <w:sz w:val="24"/>
        </w:rPr>
        <w:t>Vodárna: 543 212 537 (havári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ktrárna: 800 22 55 77 (non-stop-centrální dispečink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rizový telefon o.s. Lo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avidla pro  používání krizového telefonu o.s. Lo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rizový telefon je možné využívat </w:t>
      </w:r>
      <w:r>
        <w:rPr>
          <w:b/>
          <w:sz w:val="24"/>
        </w:rPr>
        <w:t xml:space="preserve"> v krizi, kterou klient sám nezvládá,</w:t>
      </w:r>
      <w:r>
        <w:rPr>
          <w:sz w:val="24"/>
        </w:rPr>
        <w:t xml:space="preserve"> popřípadě v situacích definovaných výš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neužití</w:t>
      </w:r>
      <w:r>
        <w:rPr>
          <w:sz w:val="24"/>
        </w:rPr>
        <w:t xml:space="preserve">  krizového telefonu  je sankcionováno na základě rozhodnutí  setkání pracovního týmu s klienty (Parlamentu). Krizový telefon má podobný statut jako čísla tísňového volání (150, 155, 158)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izový telefon je dostupný 24 hodin denně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ždé  použití  krizového telefonu je následně hodnoceno na setkání pracovního týmu s klienty (Parlamentu) a je z něj učiněn zápis, který je uložen ve složce v Kanceláři sdružení, Dvořákova 13, Br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rizový telefon obsluhují  odborní pracovníci Lotosu Br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ávo využívat krizový telefon mají pouze stávající klienti Lotosu Brno</w:t>
      </w:r>
      <w:r>
        <w:rPr>
          <w:b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45:00Z</dcterms:created>
  <dc:creator>Martina</dc:creator>
  <dc:description/>
  <dc:language>en-US</dc:language>
  <cp:lastModifiedBy>Lotos Brno</cp:lastModifiedBy>
  <dcterms:modified xsi:type="dcterms:W3CDTF">2007-11-15T14:37:00Z</dcterms:modified>
  <cp:revision>7</cp:revision>
  <dc:subject/>
  <dc:title>Krizové situace  v BNPC a jejich řešení</dc:title>
</cp:coreProperties>
</file>