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b/>
          <w:sz w:val="28"/>
          <w:u w:val="single"/>
        </w:rPr>
        <w:t>STANDARD č. 16</w:t>
      </w:r>
    </w:p>
    <w:p>
      <w:pPr>
        <w:pStyle w:val="Heading2"/>
        <w:spacing w:lineRule="auto" w:line="360"/>
        <w:rPr>
          <w:b/>
          <w:b/>
          <w:sz w:val="28"/>
        </w:rPr>
      </w:pPr>
      <w:r>
        <w:rPr>
          <w:b/>
          <w:sz w:val="28"/>
        </w:rPr>
        <w:t>Hodnocení kvality služeb</w:t>
      </w:r>
    </w:p>
    <w:p>
      <w:pPr>
        <w:pStyle w:val="TextBodyIndent"/>
        <w:spacing w:lineRule="auto" w:line="360"/>
        <w:ind w:left="141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O. s. Lotos Brno má zájem na tom, aby služby, které poskytuje, byly efektivní a kvalitní. </w:t>
      </w:r>
    </w:p>
    <w:p>
      <w:pPr>
        <w:pStyle w:val="TextBodyIndent"/>
        <w:ind w:left="0" w:hanging="0"/>
        <w:rPr/>
      </w:pPr>
      <w:r>
        <w:rPr/>
        <w:t>Sledujeme, udržujeme a zkvalitňujeme naše služby na základě provozních a terapeutických porad, hodnotících rozhovorů s pracovníky, zpětných vazeb od klientů, supervizí, intervizí a dotazníku hodnotícího spokojenost s poskytovanými služb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jišťování spokojenosti</w:t>
      </w:r>
    </w:p>
    <w:p>
      <w:pPr>
        <w:pStyle w:val="Normal"/>
        <w:jc w:val="both"/>
        <w:rPr/>
      </w:pPr>
      <w:r>
        <w:rPr>
          <w:sz w:val="24"/>
        </w:rPr>
        <w:t>Klienti jsou zapojeni do kontroly kvality</w:t>
      </w:r>
      <w:r>
        <w:rPr>
          <w:i/>
          <w:sz w:val="24"/>
        </w:rPr>
        <w:t xml:space="preserve"> </w:t>
      </w:r>
      <w:r>
        <w:rPr>
          <w:sz w:val="24"/>
        </w:rPr>
        <w:t xml:space="preserve">stanovením své zakázky, jejími změnami, vlastními návrhy a připomínkami prezentovanými v rámci technických skupin, mají také možnost zasahovat do podoby pravidel a režimu programu. </w:t>
      </w:r>
    </w:p>
    <w:p>
      <w:pPr>
        <w:pStyle w:val="TextBody"/>
        <w:jc w:val="both"/>
        <w:rPr/>
      </w:pPr>
      <w:r>
        <w:rPr/>
        <w:t xml:space="preserve">Ke stálému zvyšování kvality našich služeb jsou stanovena pravidla pro zjišťování spokojenosti klientů, vyřizování stížností, návrhů na změny a požadavků. </w:t>
      </w:r>
    </w:p>
    <w:p>
      <w:pPr>
        <w:pStyle w:val="TextBody"/>
        <w:jc w:val="both"/>
        <w:rPr/>
      </w:pPr>
      <w:r>
        <w:rPr/>
        <w:t>Všechny stížnosti a popis jejich vyřízení jsou projednávány, zapisovány a evidovány v knize stížností. Jsou poté také zapracovány do plánů na zlepšení služeb. Postup při vyřizování stížností je popsán ve Standardu č.7.</w:t>
      </w:r>
    </w:p>
    <w:p>
      <w:pPr>
        <w:pStyle w:val="Normal"/>
        <w:jc w:val="both"/>
        <w:rPr/>
      </w:pPr>
      <w:r>
        <w:rPr>
          <w:sz w:val="24"/>
        </w:rPr>
        <w:t>Klient je vždy srozumitelně informován o základních pravidlech daného programu, otevřeně se s ním komunikuje o problémech, které mohou vzniknout a je maximální snaha o to, postupovat tak, aby nedošlo k jeho poškození, ohrožení zdraví a k oslabení jeho důvěry v odbornou pomo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Hodnocení kvality a spokojeno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ání a cíle o. s. Lotos Brno bereme jako veřejný závazek a vyhodnocováním činnosti zjišťujeme, zda naplňujeme předpokládaný efekt našich služeb při dodržení stanovených principů.</w:t>
      </w:r>
    </w:p>
    <w:p>
      <w:pPr>
        <w:pStyle w:val="Zkladntextodsazen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Průběh a dílčí výsledky odborné péče u jednotlivých klientů posuzujeme při individuální terapii nebo v rámci ambulantní péče. Při přestupu do vyšší fáze klient vypracovává odpovědi na otázky, které mapují důležité oblasti života a jeho posuny v těchto oblastech. Všechna dokumentace obsahující hodnocení klientů je vedena pouze písemnou formou a uložena ve složce klienta. </w:t>
      </w:r>
    </w:p>
    <w:p>
      <w:pPr>
        <w:pStyle w:val="TextBody"/>
        <w:jc w:val="both"/>
        <w:rPr/>
      </w:pPr>
      <w:r>
        <w:rPr>
          <w:szCs w:val="24"/>
        </w:rPr>
        <w:t>Klient při ukončení programu vyplňuje Hodnotící dotazník, který je pro nás důležitou zpětnou vazbou a pomáhá nám ke zmapování efektivity a možných rezerv v daném programu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Hodnocení rozdělujeme na:</w:t>
      </w:r>
    </w:p>
    <w:p>
      <w:pPr>
        <w:pStyle w:val="TextBody"/>
        <w:jc w:val="both"/>
        <w:rPr/>
      </w:pPr>
      <w:r>
        <w:rPr/>
        <w:t xml:space="preserve">a) kvalitativní   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délka abstinence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sychický a fyzický stav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sociální situace – bydlení, dluhy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zaměstnanost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vztah k rodině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resocializace, rehabilitace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zdravotní stav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vzdělání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volnočasové aktivity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b) kvantitativní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počet klientů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očet žádostí o léčbu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počty a druhy uskutečněných výkonů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očet úspěšných i neúspěšných absolventů programu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očet spolupracujících organizací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očet informačních seminářů (zaměřených na potencionální klienty a odborné pracovníky)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Radko, napadne tě ještě něco?</w:t>
      </w:r>
    </w:p>
    <w:p>
      <w:pPr>
        <w:pStyle w:val="Zkladntextodsazen3"/>
        <w:spacing w:before="0" w:after="0"/>
        <w:ind w:left="0" w:firstLine="709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hodnocení kvality a efektivity se zapojují všichni pracovníci tím způsobem, že shromažďují informace o všech aktivitách a vytváří tak podklady pro zpracování statistických dat. Z hodnocení kvality a efektivity poskytované péče jsou vyvozována příslušná opatření. Tato opatření zahrnují důsledné sledování hodnocených aktivit, např. naplnění kapacity. Pokud dojde k rezervám ve využití kapacity postupujeme daným způsobem, tzn. oslovení dalších potenciálních klientů z pořadníku nebo oslovení spolupracujících organizací apo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videlné hodnocení se vztahuje také na oblast vzdělávání pracovníků. Sleduje se jak počet absolvovaných vzdělávacích akcí, tak i jejich kvalita, a to prostřednictvím zpětných vazeb, které jednotliví pracovníci vypracovávají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ouborné hodnocení efektivity</w:t>
      </w:r>
    </w:p>
    <w:p>
      <w:pPr>
        <w:pStyle w:val="Normal"/>
        <w:jc w:val="both"/>
        <w:rPr/>
      </w:pPr>
      <w:r>
        <w:rPr>
          <w:sz w:val="24"/>
        </w:rPr>
        <w:t>Souborné hodnocení efektivity se provádí minimálně 2x ročně. Vytváříme průběžnou, závěrečnou (na konci kalendářního roku) a výroční zprávu o realizaci programu. U některých projektů vytváříme monitorovací zprávu každé 3 měsíce. Ve zprávě hodnotíme vývoj všech aktivit za dané období, jejich obsah a případné změny. Hodnotíme vývoj cílové populace, vedeme statistiku o věku klientů, skladbě klientů a monitorujeme zájem veřejnosti o naše aktivity. Hodnocení efektivity se týká také týmu, jeho pracovního a profesionálního rozvoje a případných změn na pracovišti.</w:t>
      </w:r>
    </w:p>
    <w:p>
      <w:pPr>
        <w:pStyle w:val="Normal"/>
        <w:jc w:val="both"/>
        <w:rPr/>
      </w:pPr>
      <w:r>
        <w:rPr>
          <w:sz w:val="24"/>
        </w:rPr>
        <w:t>Vyhodnocujeme, jak se nám podařilo dosáhnout vytýčených cílů, a hodnotíme spolupráci s ostatními zařízení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eme přehlednou statistiku všech aktivit, počtu a druhu výkonů v daných programech a podrobnou statistiku o kliente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Hodnocené aktivity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plnění kapacity Bytů na půl cest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čet kontaktů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čet intervencí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čet všech klientů, kteří se programu účastnil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čet klientů, kteří úspěšně ukončili progra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čet klientů, kteří ukončili program předčasně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čet rodinných příslušníků, kteří využili služby program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ůměrná délka účasti klienta na program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očet skupinových terapií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čet sezení individuální terapi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čet kontaktů a  intervencí Centra služeb sociální prevenc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čet Job Klubů pro klienty (interaktivní workshopy na aktuální témata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čet poradenských sezení – sociální poradenství, právní poradenství a další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Dopad na životní prostřed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Žádná činnost o. s. Lotos Brno nevede k poškozování životního prostředí. V zařízení Lotos Brno se pravidelně provádí třídění odpadů, k tomuto jsou vedeni také klienti. Je věnována pozornost úspoře energií  - elektrické energie (používáním úsporných žárovek), vody, plynu. </w:t>
      </w:r>
    </w:p>
    <w:p>
      <w:pPr>
        <w:pStyle w:val="Normal"/>
        <w:jc w:val="both"/>
        <w:rPr/>
      </w:pPr>
      <w:r>
        <w:rPr>
          <w:sz w:val="24"/>
        </w:rPr>
        <w:t xml:space="preserve">Kancelářské papíry použité z jedné strany či znečištěné tiskárnou, využíváme dále pro tisk interních materiálů, e-mailů a podobně (pokud neobsahují data podléhající zákonu </w:t>
      </w:r>
      <w:r>
        <w:rPr>
          <w:bCs/>
          <w:sz w:val="24"/>
          <w:szCs w:val="24"/>
        </w:rPr>
        <w:t>č.101/2000 Sb. o ochraně osobních údajů). Použité tonery z tiskáren a dalších zařízení odkládáme do kontejneru,</w:t>
      </w:r>
      <w:r>
        <w:rPr>
          <w:bCs/>
          <w:color w:val="FF00FF"/>
          <w:sz w:val="24"/>
          <w:szCs w:val="24"/>
        </w:rPr>
        <w:t xml:space="preserve"> </w:t>
      </w:r>
      <w:r>
        <w:rPr>
          <w:bCs/>
          <w:sz w:val="24"/>
          <w:szCs w:val="24"/>
        </w:rPr>
        <w:t>poskytnutého specializovanou firmou, která v okamžiku jeho naplnění jeho obsah ekologicky využi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Wingdings">
    <w:charset w:val="02"/>
    <w:family w:val="auto"/>
    <w:pitch w:val="variable"/>
  </w:font>
  <w:font w:name="Vrinda"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°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bullet"/>
      <w:lvlText w:val="°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Vrinda" w:hAnsi="Vrinda" w:cs="Vrind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00:00Z</dcterms:created>
  <dc:creator>Host</dc:creator>
  <dc:description/>
  <cp:keywords/>
  <dc:language>en-US</dc:language>
  <cp:lastModifiedBy>Pavlína</cp:lastModifiedBy>
  <dcterms:modified xsi:type="dcterms:W3CDTF">2007-05-28T09:04:00Z</dcterms:modified>
  <cp:revision>12</cp:revision>
  <dc:subject/>
  <dc:title>Standard16</dc:title>
</cp:coreProperties>
</file>