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ANDARD č.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íle a způsoby poskytování služe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LÁNÍ ORGANIZ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Posláním občanského sdružení Lotos Brno je pomáhat lidem se závislostí na alkoholu, kteří se vlivem svého onemocnění ocitli na okraji společnosti, vést samostatný střízlivý živo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CÍL ORGANIZ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ílem občanského sdružení Lotos Brno je pomáhat lidem se závislostí na alkohol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Tento cíl naplňujeme prostřednictvím následujících zásad práce s klienty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jmout svou závislost a naučit se s ní zacház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učit se předcházet recidivě a případnou recidivu zvlád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louhodobě udržet abstinen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jít a udržet si prá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pořádat život a osobní vzta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rovnat se se závazky z minulosti a řešit 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řadit se zpět do společnost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numPr>
          <w:ilvl w:val="0"/>
          <w:numId w:val="0"/>
        </w:numPr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y poskytovaných služeb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 xml:space="preserve">individualizace – služba se přizpůsobuje individuálním potřebám klienta tak, aby mohl všestranně využít svých pozitivních zdrojů, schopností a dovedností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aktivní zapojení klienta – služby jsou poskytovány takovým způsobem, aby byl klient aktivně zapojen do průběhu služby a měl možnost podílet se na konkrétní náplni služby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rovnost příležitostí – služba nediskriminuje žádnou skupinu účastníků (podle věku, pohlaví, státní příslušnosti, vyznání, sexuální orientace apod.), a to ani ve fázi zařazení do služby ani v dalších fázích nebo v hodnocení služby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diskrétnost – všechny osoby zapojené do poskytování služeb jsou povinny zachovávat mlčenlivost o všech údajích, které souvisí s účastí klienta, a to i po ukončení pracovního poměru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respekt k základním lidských právům a důstojnosti klienta – všechny osoby zapojené do poskytování služeb respektují důstojnost a další práva klienta. Pokud se klient cítí na svých právech poškozován, může využít stanoveného postupu pro podávání stížností.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transparentnost – klient je srozuměn se vším, co je obsahem poskytování služeb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 xml:space="preserve">ochrana informací – poskytovatel služeb bere na vědomí povinnosti, které mu vyplývají ze zákona č. 101/2000 Sb.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100"/>
        <w:jc w:val="both"/>
        <w:rPr/>
      </w:pPr>
      <w:r>
        <w:rPr/>
        <w:t>ochrana klientů před předsudky a negativním hodnocením, ke kterému by mohlo dojít - poskytovatel v tomto směru usiluje o aktivní působení na veřejnost, podporuje klienty k převzetí odpovědnosti za své činy, nápravě fungování ve společnosti, narovnávání vzájemných vztahů a dluhů, podporuje ozdravné procesy v životě klienta v jeho rodině a hodnotách společnosti. Cíle služeb jsou veřejné tak, aby docházelo k minimalizování předsudků a negativního hodnocení  klientů.</w:t>
      </w:r>
    </w:p>
    <w:p>
      <w:pPr>
        <w:pStyle w:val="Normal"/>
        <w:widowControl/>
        <w:suppressAutoHyphens w:val="false"/>
        <w:spacing w:before="0" w:after="10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OVÁ SKUP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lužba je určena abstinujícím dospělým lidem se závislostí na alkoholu, kteří si svou závislost uvědomují a chtějí ji řeš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mínky přijet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- věk nad 18 let</w:t>
      </w:r>
    </w:p>
    <w:p>
      <w:pPr>
        <w:pStyle w:val="Normal"/>
        <w:spacing w:lineRule="auto" w:line="264"/>
        <w:rPr/>
      </w:pPr>
      <w:r>
        <w:rPr/>
        <w:t>- onemocnění závislostí na alkoholu</w:t>
      </w:r>
    </w:p>
    <w:p>
      <w:pPr>
        <w:pStyle w:val="Normal"/>
        <w:spacing w:lineRule="auto" w:line="264"/>
        <w:rPr/>
      </w:pPr>
      <w:r>
        <w:rPr/>
        <w:t>- absolvování protialkoholní léčby</w:t>
      </w:r>
    </w:p>
    <w:p>
      <w:pPr>
        <w:pStyle w:val="Normal"/>
        <w:spacing w:lineRule="auto" w:line="264"/>
        <w:rPr/>
      </w:pPr>
      <w:r>
        <w:rPr/>
        <w:t>- ve výjimečném případě absolvování pouze třítýdenní detoxikace v podmínkách ústavní léčby</w:t>
      </w:r>
    </w:p>
    <w:p>
      <w:pPr>
        <w:pStyle w:val="Normal"/>
        <w:spacing w:lineRule="auto" w:line="264"/>
        <w:rPr/>
      </w:pPr>
      <w:r>
        <w:rPr/>
        <w:t>- dobrovolné rozhodnutí k využití této služby</w:t>
      </w:r>
    </w:p>
    <w:p>
      <w:pPr>
        <w:pStyle w:val="Normal"/>
        <w:spacing w:lineRule="auto" w:line="264"/>
        <w:rPr/>
      </w:pPr>
      <w:r>
        <w:rPr/>
        <w:t>- motivace - potřeba a zájem řešit svou závislost</w:t>
      </w:r>
    </w:p>
    <w:p>
      <w:pPr>
        <w:pStyle w:val="Normal"/>
        <w:spacing w:lineRule="auto" w:line="264"/>
        <w:rPr/>
      </w:pPr>
      <w:r>
        <w:rPr/>
        <w:t>- souhlas s pravidly a řádem bytu na půl cesty</w:t>
      </w:r>
    </w:p>
    <w:p>
      <w:pPr>
        <w:pStyle w:val="Normal"/>
        <w:spacing w:lineRule="auto" w:line="264"/>
        <w:rPr/>
      </w:pPr>
      <w:r>
        <w:rPr/>
        <w:t>- ochota ke společnému bydlení</w:t>
      </w:r>
    </w:p>
    <w:p>
      <w:pPr>
        <w:pStyle w:val="Normal"/>
        <w:spacing w:lineRule="auto" w:line="264"/>
        <w:rPr/>
      </w:pPr>
      <w:r>
        <w:rPr/>
        <w:t>- ochota k individuální a skupinové terapeutické práci</w:t>
      </w:r>
    </w:p>
    <w:p>
      <w:pPr>
        <w:pStyle w:val="Normal"/>
        <w:spacing w:lineRule="auto" w:line="264"/>
        <w:rPr/>
      </w:pPr>
      <w:r>
        <w:rPr/>
        <w:t>- vyřešená základní sociální problematika (registrace na ÚP, pravidelný příjem některé ze sociálních</w:t>
      </w:r>
    </w:p>
    <w:p>
      <w:pPr>
        <w:pStyle w:val="Normal"/>
        <w:spacing w:lineRule="auto" w:line="264"/>
        <w:rPr/>
      </w:pPr>
      <w:r>
        <w:rPr>
          <w:rFonts w:eastAsia="Times New Roman" w:cs="Times New Roman"/>
        </w:rPr>
        <w:t xml:space="preserve">   </w:t>
      </w:r>
      <w:r>
        <w:rPr/>
        <w:t>dávek), pokud nemá klient zaměstnání</w:t>
      </w:r>
    </w:p>
    <w:p>
      <w:pPr>
        <w:pStyle w:val="Normal"/>
        <w:spacing w:lineRule="auto" w:line="264"/>
        <w:rPr/>
      </w:pPr>
      <w:r>
        <w:rPr/>
        <w:t>- ochota pravdivě nás informovat o svém zdravotním stavu a užívaných lécích</w:t>
      </w:r>
    </w:p>
    <w:p>
      <w:pPr>
        <w:pStyle w:val="Normal"/>
        <w:spacing w:lineRule="auto" w:line="264"/>
        <w:rPr/>
      </w:pPr>
      <w:r>
        <w:rPr/>
        <w:t>- ochota akceptovat a dodržovat doporučenou léčbu v případě dalších onemocnění</w:t>
      </w:r>
    </w:p>
    <w:p>
      <w:pPr>
        <w:pStyle w:val="Normal"/>
        <w:spacing w:lineRule="auto" w:line="264"/>
        <w:rPr/>
      </w:pPr>
      <w:r>
        <w:rPr/>
        <w:t>- státní příslušnost ČR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Službu nemůžeme poskytnout: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- lidem se závislostí na tvrdých drogách nebo patologickém hraní hazardních her</w:t>
      </w:r>
    </w:p>
    <w:p>
      <w:pPr>
        <w:pStyle w:val="Normal"/>
        <w:spacing w:lineRule="auto" w:line="264"/>
        <w:rPr/>
      </w:pPr>
      <w:r>
        <w:rPr/>
        <w:t>- lidem, kteří dosud absolvovali pouze jednu protialkoholní léčbu</w:t>
      </w:r>
    </w:p>
    <w:p>
      <w:pPr>
        <w:pStyle w:val="Normal"/>
        <w:spacing w:lineRule="auto" w:line="264"/>
        <w:rPr/>
      </w:pPr>
      <w:r>
        <w:rPr/>
        <w:t>- lidem s další psychiatrickou diagnózou s výjimkou deprese a poruchy příjmu potravy</w:t>
      </w:r>
    </w:p>
    <w:p>
      <w:pPr>
        <w:pStyle w:val="Normal"/>
        <w:spacing w:lineRule="auto" w:line="264"/>
        <w:rPr/>
      </w:pPr>
      <w:r>
        <w:rPr/>
        <w:t>- lidem s depresí nebo poruchou příjmu potravy, pokud jsou tyto v akutní fázi</w:t>
      </w:r>
    </w:p>
    <w:p>
      <w:pPr>
        <w:pStyle w:val="Normal"/>
        <w:spacing w:lineRule="auto" w:line="264"/>
        <w:rPr/>
      </w:pPr>
      <w:r>
        <w:rPr/>
        <w:t>- lidem s mentálním postižením nebo demencí</w:t>
      </w:r>
    </w:p>
    <w:p>
      <w:pPr>
        <w:pStyle w:val="Normal"/>
        <w:spacing w:lineRule="auto" w:line="264"/>
        <w:rPr/>
      </w:pPr>
      <w:r>
        <w:rPr/>
        <w:t>- lidem vyžadujícím bezbariérový přístup</w:t>
      </w:r>
    </w:p>
    <w:p>
      <w:pPr>
        <w:pStyle w:val="Normal"/>
        <w:widowControl/>
        <w:suppressAutoHyphens w:val="false"/>
        <w:spacing w:before="0" w:after="10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Služby v Občanském sdružení Lotos Brno jsou poskytovány v souladu s metodikou služby, která je písemně zpracována specificky pro každé pracoviště a je v tištěné podobě dostupné všem pracovníkům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Občanské sdružení Lotos Brno má vytvořena písemná vnitřní pravidla pro ochranu uživatelů před předsudky a negativním hodnocením, ke kterému by mohlo dojít v důsledku poskytování služby včetně popisu konkrétních problematických situací a jejich řešení.</w:t>
      </w:r>
    </w:p>
    <w:p>
      <w:pPr>
        <w:pStyle w:val="Normal"/>
        <w:jc w:val="both"/>
        <w:rPr/>
      </w:pPr>
      <w:r>
        <w:rPr>
          <w:b/>
          <w:bCs/>
          <w:iCs/>
        </w:rPr>
        <w:t>Tato  pravidla jsou zpracována písemně a v tištěné podobě dostupná všem pracovníkům a klientům. Klienti služby jsou s těmito vnitřními pravidly seznámeni. Odborní pracovníci v rámci individuální a skupinové terapie klienty pravidelně srozumitelně informují jak o vnitřních pravidlech, tak o problematických situacích, které mohou nas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27:00Z</dcterms:created>
  <dc:creator>Jaroslav Polák</dc:creator>
  <dc:description/>
  <cp:keywords/>
  <dc:language>en-US</dc:language>
  <cp:lastModifiedBy>Pavlína</cp:lastModifiedBy>
  <cp:lastPrinted>2113-01-01T00:00:00Z</cp:lastPrinted>
  <dcterms:modified xsi:type="dcterms:W3CDTF">2007-05-28T06:08:00Z</dcterms:modified>
  <cp:revision>6</cp:revision>
  <dc:subject/>
  <dc:title>1</dc:title>
</cp:coreProperties>
</file>