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TANDARD č. 5 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ánování a průběh služby – Zařízení následné péče: BNPC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  <w:t xml:space="preserve">Průběh služby vychází především z osobní motivace, přání a reálných možností klienta. Probíhá v souladu s Vnitřním řádem, v němž jsou mj. zakotveny a podrobně popsány jednotlivé fáze, jimiž v průběhu služby klient prochází. 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  <w:t>Je plánován společně s klientem ode dne nástupu, kdy si klient stanoví svůj osobní cíl, který je uveden ve Smlouvě o terapeutickém pobytu. Tento cíl může kdykoli během pobytu ve spolupráci se svým individuálním terapeutem přehodnocovat, upravovat či měnit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  <w:t xml:space="preserve">Terapeuti pracují se svými klienty formou psychosociální rehabilitace, která je v zařízení základní terapeutickou metodou, pomocí níž osobní cíl rozfázují do jednotlivých dílčích cílů. Kromě základní metody používají jednotliví odborní pracovníci také další terapeutické postupy, které vycházejí z jejich vzdělání a odborných výcviků. 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  <w:t>Zápisy z jednotlivých intervencí jsou ukládány do klientovy složky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  <w:t>Za plánování a průběh služby pro jednotlivé klienty odpovídají jejich individuální terapeuti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  <w:t>Potřebné informace o klientech jsou odbornými pracovníky sdíleny na poradách, intervizních a supervizních setkáních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  <w:t>Dosahování jednotlivých cílů je mimo individuální terapeutickou práci hodnoceno v rámci přestupu klientů do vyšších fází na setkáních pracovního týmu s klienty (parlament). Jednotlivé fáze jsou podrobně popsány ve Vnitřním řádu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u w:val="single"/>
        </w:rPr>
        <w:t>V den nástupu</w:t>
      </w:r>
      <w:r>
        <w:rPr/>
        <w:t xml:space="preserve"> klient </w:t>
      </w:r>
      <w:r>
        <w:rPr>
          <w:b/>
        </w:rPr>
        <w:t>podepíše</w:t>
      </w:r>
      <w:r>
        <w:rPr/>
        <w:t xml:space="preserve"> následující </w:t>
      </w:r>
      <w:r>
        <w:rPr>
          <w:b/>
        </w:rPr>
        <w:t>dokumenty</w:t>
      </w:r>
      <w:r>
        <w:rPr/>
        <w:t>: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Smlouvu o terapeutickém pobytu v BNP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Dodatek ke Smlouvě o terapeutickém pobytu v BNP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Převzetí klíčů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 xml:space="preserve">                                    </w:t>
      </w:r>
      <w:r>
        <w:rPr>
          <w:b/>
        </w:rPr>
        <w:t>vypl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Dokumentaci klienta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obdrž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Vnitřní řá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Pravidla pro podávání stížností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Smlouvu o terapeutickém pobytu v BNPC a Dokumentaci klienta s ním projde ten den službu konající odborný pracovník (terapeut) a vysvětlí mu případné nejasnosti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Vyzve ho k prostudování Vnitřního řádu, pokud tak již neučinil před nástupem do BNPC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Vysvětlí mu institut staršího bratra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 xml:space="preserve">Poučí ho o základních povinnostech v rámci pobytu v BNPC (např. účast na skupinách 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a  mítinzích A.A.)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Předá mu deník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Smlouva o terapeutickém pobytu v BNPC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V této smlouvě si klient určí osobní cíl během 0. fáze (14 dní od nástupu), kterého chce v průběhu pobytu v BNPC dosáhnout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Dodatek ke Smlouvě o terapeutickém pobytu v BNPC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 xml:space="preserve">V tomto dokumentu klient svým podpisem vyjadřuje svůj souhlas, případně nesouhlas 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s uvedením svého jména na dveřích BNPC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Převzetí klíčů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Klient svým podpisem stvrzuje převzetí klíčů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 xml:space="preserve">Odborný pracovník novému klientovi založí </w:t>
      </w:r>
      <w:r>
        <w:rPr>
          <w:b/>
        </w:rPr>
        <w:t>osobní složku</w:t>
      </w:r>
      <w:r>
        <w:rPr/>
        <w:t>, do níž ulož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Smlouvu o terapeutickém pobytu v BNP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Dodatek Smlouvy o terapeutickém poby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Převzetí klíčů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Klienta vyzve, aby nejpozději do konce 1. fáze dodal aktuální Výpis z rejstříku trestů, který je následně uložen v osobní složce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 xml:space="preserve"> </w:t>
      </w:r>
      <w:r>
        <w:rPr/>
        <w:t>Do os. složky se dále ukládaj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klientovy pracovní smlouvy (kop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různé osobní dokumenty (kopie se souhlasem klienta – např. korespondence s úřady, soudní rozhodnutí apod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zápisy z intervencí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Klient prochází během pobytu v BNPC od 0.  po III. fázi – podrobný popis viz. Vnitřní řád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Během jednotlivých fází  pracuje klient se svým individuálním, případně jiným terapeutem na svém individuálním plánu, který je možné v průběhu pobytu v BNPC podle  potřeb klienta měnit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Jednou týdně se účastní skupinové terapie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Jednou za 14 dnů se účastní parlamentu – viz Vnitřní řád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ba individuálního terapeuta (klíčového pracovníka)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V den nástupu se individuálním terapeutem stává odborný pracovník, který má ten den službu a který pomáhá novému klientovi  s vyplňováním dokumentů a jejich případným vyjasňováním. Je jím po celou dobu 0. fáze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Po min. 14 dnech, kdy je klient v 0. fázi, probíhá přestup do I. fáze. Tomu předchází vyplnění přestupových otázek, jejichž součástí je volba individuálního terapeuta pro období I. fáze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V souladu s Vnitřním řádem si může klient volit svého individuálního terapeuta v rámci přestupu do každé vyšší fáze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Klient má právo změnit individuálního terapeuta také v průběhu jednotlivých fází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viduální plánování v BNP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Rehabilitační plán</w:t>
      </w:r>
      <w:r>
        <w:rPr/>
        <w:t xml:space="preserve"> a plánování je nástroj určený pomoci klientovi zorientovat se v jeho přáních a požadavcích kladených na sebe a na instituci, kam se obrátil o pomoc. Instituci slouží k uzavření jakési dohody s klientem o tom, čeho budou spolu dosahovat. Je určen k orientaci, formulaci a naplánování jednotlivých kroků k dosažení </w:t>
      </w:r>
      <w:r>
        <w:rPr>
          <w:b/>
        </w:rPr>
        <w:t>cíle</w:t>
      </w:r>
      <w:r>
        <w:rPr/>
        <w:t xml:space="preserve"> formulovaného klie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habilitační plán má dvě formy: dlouhodobou a krátkodobou. </w:t>
      </w:r>
      <w:r>
        <w:rPr>
          <w:b/>
        </w:rPr>
        <w:t>Dlouhodobý rehabilitační plán</w:t>
      </w:r>
      <w:r>
        <w:rPr/>
        <w:t xml:space="preserve"> slouží k určení cíle pro celé časové období spolupráce klienta s institucí, časově cca roky. </w:t>
      </w:r>
      <w:r>
        <w:rPr>
          <w:b/>
        </w:rPr>
        <w:t>Krátkodobý rehabilitační plán</w:t>
      </w:r>
      <w:r>
        <w:rPr/>
        <w:t xml:space="preserve"> se uzavírá na relativně kratší čas, obvykle měsíc, a jedná se vlastně o rozdělení dlouhodobého plánu na kratší úseky. Jeho obsahem může být i naplánování jiného krátkodobého cíle, který je pro klienta momentálně aktuálněj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án vyplňuje klient ve spolupráci s pracovníkem instituce. Cíl v rámci plánu si stanovuje klient sám, pracovník mu pomáhá dát cíli konkrétní, uchopitelnou a kontrolovatelnou, zejména klientem ověřitelnou, podobu. Určování cíle a vyplňování plánu probíhá u prvního intenzivního setkání klienta s pracovníkem. Má písemnou podobu ve formě formulář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y pro klienta bylo možné ověřovat a kontrolovat dosahování cíle, má mít cíl a plán co nejkonkrétnější a nejpodrobnější podobu. Je důležité, aby si klient uvědomil rozdíl mezi přáním a cílem (už jenom minimálně v tom, že přát si můžeme víceméně cokoli, cíl má být konkrétní, uchopitelný smysly). V plánu klient uvede jednotlivé podrobné kroky vedoucí k dosažení cíle a taky způsob, jak poznat a ověřit, že bylo cíle dosaž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potřeby či požadavku klienta se vypracovávání cíle kromě pracovníka můžou účastnit i jiné osoby, rodinní příslušníci a osoby určené klie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ient si v rámci plánování sám označuje osoby, instituce, apod., které mu při dosahování cíle a naplňování plánu můžou pomáhat a zasah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lněný Rehabilitační plán je uložený v osobní složce klienta, ke které mají přístup jenom klient a pracovníci institu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nocení plánu probíhá po plánem určeném časovém období. Dosažení cíle hodnotí klient ve spolupráci s pracovníkem pomocí vodítek, které v něm uvedl, případně jinak (např. dosažení cíle „koupit si auto“, „sehnat si práci“ poznáme že je klient má, dosažení cíle „zbavit se trémy při vystupování před lidmi“ může klient vyjádřit i svou vnitřní spokojeností (???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hodnocení plánu má písemnou podobu, je součástí formuláře Rehabilitačního plánu. Zapisuje se datum hodnocení dosažení, ukončení cíle a stručně konečné hodnocení (klientem i pracovníkem), kde je uvedeno jak klient poznal, že cíl dosáhl, jak to probíhalo, co se naučil,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ončený a zhodnocený Rehabilitační plán je opět součásti osobní složky kli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změn v osobním životě klienta, nebo jiných důležitých změn majících dopad na naplánovaný cíl (např. změna předpisů a zákonů, sociálních změn, apod.) se tyto změny zohlední v plánu, který se buď upraví, aktualizuje, nebo udělá nov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42:00Z</dcterms:created>
  <dc:creator>Radka</dc:creator>
  <dc:description/>
  <cp:keywords/>
  <dc:language>en-US</dc:language>
  <cp:lastModifiedBy>Pavlína</cp:lastModifiedBy>
  <dcterms:modified xsi:type="dcterms:W3CDTF">2007-06-26T08:28:00Z</dcterms:modified>
  <cp:revision>6</cp:revision>
  <dc:subject/>
  <dc:title>Popis služby – BNPC</dc:title>
</cp:coreProperties>
</file>