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9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TANDARD č. 4           </w:t>
      </w:r>
    </w:p>
    <w:p>
      <w:pPr>
        <w:pStyle w:val="Normal"/>
        <w:tabs>
          <w:tab w:val="clear" w:pos="708"/>
          <w:tab w:val="left" w:pos="-9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hoda o poskytování služby – Zařízení následné péče: BNPC</w:t>
      </w:r>
    </w:p>
    <w:p>
      <w:pPr>
        <w:pStyle w:val="Normal"/>
        <w:tabs>
          <w:tab w:val="clear" w:pos="708"/>
          <w:tab w:val="left" w:pos="-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rPr/>
      </w:pPr>
      <w:r>
        <w:rPr/>
        <w:t>Dohodu o poskytování služby (</w:t>
      </w:r>
      <w:r>
        <w:rPr>
          <w:b/>
        </w:rPr>
        <w:t>Smlouva o terapeutickém pobytu v Zařízení následné péče – BNPC</w:t>
      </w:r>
      <w:r>
        <w:rPr/>
        <w:t>) uzavírá klient s  provozním nebo odborným vedoucím BNPC jako zástupcem zařízení.</w:t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rPr/>
      </w:pPr>
      <w:r>
        <w:rPr/>
        <w:t>Dohoda se uzavírá písemně, a to na dobu min.12, max. 24 měsíců.</w:t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rPr/>
      </w:pPr>
      <w:r>
        <w:rPr/>
        <w:t>Dohoda se uzavírá v souladu s potřebami klienta a charakterem poskytované služby.</w:t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rPr/>
      </w:pPr>
      <w:r>
        <w:rPr/>
        <w:t>Součástí dohody je osobní cíl klienta. Tento cíl je  definován a upřesňován během 0. fáze.</w:t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rPr/>
      </w:pPr>
      <w:r>
        <w:rPr/>
        <w:t>Klient podepisuje dohodu při  nástupu do BNPC a případné nejasnosti jsou mu vysvětleny terapeutem konajícím službu. Tento terapeut se pro 0. fázi stává klientovým individuálním terapeutem (klíčovým pracovníkem).</w:t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rPr/>
      </w:pPr>
      <w:r>
        <w:rPr/>
        <w:t>Klient může dohodu vypovědět kdykoli, v takovém případě ukončuje svůj pobyt v BNPC předčasně – viz Dohoda o ukončení pobytu.</w:t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rPr/>
      </w:pPr>
      <w:r>
        <w:rPr/>
        <w:t>Zařízení může dohodu vypovědět z důvodů v ní uvedených.</w:t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3:08:00Z</dcterms:created>
  <dc:creator>Radka</dc:creator>
  <dc:description/>
  <cp:keywords/>
  <dc:language>en-US</dc:language>
  <cp:lastModifiedBy>Pavlína</cp:lastModifiedBy>
  <cp:lastPrinted>2007-05-21T08:25:00Z</cp:lastPrinted>
  <dcterms:modified xsi:type="dcterms:W3CDTF">2007-05-28T06:29:00Z</dcterms:modified>
  <cp:revision>40</cp:revision>
  <dc:subject/>
  <dc:title>Popis služby – BNPC</dc:title>
</cp:coreProperties>
</file>