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STANDARD č. 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ížnosti na kvalitu nebo způsob poskytování sociálních služe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živatelé všech služeb poskytovaných v rámci o.s. Lotos Brno jsou vždy v rámci prvního osobního kontaktu informováni o možnosti stěžovat si na kvalitu nebo průběh sociální služby. Všechny pracoviště mají zpracované </w:t>
      </w:r>
      <w:r>
        <w:rPr>
          <w:b/>
        </w:rPr>
        <w:t>2 typy písemných materiálů</w:t>
      </w:r>
      <w:r>
        <w:rPr/>
        <w:t xml:space="preserve"> (Pravidla pro podávání stížností na kvalitu nebo způsob poskytování sociálních služeb), z nichž jeden je vyvěšen na volně přístupném místě na každém z pracovišť a poskytuje zájemcům i uživatelům služeb základní informace o možnosti podat stížnost, způsobu, jakým to lze udělat a také o způsobu, jakým bude jeho stížnost dána k vyřízení. Materiál podává také informace o organizacích, na něž se uživatel může obrátit v případě nespokojenosti s postupem při vyřizování stížnosti nebo v případě nespokojenosti s výsledkem vyřízení stížnosti.</w:t>
      </w:r>
    </w:p>
    <w:p>
      <w:pPr>
        <w:pStyle w:val="Normal"/>
        <w:jc w:val="both"/>
        <w:rPr/>
      </w:pPr>
      <w:r>
        <w:rPr/>
        <w:t>Druhý písemný materiál je poskytován každému uživateli individuálně při podpisu Dohody o poskytování sociální služby a jeho předání uživateli je zpravidla doprovázeno také ústním výkladem, popř. vysvětlením nejasností. Uživatel je tak při podpisu Dohody důkladně obeznámen s možností a také s konkrétními postupy podání stížnosti.</w:t>
      </w:r>
    </w:p>
    <w:p>
      <w:pPr>
        <w:pStyle w:val="Normal"/>
        <w:jc w:val="both"/>
        <w:rPr/>
      </w:pPr>
      <w:r>
        <w:rPr/>
        <w:t xml:space="preserve">Každá podaná stížnost je </w:t>
      </w:r>
      <w:r>
        <w:rPr>
          <w:b/>
        </w:rPr>
        <w:t>písemně zaznamenána</w:t>
      </w:r>
      <w:r>
        <w:rPr/>
        <w:t>, je zařazena do Registru stížností, odkud je předána odpovědnému orgánu k vyřízení. Registr stížností je uložen v Kanceláři sdružení, Dvořákova 13, 602 00 Brno. K vyřízení stížnosti je dána lhůta 14 dní. Po uplynutí lhůty je stěžovatel písemně vyrozuměn o výsledku a jeho stížnost je po vyřízení společně s rozhodnutím o jejím řešení zařazena do Evidence stížností. Evidence stížností je rovněž uložena v Kanceláři sdružení, Dvořákova 13, 602 00 Brno.</w:t>
      </w:r>
    </w:p>
    <w:p>
      <w:pPr>
        <w:pStyle w:val="Normal"/>
        <w:jc w:val="both"/>
        <w:rPr/>
      </w:pPr>
      <w:r>
        <w:rPr/>
        <w:t>Vzhledem k tomu, že o.s. Lotos Brno nepracuje s uživateli se specifickými potřebami, jsou Pravidla pro podávání stížností na kvalitu nebo způsob poskytování sociálních služeb vedena pouze v klasické písemné, tištěné podobě a dále v elektronické podobě.</w:t>
      </w:r>
    </w:p>
    <w:p>
      <w:pPr>
        <w:pStyle w:val="Normal"/>
        <w:jc w:val="both"/>
        <w:rPr/>
      </w:pPr>
      <w:r>
        <w:rPr/>
        <w:t xml:space="preserve">Uživatelé služeb o.s. Lotos Brno mají právo si sami </w:t>
      </w:r>
      <w:r>
        <w:rPr>
          <w:b/>
        </w:rPr>
        <w:t>zvolit zástupce</w:t>
      </w:r>
      <w:r>
        <w:rPr/>
        <w:t>, který je může při vyřizování stížnosti zastupovat (příbuzný, přítel, občanská poradna apod.). Zvolený zástupce musí být občanem České republiky starší 18 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18:00Z</dcterms:created>
  <dc:creator>Pavlína</dc:creator>
  <dc:description/>
  <cp:keywords/>
  <dc:language>en-US</dc:language>
  <cp:lastModifiedBy>Pavlína</cp:lastModifiedBy>
  <dcterms:modified xsi:type="dcterms:W3CDTF">2007-05-28T06:57:00Z</dcterms:modified>
  <cp:revision>4</cp:revision>
  <dc:subject/>
  <dc:title/>
</cp:coreProperties>
</file>