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STANDARD č. 1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ovní podmínky a řízení poskytovaných služe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.s. Lotos Brno má definovánu organizační strukturu, ze které vyplývají odpovědnosti  a oprávnění jednotlivých pracovníků. O. s. Lotos Brno zajišťuje pracovníkům podmínky pro výkon kvalitní práce, jsou definována pravidla pro jejich práci, která jsou přístupná pro všechny pracovníky. O. s Lotos Brno je řízeno odborníky s vysokoškolským vzděláním a dlouholetou praxí v oboru. Řídící pracovník nese odpovědnost za kvalitu a efektivitu poskytovaných služeb. Pravidla pro povinnosti pracovníků jsou dány zákoníkem práce, pracovní náplní. Jsou popsány v pracovní nápl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Pro každého pracovníka jsou závazná všechny interní pravidla a právní normy platné v organizaci. Pracovník je povinen upozornit na porušování těchto pravidel vedoucího pracovníka. V případě, že má nějakou připomínku nebo návrh k daným pravidlům obrací se na vedoucího pracovníka, nebo navrhne projednání na poradě.</w:t>
      </w:r>
      <w:r>
        <w:rPr/>
        <w:t xml:space="preserve"> </w:t>
      </w:r>
      <w:r>
        <w:rPr>
          <w:sz w:val="24"/>
          <w:szCs w:val="24"/>
        </w:rPr>
        <w:t xml:space="preserve">Úkoly nad rámec pracovní náplně projedná vedoucí pracovník se zaměstnancem osobně a jsou předmětem vzájemné dohody. Aktuální informace při předávání služby se odevzdávají ústně. Terapeut ve službě vyhotovuje písemný záznam ze služby, o klientech a průběhu skupin. </w:t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rady</w:t>
      </w:r>
    </w:p>
    <w:p>
      <w:pPr>
        <w:pStyle w:val="Zkladntext3"/>
        <w:spacing w:before="0" w:after="0"/>
        <w:jc w:val="both"/>
        <w:rPr/>
      </w:pPr>
      <w:r>
        <w:rPr>
          <w:sz w:val="24"/>
        </w:rPr>
        <w:t xml:space="preserve">Pro zabezpečení pružného rozvoje služeb se organizují pracovní porady. Každý pracovník je povinen zúčastnit se porad na daných pracovištích (Zařízení následné péče:BNPC Štěpánská a Kolískova, Centrum služeb sociální prevence), „celolotosové“ porady (= společné porady všech pracovníků) konající se jedenkrát měsíčně, popřípadě se v případě nepřítomnosti řádně omluvit. Vedoucí pracovníci se účastní porad vedení. Na těchto poradách se vytyčují plány práce na nejbližší období, rozdělují úkoly podle kompetencí pracovníků, řeší problémy. Výstupy z porady vedení poté vedoucí pracovníci předávají a konzultují se svými podřízenými. </w:t>
      </w:r>
    </w:p>
    <w:p>
      <w:pPr>
        <w:pStyle w:val="Normal"/>
        <w:jc w:val="both"/>
        <w:rPr/>
      </w:pPr>
      <w:r>
        <w:rPr/>
        <w:t xml:space="preserve">V případě naléhavého problému vedoucí pracovník svolá krátkou schůzku či poradu, mimo plán porad, pro jeho vyřešení. 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  <w:u w:val="single"/>
        </w:rPr>
        <w:t>Zápisy z porad</w:t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>Zápis z porady je dokument, který zaznamenává vše, co se na poradě projednávalo a obsahuje aktuální nebo dlouhodobé úkoly, které jsou pracovníkům uloženy. Zápis z porady je určen všem pracovníkům, kteří se porady účastnili, ale i pracovníkům, kteří se nemohli z vážných důvodů na poradu dostavit.</w:t>
      </w:r>
    </w:p>
    <w:p>
      <w:pPr>
        <w:pStyle w:val="Normal"/>
        <w:jc w:val="both"/>
        <w:rPr/>
      </w:pPr>
      <w:r>
        <w:rPr/>
        <w:t>Zápisy jsou důležité pro zajištění toh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 se rozhodl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č se rozhodl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 bylo prodiskutováno nebo oznáme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 má daný účastník udělat a kd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covníci, kteří nejsou v pracovněprávním vztahu</w:t>
      </w:r>
    </w:p>
    <w:p>
      <w:pPr>
        <w:pStyle w:val="Normal"/>
        <w:jc w:val="both"/>
        <w:rPr/>
      </w:pPr>
      <w:r>
        <w:rPr/>
        <w:t>O. s. Lotos Brno využívá pro zajištění svých služeb také dobrovolnické práce. Dobrovolníci mohou např. pomáhat při zapojení klienta do komunity, hledání vhodných možností využití volného času, nabízet odborné znalosti – např. základní právní poradenství pro klienty, organizace či pomoc při realizaci prezentačních a jiných akcí, participace na fundraisingu a získávání sponzorů a další.</w:t>
      </w:r>
    </w:p>
    <w:p>
      <w:pPr>
        <w:pStyle w:val="Normal"/>
        <w:jc w:val="both"/>
        <w:rPr/>
      </w:pPr>
      <w:r>
        <w:rPr/>
        <w:t xml:space="preserve">Po vstupním pohovoru, který je dobrovolník povinen absolvovat, podepisuje dobrovolník Smlouvu o dobrovolné spolupráci a podepisuje Mlčenlivost. </w:t>
      </w:r>
    </w:p>
    <w:p>
      <w:pPr>
        <w:pStyle w:val="Normal"/>
        <w:jc w:val="both"/>
        <w:rPr/>
      </w:pPr>
      <w:r>
        <w:rPr/>
        <w:t>Kromě dobrovolníků se může jednat také o stážisty z jiných organizací či praktikující studenty vyšších odborných a vysokých škol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6:49:00Z</dcterms:created>
  <dc:creator>User</dc:creator>
  <dc:description/>
  <cp:keywords/>
  <dc:language>en-US</dc:language>
  <cp:lastModifiedBy>Pavlína</cp:lastModifiedBy>
  <dcterms:modified xsi:type="dcterms:W3CDTF">2007-05-28T07:01:00Z</dcterms:modified>
  <cp:revision>5</cp:revision>
  <dc:subject/>
  <dc:title>Standard 10</dc:title>
</cp:coreProperties>
</file>