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ANDARD č. 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pis průběhu služby v Centru služeb sociální prevence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Jednání se zájemcem o službu</w:t>
      </w:r>
    </w:p>
    <w:p>
      <w:pPr>
        <w:pStyle w:val="Normal"/>
        <w:jc w:val="both"/>
        <w:rPr/>
      </w:pPr>
      <w:r>
        <w:rPr/>
        <w:t xml:space="preserve">Hlavním propagačním materiálem občanského sdružení Lotos Brno, stejně tak i Centra služeb sociální prevence (Centra) jsou </w:t>
      </w:r>
      <w:r>
        <w:rPr>
          <w:b/>
        </w:rPr>
        <w:t>informační letáky</w:t>
      </w:r>
      <w:r>
        <w:rPr/>
        <w:t>. Tyto materiály jsou průběžně inovovány (zejména v souvislosti s postupnou implantací Standardů kvality sociálních služeb) a distribuovány zejména po psychiatrických léčebnách, ordinacích psychiatrů a psychologů a dalších zařízeních a institucích, zejména s podobnou cílovou skupinou.</w:t>
      </w:r>
    </w:p>
    <w:p>
      <w:pPr>
        <w:pStyle w:val="Normal"/>
        <w:jc w:val="both"/>
        <w:rPr/>
      </w:pPr>
      <w:r>
        <w:rPr/>
        <w:t xml:space="preserve">Na letáku jsou uvedeny kromě </w:t>
      </w:r>
      <w:r>
        <w:rPr>
          <w:b/>
        </w:rPr>
        <w:t>nabídky služeb</w:t>
      </w:r>
      <w:r>
        <w:rPr/>
        <w:t xml:space="preserve"> a </w:t>
      </w:r>
      <w:r>
        <w:rPr>
          <w:b/>
        </w:rPr>
        <w:t>podmínek pro využití služeb</w:t>
      </w:r>
      <w:r>
        <w:rPr/>
        <w:t xml:space="preserve"> také </w:t>
      </w:r>
      <w:r>
        <w:rPr>
          <w:b/>
        </w:rPr>
        <w:t>kontaktní údaje</w:t>
      </w:r>
      <w:r>
        <w:rPr/>
        <w:t>: adresa, emailová adresa, telefon a úřední hodiny.</w:t>
      </w:r>
    </w:p>
    <w:p>
      <w:pPr>
        <w:pStyle w:val="Normal"/>
        <w:jc w:val="both"/>
        <w:rPr/>
      </w:pPr>
      <w:r>
        <w:rPr/>
        <w:t xml:space="preserve">Dalším propagačním kanálem, jehož prostřednictvím se zájemce může dozvědět o službách Centra, jsou </w:t>
      </w:r>
      <w:r>
        <w:rPr>
          <w:b/>
        </w:rPr>
        <w:t>webové stránky</w:t>
      </w:r>
      <w:r>
        <w:rPr/>
        <w:t xml:space="preserve"> sdružení: www.lotos-brno.cz. Také zde jsou uvedeny kontaktní údaje včetně úředních hodin a nabídky poskytovaných služeb.</w:t>
      </w:r>
    </w:p>
    <w:p>
      <w:pPr>
        <w:pStyle w:val="Normal"/>
        <w:jc w:val="both"/>
        <w:rPr/>
      </w:pPr>
      <w:r>
        <w:rPr/>
        <w:t xml:space="preserve">Zájemce o služby Centra nás může buď </w:t>
      </w:r>
      <w:r>
        <w:rPr>
          <w:b/>
        </w:rPr>
        <w:t>osobně navštívit</w:t>
      </w:r>
      <w:r>
        <w:rPr/>
        <w:t xml:space="preserve"> v kanceláři v době úředních hodin, které jsou pravidelně 2x týdně, vždy v pondělí dopoledne (8:00 – 12:00 hodin) a ve čtvrtek odpoledne (13:00 – 17:00 hodin) bez předchozí domluvy nebo může KPZ </w:t>
      </w:r>
      <w:r>
        <w:rPr>
          <w:b/>
        </w:rPr>
        <w:t>kontaktovat telefonicky</w:t>
      </w:r>
      <w:r>
        <w:rPr/>
        <w:t xml:space="preserve">, popř. </w:t>
      </w:r>
      <w:r>
        <w:rPr>
          <w:b/>
        </w:rPr>
        <w:t>emailem</w:t>
      </w:r>
      <w:r>
        <w:rPr/>
        <w:t xml:space="preserve"> a domluvit si přesný termín schůzky i mimo úřední hod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lužeb Centra je možné využít jak </w:t>
      </w:r>
      <w:r>
        <w:rPr>
          <w:b/>
        </w:rPr>
        <w:t>jednorázově</w:t>
      </w:r>
      <w:r>
        <w:rPr/>
        <w:t xml:space="preserve"> (poradenství), tak </w:t>
      </w:r>
      <w:r>
        <w:rPr>
          <w:b/>
        </w:rPr>
        <w:t>dlouhodobě</w:t>
      </w:r>
      <w:r>
        <w:rPr/>
        <w:t xml:space="preserve"> během pravidelných schůz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</w:rPr>
      </w:pPr>
      <w:r>
        <w:rPr>
          <w:b/>
        </w:rPr>
        <w:t>dlouhodobá spolupráce</w:t>
      </w:r>
    </w:p>
    <w:p>
      <w:pPr>
        <w:pStyle w:val="Normal"/>
        <w:jc w:val="both"/>
        <w:rPr/>
      </w:pPr>
      <w:r>
        <w:rPr/>
        <w:t xml:space="preserve">Na </w:t>
      </w:r>
      <w:r>
        <w:rPr>
          <w:b/>
        </w:rPr>
        <w:t>první schůzce</w:t>
      </w:r>
      <w:r>
        <w:rPr/>
        <w:t xml:space="preserve"> je zájemce </w:t>
      </w:r>
      <w:r>
        <w:rPr>
          <w:b/>
        </w:rPr>
        <w:t>informován o nabídce služeb Centra</w:t>
      </w:r>
      <w:r>
        <w:rPr/>
        <w:t>, možnostech a podmínkách spolupráce. Zájemce by naopak měl v průběhu první schůzky objasnit své problémy, požadavky a představu o způsobu pomoci a spolupráci.</w:t>
      </w:r>
    </w:p>
    <w:p>
      <w:pPr>
        <w:pStyle w:val="Normal"/>
        <w:jc w:val="both"/>
        <w:rPr/>
      </w:pPr>
      <w:r>
        <w:rPr/>
        <w:t xml:space="preserve">K získání dostatečného množství informací o zájemci probíhá </w:t>
      </w:r>
      <w:r>
        <w:rPr>
          <w:b/>
        </w:rPr>
        <w:t>mapování</w:t>
      </w:r>
      <w:r>
        <w:rPr/>
        <w:t xml:space="preserve"> (k tomuto účelu slouží formuláře </w:t>
      </w:r>
      <w:r>
        <w:rPr>
          <w:b/>
        </w:rPr>
        <w:t>Evidenční list</w:t>
      </w:r>
      <w:r>
        <w:rPr/>
        <w:t xml:space="preserve"> nebo </w:t>
      </w:r>
      <w:r>
        <w:rPr>
          <w:b/>
        </w:rPr>
        <w:t xml:space="preserve">Dotazník pro zájemce o službu </w:t>
      </w:r>
      <w:r>
        <w:rPr/>
        <w:t xml:space="preserve">- ten je určen zejména pro ty zájemce, kteří nemají zájem o podporované zaměstnávání, tj. dlouhodobější pomoc s hledáním a udržením si zaměstnání, ale mají potřebu pomoci v jiných oblastech: změna zaměstnání, vzdělávání, řešení dluhů, právní poradenství apod.). </w:t>
      </w:r>
    </w:p>
    <w:p>
      <w:pPr>
        <w:pStyle w:val="Normal"/>
        <w:jc w:val="both"/>
        <w:rPr/>
      </w:pPr>
      <w:r>
        <w:rPr/>
        <w:t xml:space="preserve">Se zájemcem je pak zpravidla na první schůzce podepsán formulář </w:t>
      </w:r>
      <w:r>
        <w:rPr>
          <w:b/>
        </w:rPr>
        <w:t>Souhlas s poskytováním osobních údajů</w:t>
      </w:r>
      <w:r>
        <w:rPr/>
        <w:t xml:space="preserve">, také je zájemci předán formulář </w:t>
      </w:r>
      <w:r>
        <w:rPr>
          <w:b/>
        </w:rPr>
        <w:t>Informace pro uživatele služby</w:t>
      </w:r>
      <w:r>
        <w:rPr/>
        <w:t xml:space="preserve"> a formulář </w:t>
      </w:r>
      <w:r>
        <w:rPr>
          <w:b/>
        </w:rPr>
        <w:t>Pravidla pro podávání stížností</w:t>
      </w:r>
      <w:r>
        <w:rPr/>
        <w:t xml:space="preserve">, oba jsou mu vysvětleny, popř. poskytnuty domů na prostudování. Zájemce je také informován o způsobu nakládání s osobními údaji, o osobách, které k jeho údajům budou mít přístup, o způsobu archivace atd. V případě jeho zájmu o spolupráci je na následující schůzce podepsán formulář </w:t>
      </w:r>
      <w:r>
        <w:rPr>
          <w:b/>
        </w:rPr>
        <w:t xml:space="preserve">Dohody o poskytování služeb Centra služeb sociální prevence. </w:t>
      </w:r>
    </w:p>
    <w:p>
      <w:pPr>
        <w:pStyle w:val="Normal"/>
        <w:jc w:val="both"/>
        <w:rPr/>
      </w:pPr>
      <w:r>
        <w:rPr/>
        <w:t xml:space="preserve">Před podpisem Dohody je zájemce důkladně seznámen s jejím obsahem, jsou mu vysvětlena jeho práva a povinnosti, které z uzavření Dohody vyplývají. V případě zájmu může zájemce o službu tento dokument dostat domů na prostudování a podepsat ji na následující schůzce (po zodpovězení případných dotazů apod.) Pokud je klient aktuálně v péči psychiatra, je mu předán také formulář </w:t>
      </w:r>
      <w:r>
        <w:rPr>
          <w:b/>
        </w:rPr>
        <w:t xml:space="preserve">Doporučení ambulantního psychiatr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</w:rPr>
      </w:pPr>
      <w:r>
        <w:rPr>
          <w:b/>
        </w:rPr>
        <w:t>jednorázová návštěva</w:t>
      </w:r>
    </w:p>
    <w:p>
      <w:pPr>
        <w:pStyle w:val="Normal"/>
        <w:jc w:val="both"/>
        <w:rPr/>
      </w:pPr>
      <w:r>
        <w:rPr/>
        <w:t xml:space="preserve">Při jednorázové návštěvě je s klientem zpravidla vyplněn </w:t>
      </w:r>
      <w:r>
        <w:rPr>
          <w:b/>
        </w:rPr>
        <w:t>Evidenční list,</w:t>
      </w:r>
      <w:r>
        <w:rPr/>
        <w:t xml:space="preserve"> popř. </w:t>
      </w:r>
      <w:r>
        <w:rPr>
          <w:b/>
        </w:rPr>
        <w:t xml:space="preserve">Dotazník pro zájemce o služby </w:t>
      </w:r>
      <w:r>
        <w:rPr/>
        <w:t>a jsou mu stručně popsány služby, které Centrum nabízí, popř. je mu poskytnut k nahlédnutí informační leták, který obsahuje základní informace. Následně je poskytnuto poradenství v oblasti, o kterou má klient zájem, popř. je klientovi poskytnut nebo zprostředkován kontakt na jinou organizaci.</w:t>
      </w:r>
    </w:p>
    <w:p>
      <w:pPr>
        <w:pStyle w:val="Normal"/>
        <w:jc w:val="both"/>
        <w:rPr/>
      </w:pPr>
      <w:r>
        <w:rPr/>
        <w:t xml:space="preserve">Z každého setkání se zájemcem/klientem je příslušným pracovníkem vyhotoven </w:t>
      </w:r>
      <w:r>
        <w:rPr>
          <w:b/>
        </w:rPr>
        <w:t>zápis v PC</w:t>
      </w:r>
      <w:r>
        <w:rPr/>
        <w:t>, pokud má zájemce zájem o dlouhodobější spolupráci, je mu založena složka, v níž jsou shromažďovány veškeré materiály, dokumenty, formuláře týkající se konkrétního klienta a v níž jsou také evidovány jednotlivé schůzky s klientem a zakládány vytištěné zápisy z jednání s klientem. Složky klientů jsou zařazeny v šanonu s názvem Složky klientů a ten je uložen v uzamykatelné skříni v Centru. V případě jednorázové návštěvy je zpravidla zakládán pouze Evidenční list nebo Dotazník pro zájemce o službu ve složce s názvem První kontakty, která je zařazena v šanonu Složky klien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Jednání s klientem</w:t>
      </w:r>
    </w:p>
    <w:p>
      <w:pPr>
        <w:pStyle w:val="Normal"/>
        <w:jc w:val="both"/>
        <w:rPr/>
      </w:pPr>
      <w:r>
        <w:rPr/>
        <w:t xml:space="preserve">Po několika úvodních schůzkách (zpravidla 1-2), během nichž se zájemce rozhoduje, zda s Centrem chce spolupracovat a v jaké oblasti a jsou dojednávány podmínky spolupráce, je se zájemcem o služby Centra v případě jeho zájmu podepsána </w:t>
      </w:r>
      <w:r>
        <w:rPr>
          <w:b/>
        </w:rPr>
        <w:t xml:space="preserve">Dohoda o poskytování služeb Centra. </w:t>
      </w:r>
      <w:r>
        <w:rPr/>
        <w:t>Dohoda je uzavírána vždy</w:t>
      </w:r>
      <w:r>
        <w:rPr>
          <w:b/>
        </w:rPr>
        <w:t xml:space="preserve"> písemně.</w:t>
      </w:r>
    </w:p>
    <w:p>
      <w:pPr>
        <w:pStyle w:val="Normal"/>
        <w:jc w:val="both"/>
        <w:rPr/>
      </w:pPr>
      <w:r>
        <w:rPr/>
        <w:t xml:space="preserve">Po podpisu Dohody se zájemce stává klientem KPZ. V Dohodě si pak klient sám z nabídky služeb KPZ určuje </w:t>
      </w:r>
      <w:r>
        <w:rPr>
          <w:b/>
        </w:rPr>
        <w:t>předmět spolupráce (osobní cíl)</w:t>
      </w:r>
      <w:r>
        <w:rPr/>
        <w:t xml:space="preserve">, tedy oblasti, v nichž hledá pomoc a podporu. Dohoda je podepsána vždy ve </w:t>
      </w:r>
      <w:r>
        <w:rPr>
          <w:b/>
        </w:rPr>
        <w:t>2 originálech</w:t>
      </w:r>
      <w:r>
        <w:rPr/>
        <w:t>, z nichž jeden náleží klientovi a druhý je založen do osobní složky klienta.</w:t>
      </w:r>
    </w:p>
    <w:p>
      <w:pPr>
        <w:pStyle w:val="Normal"/>
        <w:jc w:val="both"/>
        <w:rPr/>
      </w:pPr>
      <w:r>
        <w:rPr/>
        <w:t xml:space="preserve">Každý klient pak pracuje s jedním z pracovních konzultantů, zpravidla s tím, který s ním zahájil spolupráci na první schůzce, popř. podle volné kapacity pracovních konzultantů s tím, který má právě méně klientů. Tento pracovní konzultant je také podepsán v Dohodě o poskytnutí služeb KPZ a je tak </w:t>
      </w:r>
      <w:r>
        <w:rPr>
          <w:b/>
        </w:rPr>
        <w:t>klíčovým pracovníkem</w:t>
      </w:r>
      <w:r>
        <w:rPr/>
        <w:t xml:space="preserve"> klienta. Při dlouhodobější spolupráci se klient s pracovním konzultantem domlouvá také na </w:t>
      </w:r>
      <w:r>
        <w:rPr>
          <w:b/>
        </w:rPr>
        <w:t>konkrétní podobě spolupráce</w:t>
      </w:r>
      <w:r>
        <w:rPr/>
        <w:t>, tedy zejména na frekvenci schůzek (1x týdně - 1x za 14 dní), ale také na telefonickém kontaktu, emailovém kontaktu apod.</w:t>
      </w:r>
    </w:p>
    <w:p>
      <w:pPr>
        <w:pStyle w:val="Normal"/>
        <w:jc w:val="both"/>
        <w:rPr/>
      </w:pPr>
      <w:r>
        <w:rPr/>
        <w:t xml:space="preserve">Po podpisu Dohody klient ve spolupráci s pracovním konzultantem, popř. s dalšími osobami vytváří svůj </w:t>
      </w:r>
      <w:r>
        <w:rPr>
          <w:b/>
        </w:rPr>
        <w:t>Individuální plán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Individuální plán má v případě dlouhodobější spolupráce ustálenou podobu, je v něm obsažen popis aktuální situace, v níž se klient nachází a v níž vyhledal pomoc KPZ a dále jsou v něm stručně popsány oblasti (cíle a úkoly), na nichž by chtěl klient během spolupráce pracovat, včetně předpokládaného časového horizontu jejich splnění. Individuální plán je zpravidla uzavírán na období od 2 do 6 měsíců, je podepsán ve </w:t>
      </w:r>
      <w:r>
        <w:rPr>
          <w:b/>
        </w:rPr>
        <w:t>2 originálech</w:t>
      </w:r>
      <w:r>
        <w:rPr/>
        <w:t xml:space="preserve">, jeden náleží klientovi, druhý je založen v jeho složce. Po uplynutí stanovené doby je Individuální plán zhodnocen (ve spolupráci s klientem je zpravidla sepsáno </w:t>
      </w:r>
      <w:r>
        <w:rPr>
          <w:b/>
        </w:rPr>
        <w:t>Hodnocení individuálního plánu</w:t>
      </w:r>
      <w:r>
        <w:rPr/>
        <w:t>, v němž je shrnuto, zda a v kterých oblastech došlo k posunu, které úkoly byly splněny a které naopak zůstávají do dalšího období). Na základě Hodnocení individuálního plánu je zpracován nový, aktualizovaný Individuální plán s odpovídajícím pořadovým číslem. Hodnocení individuálního plánu může být obsaženo i v zápisu z dané schůzky s klientem. V případě krátkodobé (jednorázové) spolupráce je individuální plán klienta obsažen v zápise z jednání s klientem a odpovídá popisu jeho přání a potřeb a způsobu jejich realizace.</w:t>
      </w:r>
    </w:p>
    <w:p>
      <w:pPr>
        <w:pStyle w:val="Normal"/>
        <w:jc w:val="both"/>
        <w:rPr/>
      </w:pPr>
      <w:r>
        <w:rPr/>
        <w:t>V průběhu dlouhodobější spolupráce pak klient společně s pracovním konzultantem pracuje postupně na plnění stanovených cílů a úkolů. V případě krátkodobé spolupráce může mít Individuální plán i jinou podobu, která lépe odpovídá potřebám klienta i charakteru poskytované služby – například může být obsažen v zápisu z dané schůzky, na níž se pracovník s klientem dohodne na jeho potřebách a přáních.</w:t>
      </w:r>
    </w:p>
    <w:p>
      <w:pPr>
        <w:pStyle w:val="Normal"/>
        <w:jc w:val="both"/>
        <w:rPr/>
      </w:pPr>
      <w:r>
        <w:rPr/>
        <w:t>Pracovník Centra v průběhu spolupráce jedná vždy v zájmu klienta a s jeho souhlasem. Pokud je klientem obyvatel/ka Zařízení následné péče-BNPC Lotos Brno, konzultuje pracovník  průběh služby také s individuálním terapeutem klienta (o této skutečnosti je klient předem informován).</w:t>
      </w:r>
    </w:p>
    <w:p>
      <w:pPr>
        <w:pStyle w:val="Normal"/>
        <w:jc w:val="both"/>
        <w:rPr/>
      </w:pPr>
      <w:r>
        <w:rPr/>
        <w:t xml:space="preserve">Hned v počátku poskytování služeb a následně průběžně je klient informován o svých právech a povinnostech, zejména pak o právu podat stížnost na kvalitu nebo způsob poskytování služeb. K tomuto účelu slouží zejména formulář </w:t>
      </w:r>
      <w:r>
        <w:rPr>
          <w:b/>
        </w:rPr>
        <w:t>Pravidla pro podávání stížností na kvalitu nebo způsob poskytování služby</w:t>
      </w:r>
      <w:r>
        <w:rPr/>
        <w:t>, který je klientovi individuálně poskytnut před podpisem Dohody o poskytování služeb a který je také vyvěšen v Centru a tímto veřejně dostupný. Vedle vstupních dveří do Centra je umístěna také schránka na stížnosti, do níž mohou klienti své stížnosti podávat, a to i anonymně.</w:t>
      </w:r>
    </w:p>
    <w:p>
      <w:pPr>
        <w:pStyle w:val="Normal"/>
        <w:jc w:val="both"/>
        <w:rPr/>
      </w:pPr>
      <w:r>
        <w:rPr/>
        <w:t>Služby Centra mohou být od data podpisu Dohody o poskytování služeb poskytovány maximálně po dobu 2 let. Při splnění stanovených cílů a úkolů, po uplynutí maximální doby pro poskytování služeb nebo za jiných okolností, které jsou v Dohodě stanoveny, je poskytování služeb Centra ukončeno prostřednictvím podpisu Dohody o ukončení služeb Centra. Klient může spolupráci s Centrem ukončit kdykoliv, Centrum pouze na základě důvodů stanovených v Dohodě o poskytování služ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Ukončení služby</w:t>
      </w:r>
    </w:p>
    <w:p>
      <w:pPr>
        <w:pStyle w:val="Normal"/>
        <w:jc w:val="both"/>
        <w:rPr/>
      </w:pPr>
      <w:r>
        <w:rPr/>
        <w:t xml:space="preserve">Poskytování služeb Centra se ukončuje prostřednictvím podpisu </w:t>
      </w:r>
      <w:r>
        <w:rPr>
          <w:b/>
        </w:rPr>
        <w:t>Dohody o ukončení služeb</w:t>
      </w:r>
      <w:r>
        <w:rPr/>
        <w:t xml:space="preserve">. Ze strany klienta může být poskytování služeb ukončeno kdykoliv, ze strany Centra pouze na základě důvodů uvedených v Dohodě o ukončení služby. Dohoda o ukončení služeb je uzavírána </w:t>
      </w:r>
      <w:r>
        <w:rPr>
          <w:b/>
        </w:rPr>
        <w:t>písemně</w:t>
      </w:r>
      <w:r>
        <w:rPr/>
        <w:t xml:space="preserve">, je podepsána ve </w:t>
      </w:r>
      <w:r>
        <w:rPr>
          <w:b/>
        </w:rPr>
        <w:t xml:space="preserve">2 originálech </w:t>
      </w:r>
      <w:r>
        <w:rPr/>
        <w:t xml:space="preserve">klientem a pracovním konzultantem (klíčovým pracovníkem), jeden náleží klientovi, druhý je založen do jeho složky. </w:t>
      </w:r>
    </w:p>
    <w:p>
      <w:pPr>
        <w:pStyle w:val="Normal"/>
        <w:jc w:val="both"/>
        <w:rPr/>
      </w:pPr>
      <w:r>
        <w:rPr/>
        <w:t xml:space="preserve">Po podpisu Dohody o ukončení služeb vyplňuje pracovní konzultant s klientem </w:t>
      </w:r>
      <w:r>
        <w:rPr>
          <w:b/>
        </w:rPr>
        <w:t>hodnotící dotazník</w:t>
      </w:r>
      <w:r>
        <w:rPr/>
        <w:t>, který slouží zejména k poskytnutí zpětné vazby na poskytování služeb ze strany klienta.</w:t>
      </w:r>
    </w:p>
    <w:p>
      <w:pPr>
        <w:pStyle w:val="Normal"/>
        <w:jc w:val="both"/>
        <w:rPr/>
      </w:pPr>
      <w:r>
        <w:rPr/>
        <w:t xml:space="preserve">Po ukončení služby je složka klienta uzavřena a zařazena do šanonu </w:t>
      </w:r>
      <w:r>
        <w:rPr>
          <w:b/>
        </w:rPr>
        <w:t>Klienti ukončení.</w:t>
      </w:r>
      <w:r>
        <w:rPr/>
        <w:t xml:space="preserve"> Zde je složka uchovávána po dobu jednoho roku. Po uplynutí jednoho roku je složka klienta zapečetěna a uložena do archivu sdružení, kde je archivována po dobu 10 let.</w:t>
      </w:r>
    </w:p>
    <w:p>
      <w:pPr>
        <w:pStyle w:val="Normal"/>
        <w:jc w:val="both"/>
        <w:rPr/>
      </w:pPr>
      <w:r>
        <w:rPr/>
        <w:t xml:space="preserve">Klient i po ukončení služby možnost opětovného využití služeb Centra, minimálně však po plynutí půl roku od data ukončení služby. Podle aktuálních kapacitních možností je v případě zájmu přijat ihned nebo je zařazen do pořadníku zájemců o služb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AVIDLA INDIVIDUÁLNÍHO PLÁNOVÁNÍ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ndividuální plánování s klienty v rámci Centra služeb sociální prevence (Centrum) Lotos Brno probíhá podle principů psychosociální rehabilitace, skládá ze 4 hlavních fází: navazování vztahu, mapování, stanovování cílů a hodnocení. V průběhu práce s klienty se nesnažíme postihnout všechny životní oblasti, ale zaměřujeme se podrobně pouze některé z nich, jako je oblast práce, sociální oblast  či oblast uč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vazování vztahu</w:t>
      </w:r>
    </w:p>
    <w:p>
      <w:pPr>
        <w:pStyle w:val="Normal"/>
        <w:ind w:left="1416" w:hanging="0"/>
        <w:jc w:val="both"/>
        <w:rPr/>
      </w:pPr>
      <w:r>
        <w:rPr/>
        <w:t>Vztah se postupně buduje po celou dobu spolupráce, pro navázání kontaktu jsou však  důležité zejména první a druhá schůzka, během nichž zájemce získává základní informace o nabízených službách, o průběhu služeb, popř. uzavírá s pracovním asistentem smlouvu o poskytování služby, v níž si mj. stanovuje své osobní cí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apování</w:t>
      </w:r>
    </w:p>
    <w:p>
      <w:pPr>
        <w:pStyle w:val="Normal"/>
        <w:ind w:left="1416" w:hanging="0"/>
        <w:jc w:val="both"/>
        <w:rPr/>
      </w:pPr>
      <w:r>
        <w:rPr/>
        <w:t xml:space="preserve">Úvodní část této fáze probíhá zpravidla rovněž na první či druhé schůzce, poté také průběžně, po celou dobu spolupráce. S klientem se mapuje především oblast pracovní (dovednosti, schopnosti, zkušenosti, motivace, přání atd.), sociální oblast či oblast osobních dovedností. Fáze mapování je značně individuální, tj. s každým klientem může mít fáze mapování poněkud odlišnou podobu i rozsah, pomocnými materiály pro tuto fázi jsou především Evidenční list a Dotazník pro zájemce o služby. </w:t>
      </w:r>
    </w:p>
    <w:p>
      <w:pPr>
        <w:pStyle w:val="Normal"/>
        <w:ind w:left="1416" w:hanging="0"/>
        <w:jc w:val="both"/>
        <w:rPr/>
      </w:pPr>
      <w:r>
        <w:rPr/>
        <w:t>Mapování může probíhat buď formou volného rozhovoru, z něhož je učiněn písemný zápis do PC nebo k němu asistent využívá předtištěné formuláře pro jednotlivé oblasti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tanovování cílů</w:t>
      </w:r>
    </w:p>
    <w:p>
      <w:pPr>
        <w:pStyle w:val="Normal"/>
        <w:ind w:left="1416" w:hanging="0"/>
        <w:jc w:val="both"/>
        <w:rPr/>
      </w:pPr>
      <w:r>
        <w:rPr/>
        <w:t>Klient si za pomoci pracovníka Centra stanovuje své osobní cíle, kterých by chtěl prostřednictvím poskytovaných služeb dosáhnout a určuje také, jakým způsobem by jich mělo být dosaženo. Z cílů dlouhodobých vychází cíle specifické neboli průběžné, ve kterých je konkrétně popsáno ,,kdo, kdy, co a jak“.</w:t>
      </w:r>
    </w:p>
    <w:p>
      <w:pPr>
        <w:pStyle w:val="Normal"/>
        <w:ind w:left="1416" w:hanging="0"/>
        <w:jc w:val="both"/>
        <w:rPr/>
      </w:pPr>
      <w:r>
        <w:rPr/>
        <w:t>V případě dlouhodobějších cílů, které předpokládají dlouhodobější spolupráci s poskytovatelem služeb, je společně s klientem vytvořen individuální rehabilitační plán jako samostatný dokument,  většinou na dobu 3-6 měsíců, který je založen do složky klienta. Tento plán následně reaguje na aktuální změny, a proto se může postupně měnit, aktualizovat.</w:t>
      </w:r>
    </w:p>
    <w:p>
      <w:pPr>
        <w:pStyle w:val="Normal"/>
        <w:ind w:left="1416" w:hanging="0"/>
        <w:jc w:val="both"/>
        <w:rPr/>
      </w:pPr>
      <w:r>
        <w:rPr/>
        <w:t>Pokud zakázka klienta nepředpokládá dlouhodobější spolupráci, ale pouze jednorázové či krátkodobé řešení určitého problému, individuální plán se zpravidla nevytváří jako samostatný dokument, ale klientova přání a cíle jsou popsány přímo v zápise ze schůzky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</w:t>
      </w:r>
    </w:p>
    <w:p>
      <w:pPr>
        <w:pStyle w:val="Normal"/>
        <w:ind w:left="1416" w:hanging="0"/>
        <w:jc w:val="both"/>
        <w:rPr/>
      </w:pPr>
      <w:r>
        <w:rPr/>
        <w:t xml:space="preserve">Hodnocení individuálního plánu probíhá zpravidla po dosažení daného cíle nebo po uplynutí doby stanovené v individuálním plánu. </w:t>
      </w:r>
    </w:p>
    <w:p>
      <w:pPr>
        <w:pStyle w:val="Normal"/>
        <w:ind w:left="1416" w:hanging="0"/>
        <w:jc w:val="both"/>
        <w:rPr/>
      </w:pPr>
      <w:r>
        <w:rPr/>
        <w:t xml:space="preserve">Vzhledem k tomu, že individuální plán reaguje na aktuální změny, může být hodnocen a změněn i před uplynutím stanovené doby či při změně aktuálních okolností, které mají vliv na plnění stanovených cílů.Hodnocení dlouhodobého individuálního plánu je vytvářeno jako samostatný dokument, v němž by měl být obsažen popis aktuální situace klienta, popis změn, kterých bylo za dané období dosaženo, zhodnocení naplnění stanovených cílů apod. </w:t>
      </w:r>
    </w:p>
    <w:p>
      <w:pPr>
        <w:pStyle w:val="Normal"/>
        <w:ind w:left="1416" w:hanging="0"/>
        <w:jc w:val="both"/>
        <w:rPr/>
      </w:pPr>
      <w:r>
        <w:rPr/>
        <w:t>Na základě hodnocení je následně vytvářen nový, aktuální individuální plán. V případě jednorázové nebo krátkodobé spolupráce s klientem ke hodnocení splnění stanovených cílů obsaženo zpravidla v zápise ze schůzk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ba klíčového pracovníka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Klíčovým pracovníkem se pro klienta stává zpravidla ten pracovník, který s ním má první kontakt, tj. první informativní schůzku, během níž klient předkládá svou zakázku a získává základní informace o poskytovaných službách, o svých právech apod. Klientovi je však vždy hned při první schůzce zdůrazněno jeho právo si při dlouhodobější spolupráci klíčového pracovníka určit na základě vlastního výběru. Vzhledem k tomu, že v Centru stabilně pracují 2 sociální pracovníci, klient si může ponechat buď pracovníka, který jej přijímal na první schůzce nebo požádat o spolupráci s druhým kolegou. Kdykoliv během spolupráce může klient svého klíčového pracovníka na vlastní žádost změnit.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49:00Z</dcterms:created>
  <dc:creator>Pavlína</dc:creator>
  <dc:description/>
  <cp:keywords/>
  <dc:language>en-US</dc:language>
  <cp:lastModifiedBy>Pavlína</cp:lastModifiedBy>
  <dcterms:modified xsi:type="dcterms:W3CDTF">2007-05-29T12:09:00Z</dcterms:modified>
  <cp:revision>6</cp:revision>
  <dc:subject/>
  <dc:title/>
</cp:coreProperties>
</file>