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louva o terapeutické prá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mluvní strany</w:t>
      </w:r>
    </w:p>
    <w:p>
      <w:pPr>
        <w:pStyle w:val="Normal"/>
        <w:rPr/>
      </w:pPr>
      <w:r>
        <w:rPr/>
        <w:t>K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ape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Smlouva mezi  klientem BNPC ženy a terapeutem je uzavřena na základě dobrovolnosti a svobodného výběru klienta. Smlouva je uzavřena na dobu určitou. Obě smluvní strany obdrží po jednom výtisku smlouvy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Klient se zavazuje</w:t>
      </w:r>
      <w:r>
        <w:rPr/>
        <w:t>: aktivně pracovat na definovaných oblastech (jednat na základě dohod vyplývajících z terapeutických setkání, dodržovat dohodnuté postupy a k řešení definovaných oblastí přistupovat odpovědně, dodržovat dohodnuté termí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Terapeut se zavazuje</w:t>
      </w:r>
      <w:r>
        <w:rPr/>
        <w:t xml:space="preserve">: chránit citlivá data klienta a jeho soukromí, dodržovat dohodnuté postupy, termíny a úmluvy, aktivně přistupovat k řešení klientova definovaného problému s využitím veškeré své odbornosti a zkušenost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rapeut nepřebírá za klienta právní ani osobní odpovědn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mlouva o terapeutické práci je uzavřena na období:………………………………………</w:t>
      </w:r>
    </w:p>
    <w:p>
      <w:pPr>
        <w:pStyle w:val="Normal"/>
        <w:jc w:val="both"/>
        <w:rPr/>
      </w:pPr>
      <w:r>
        <w:rPr/>
        <w:t>Datum první revize smlouvy:……………………………………………………………….</w:t>
      </w:r>
    </w:p>
    <w:p>
      <w:pPr>
        <w:pStyle w:val="Normal"/>
        <w:jc w:val="both"/>
        <w:rPr/>
      </w:pPr>
      <w:r>
        <w:rPr/>
        <w:t>Datum druhé revize smlouvy: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finovaná oblast: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časný stav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ílový stav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K 1: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ROK 2:………………………………………………………………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OK 3: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V Brně,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                                                                              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Terapeut                                                                                                        Kli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38:00Z</dcterms:created>
  <dc:creator>Lotos Brno</dc:creator>
  <dc:description/>
  <dc:language>en-US</dc:language>
  <cp:lastModifiedBy>Lotos Brno</cp:lastModifiedBy>
  <dcterms:modified xsi:type="dcterms:W3CDTF">2007-02-05T16:49:00Z</dcterms:modified>
  <cp:revision>6</cp:revision>
  <dc:subject/>
  <dc:title>Smlouva o terapeutické práci</dc:title>
</cp:coreProperties>
</file>