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DARD č.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ání se zájemcem o službu – Centrum služeb sociální prevenc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Hlavním propagačním materiálem občanského sdružení Lotos Brno, stejně tak i Centra služeb sociální prevence (Centrum), jsou </w:t>
      </w:r>
      <w:r>
        <w:rPr>
          <w:b/>
        </w:rPr>
        <w:t>informační letáky</w:t>
      </w:r>
      <w:r>
        <w:rPr/>
        <w:t>. Tyto materiály jsou průběžně inovovány (zejména v souvislosti s postupnou implantací Standardů kvality sociálních služeb) a distribuovány zejména po psychiatrických léčebnách, ordinacích psychiatrů a psychologů a dalších zařízeních a institucích, zejména s podobnou cílovou skupinou.</w:t>
      </w:r>
    </w:p>
    <w:p>
      <w:pPr>
        <w:pStyle w:val="Normal"/>
        <w:jc w:val="both"/>
        <w:rPr/>
      </w:pPr>
      <w:r>
        <w:rPr/>
        <w:t xml:space="preserve">Na letáku jsou uvedeny kromě </w:t>
      </w:r>
      <w:r>
        <w:rPr>
          <w:b/>
        </w:rPr>
        <w:t>nabídky služeb</w:t>
      </w:r>
      <w:r>
        <w:rPr/>
        <w:t xml:space="preserve"> a </w:t>
      </w:r>
      <w:r>
        <w:rPr>
          <w:b/>
        </w:rPr>
        <w:t>podmínek pro využití služeb</w:t>
      </w:r>
      <w:r>
        <w:rPr/>
        <w:t xml:space="preserve"> také </w:t>
      </w:r>
      <w:r>
        <w:rPr>
          <w:b/>
        </w:rPr>
        <w:t>kontaktní údaje</w:t>
      </w:r>
      <w:r>
        <w:rPr/>
        <w:t>: adresa, emailová adresa, telefon a úřední hodiny.</w:t>
      </w:r>
    </w:p>
    <w:p>
      <w:pPr>
        <w:pStyle w:val="Normal"/>
        <w:jc w:val="both"/>
        <w:rPr/>
      </w:pPr>
      <w:r>
        <w:rPr/>
        <w:t xml:space="preserve">Dalším propagačním kanálem, jehož prostřednictvím se zájemce může dozvědět o službách Centra, jsou </w:t>
      </w:r>
      <w:r>
        <w:rPr>
          <w:b/>
        </w:rPr>
        <w:t>webové stránky</w:t>
      </w:r>
      <w:r>
        <w:rPr/>
        <w:t xml:space="preserve"> sdružení: www.lotos-brno.cz. Také zde jsou uvedeny kontaktní údaje včetně úředních hodin a nabídky poskytovaných služeb.</w:t>
      </w:r>
    </w:p>
    <w:p>
      <w:pPr>
        <w:pStyle w:val="Normal"/>
        <w:jc w:val="both"/>
        <w:rPr/>
      </w:pPr>
      <w:r>
        <w:rPr/>
        <w:t xml:space="preserve">Zájemce o služby Centra nás může buď </w:t>
      </w:r>
      <w:r>
        <w:rPr>
          <w:b/>
        </w:rPr>
        <w:t>osobně navštívit</w:t>
      </w:r>
      <w:r>
        <w:rPr/>
        <w:t xml:space="preserve"> v kanceláři v době úředních hodin, které jsou pravidelně 2x týdně, vždy v pondělí dopoledne (8:00 – 12:00 hodin) a ve čtvrtek odpoledne (13:00 – 17:00 hodin) bez předchozí domluvy nebo může Centrum </w:t>
      </w:r>
      <w:r>
        <w:rPr>
          <w:b/>
        </w:rPr>
        <w:t>kontaktovat telefonicky</w:t>
      </w:r>
      <w:r>
        <w:rPr/>
        <w:t xml:space="preserve">, popř. </w:t>
      </w:r>
      <w:r>
        <w:rPr>
          <w:b/>
        </w:rPr>
        <w:t>emailem</w:t>
      </w:r>
      <w:r>
        <w:rPr/>
        <w:t xml:space="preserve"> a domluvit si přesný termín schůzky i mimo úřední hod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užeb Centra je možné využít jak </w:t>
      </w:r>
      <w:r>
        <w:rPr>
          <w:b/>
        </w:rPr>
        <w:t>jednorázově</w:t>
      </w:r>
      <w:r>
        <w:rPr/>
        <w:t xml:space="preserve"> (poradenství), tak </w:t>
      </w:r>
      <w:r>
        <w:rPr>
          <w:b/>
        </w:rPr>
        <w:t>dlouhodobě</w:t>
      </w:r>
      <w:r>
        <w:rPr/>
        <w:t xml:space="preserve"> během pravidelných schůz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dlouhodobá spolupráce</w:t>
      </w:r>
    </w:p>
    <w:p>
      <w:pPr>
        <w:pStyle w:val="Normal"/>
        <w:jc w:val="both"/>
        <w:rPr/>
      </w:pPr>
      <w:r>
        <w:rPr/>
        <w:t xml:space="preserve">Na </w:t>
      </w:r>
      <w:r>
        <w:rPr>
          <w:b/>
        </w:rPr>
        <w:t>první schůzce</w:t>
      </w:r>
      <w:r>
        <w:rPr/>
        <w:t xml:space="preserve"> je zájemce </w:t>
      </w:r>
      <w:r>
        <w:rPr>
          <w:b/>
        </w:rPr>
        <w:t>informován o službách Centra</w:t>
      </w:r>
      <w:r>
        <w:rPr/>
        <w:t>, možnostech a podmínkách spolupráce. Zájemce by naopak měl v průběhu první schůzky objasnit své problémy, požadavky a představu o způsobu pomoci a spolupráci.</w:t>
      </w:r>
    </w:p>
    <w:p>
      <w:pPr>
        <w:pStyle w:val="Normal"/>
        <w:jc w:val="both"/>
        <w:rPr/>
      </w:pPr>
      <w:r>
        <w:rPr/>
        <w:t xml:space="preserve">K získání dostatečného množství informací o zájemci probíhá </w:t>
      </w:r>
      <w:r>
        <w:rPr>
          <w:b/>
        </w:rPr>
        <w:t>mapování</w:t>
      </w:r>
      <w:r>
        <w:rPr/>
        <w:t xml:space="preserve"> (k tomuto účelu slouží formuláře </w:t>
      </w:r>
      <w:r>
        <w:rPr>
          <w:b/>
        </w:rPr>
        <w:t>Evidenční list</w:t>
      </w:r>
      <w:r>
        <w:rPr/>
        <w:t xml:space="preserve"> nebo </w:t>
      </w:r>
      <w:r>
        <w:rPr>
          <w:b/>
        </w:rPr>
        <w:t xml:space="preserve">Dotazník pro zájemce o službu </w:t>
      </w:r>
      <w:r>
        <w:rPr/>
        <w:t xml:space="preserve">- ten je určen zejména pro ty zájemce, kteří nemají zájem o podporované zaměstnávání, tj. dlouhodobější pomoc s hledáním a udržením si zaměstnání, ale mají potřebu pomoci v jiných oblastech: změna zaměstnání, vzdělávání, řešení dluhů apod.). </w:t>
      </w:r>
    </w:p>
    <w:p>
      <w:pPr>
        <w:pStyle w:val="Normal"/>
        <w:jc w:val="both"/>
        <w:rPr>
          <w:b/>
          <w:b/>
        </w:rPr>
      </w:pPr>
      <w:r>
        <w:rPr/>
        <w:t xml:space="preserve">Se zájemcem je pak zpravidla na první schůzce podepsán formulář </w:t>
      </w:r>
      <w:r>
        <w:rPr>
          <w:b/>
        </w:rPr>
        <w:t>Souhlas s poskytováním osobních údajů</w:t>
      </w:r>
      <w:r>
        <w:rPr/>
        <w:t xml:space="preserve">, také je zájemci předán formulář </w:t>
      </w:r>
      <w:r>
        <w:rPr>
          <w:b/>
        </w:rPr>
        <w:t>Informace pro uživatele služby</w:t>
      </w:r>
      <w:r>
        <w:rPr/>
        <w:t xml:space="preserve"> a formulář </w:t>
      </w:r>
      <w:r>
        <w:rPr>
          <w:b/>
        </w:rPr>
        <w:t>Pravidla pro podávání stížností</w:t>
      </w:r>
      <w:r>
        <w:rPr/>
        <w:t xml:space="preserve">, oba jsou mu vysvětleny, popř. poskytnuty domů na prostudování. Zájemce je také informován o způsobu nakládání s osobními údaji, o osobách, které k jeho údajům budou mít přístup, o způsobu archivace atd. V případě jeho zájmu o spolupráci je na následující schůzce podepsán formulář </w:t>
      </w:r>
      <w:r>
        <w:rPr>
          <w:b/>
        </w:rPr>
        <w:t xml:space="preserve">Dohody o poskytování služeb Centra. </w:t>
      </w:r>
    </w:p>
    <w:p>
      <w:pPr>
        <w:pStyle w:val="Normal"/>
        <w:jc w:val="both"/>
        <w:rPr>
          <w:b/>
          <w:b/>
        </w:rPr>
      </w:pPr>
      <w:r>
        <w:rPr/>
        <w:t xml:space="preserve">Před podpisem Dohody je zájemce důkladně seznámen s jejím obsahem, jsou mu vysvětlena jeho práva a povinnosti, které z uzavření Dohody vyplývají. V případě zájmu může zájemce o službu tento dokument dostat domů na prostudování a podepsat ji na následující schůzce (po zodpovězení případných dotazů apod.) Pokud je klient aktuálně v péči psychiatra, je mu předán také formulář </w:t>
      </w:r>
      <w:r>
        <w:rPr>
          <w:b/>
        </w:rPr>
        <w:t xml:space="preserve">Doporučení ambulantního psychiat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</w:rPr>
      </w:pPr>
      <w:r>
        <w:rPr>
          <w:b/>
        </w:rPr>
        <w:t>jednorázová návštěva</w:t>
      </w:r>
    </w:p>
    <w:p>
      <w:pPr>
        <w:pStyle w:val="Normal"/>
        <w:jc w:val="both"/>
        <w:rPr/>
      </w:pPr>
      <w:r>
        <w:rPr/>
        <w:t xml:space="preserve">Při jednorázové návštěvě je s klientem zpravidla vyplněn </w:t>
      </w:r>
      <w:r>
        <w:rPr>
          <w:b/>
        </w:rPr>
        <w:t>Evidenční list,</w:t>
      </w:r>
      <w:r>
        <w:rPr/>
        <w:t xml:space="preserve"> popř. </w:t>
      </w:r>
      <w:r>
        <w:rPr>
          <w:b/>
        </w:rPr>
        <w:t xml:space="preserve">Dotazník pro zájemce o služby </w:t>
      </w:r>
      <w:r>
        <w:rPr/>
        <w:t>a jsou mu stručně popsány služby, které Centrum nabízí, popř. je mu poskytnut k nahlédnutí informační leták, která obsahuje základní informace. Následně je poskytnuto poradenství v oblasti, o kterou má klient zájem, popř. je klientovi poskytnut nebo zprostředkován kontakt na jinou organiza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 každého setkání se zájemcem/klientem je příslušným pracovníkem vyhotoven </w:t>
      </w:r>
      <w:r>
        <w:rPr>
          <w:b/>
        </w:rPr>
        <w:t>zápis v PC</w:t>
      </w:r>
      <w:r>
        <w:rPr/>
        <w:t>, pokud má zájemce zájem o dlouhodobější spolupráci, je mu založena složka, v níž jsou shromažďovány veškeré materiály, dokumenty, formuláře týkající se konkrétního klienta a v níž jsou také evidovány jednotlivé schůzky s klientem a zakládány vytištěné zápisy z jednání s klientem. Složky klientů jsou zařazeny v šanonu s názvem Složky klientů a ten je uložen v uzamykatelné skříni v Centru. V případě jednorázové návštěvy je zpravidla zakládán pouze Evidenční list nebo Dotazník pro zájemce o službu ve složce s názvem První kontakty, která je zařazena v šanonu Složky klie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35:00Z</dcterms:created>
  <dc:creator>Lenka</dc:creator>
  <dc:description/>
  <cp:keywords/>
  <dc:language>en-US</dc:language>
  <cp:lastModifiedBy>Pavlína</cp:lastModifiedBy>
  <dcterms:modified xsi:type="dcterms:W3CDTF">2007-05-28T06:21:00Z</dcterms:modified>
  <cp:revision>71</cp:revision>
  <dc:subject/>
  <dc:title/>
</cp:coreProperties>
</file>