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TANDARD č. 4           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b/>
          <w:sz w:val="28"/>
          <w:szCs w:val="28"/>
        </w:rPr>
        <w:t>Dohoda o poskytování služby – Centrum služeb sociální prevence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jc w:val="both"/>
        <w:rPr/>
      </w:pPr>
      <w:r>
        <w:rPr/>
        <w:t>Dohodu o poskytování služby v Centru služeb sociální prevence uzavírá klient se  svým klíčovým pracovníkem (zpravidla se jedná o pracovníka, který s klientem začal pracovat při prvním kontaktu) jako zástupcem zařízení.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jc w:val="both"/>
        <w:rPr/>
      </w:pPr>
      <w:r>
        <w:rPr/>
        <w:t>Dohoda se uzavírá písemně, ve dvou vyhotoveních, z nichž jedno náleží klientovi a druhé je uloženo v jeho dokumentaci. Dohoda se uzavírá podle individuálních potřeb klienta, nejdéle však na 24 měsíců..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jc w:val="both"/>
        <w:rPr/>
      </w:pPr>
      <w:r>
        <w:rPr/>
        <w:t>Dohoda se uzavírá v souladu s potřebami klienta a charakterem poskytované služby.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jc w:val="both"/>
        <w:rPr/>
      </w:pPr>
      <w:r>
        <w:rPr/>
        <w:t>Součástí dohody je osobní cíl klienta. Tento cíl je  definován při podpisu Dohody, ale v průběhu další spolupráce s klientem může být měněn a  upřesňován.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jc w:val="both"/>
        <w:rPr/>
      </w:pPr>
      <w:r>
        <w:rPr/>
        <w:t>Před podpisem Dohody je zájemce o služby Centra důkladně seznámen s jejím obsahem, jsou mu vysvětlena jeho práva a povinnosti, které z uzavření Dohody vyplývají. V případě zájmu může zájemce o službu tento dokument dostat domů na prostudování a podepsat ji na následující schůzce (po zodpovězení případných dotazů apod.)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jc w:val="both"/>
        <w:rPr/>
      </w:pPr>
      <w:r>
        <w:rPr/>
        <w:t xml:space="preserve">Klient může Dohodu vypovědět kdykoli, v takovém případě s ním jeho klíčový pracovník podepisuje Dohodu o ukončení služby, případně vyplní také Hodnotící dotazník. 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jc w:val="both"/>
        <w:rPr/>
      </w:pPr>
      <w:r>
        <w:rPr/>
        <w:t>Zařízení může Dohodu vypovědět z důvodů v ní uvedených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22:00Z</dcterms:created>
  <dc:creator>Pavlína</dc:creator>
  <dc:description/>
  <cp:keywords/>
  <dc:language>en-US</dc:language>
  <cp:lastModifiedBy>Pavlína</cp:lastModifiedBy>
  <dcterms:modified xsi:type="dcterms:W3CDTF">2007-05-28T06:29:00Z</dcterms:modified>
  <cp:revision>2</cp:revision>
  <dc:subject/>
  <dc:title/>
</cp:coreProperties>
</file>