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 č. 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Jednání se zájemcem o službu – zařízení následné péče: byt na půl ces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jemce o poskytovanou službu má v informačním letáku a na webových stránkách k dispozici základní informace o poskytovaných službách a kontakty na pracovníky sdružení, kteří mu poskytnou prvotní informace a pozvou jej na první informační schůzk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ěhem prvotního kontaktu (zpravidla telefonického) je zájemce požádán o zaslání svého životopisu. Zájemci je sděleno, jaké informace mají být v životopise obsaženy (jedná se zejména o: základní osobní údaje, historii alkoholové závislosti, údaje o absolvovaných léčbách-důvody léčby, průběh léčby atd., recidivy, údaje o zaměstnání apod.). Rozsah požadovaných informací je individuální, řídí se většinou průběhem předchozího telefonického rozhovor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prvotním kontaktu a zaslání životopisu absolvuje zájemce první osobní pohovor s pověřenými pracovníky sdružení (v počtu 2-4). Úkolem této první schůzky je zejména získání bližších informací o zájemci, jeho motivaci, potřebách apod. První osobní pohovor probíhá v prostorách BNPC, aby měl zájemce možnost seznámit se také s prostředím služby, o kterou má zájem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Během prvního pohovoru dostává zájemce informace o průběhu služby, o podmínkách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řijetí, případně o svém pořadí, je-li kapacita zařízení plná. Dostane k dispozici také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písemné materiály: Vnitřní řád bytu na půl cesty a Smlouvu o terapeutickém poby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 prvním osobním pohovoru je žádost zájemce o službu prezentována pracovnímu týmu. Tým posuzuje, zda zájemce splňuje vstupní kritéria a předběžně rozhoduje o jeho přijetí nebo nepřijet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sleduje druhý osobní pohovor zájemce o službu s pověřenými pracovníky sdružení (2-4), během něhož má zájemce o službu možnost doplnit si potřebné informace o průběhu služby, Vnitřním řádu BNPC apod., i odborní pracovníci mají možnost doplnit si informace o klientov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 druhém osobním pohovoru následuje schůzka pracovního týmu (nejpozději do 7 dnů od data 2. pohovoru), na níž se definitivně rozhoduje o přijetí nebo nepřijetí zájemce do služby. Zájemce je následně odborným pracovníkem informován o rozhodnutí týmu. V případě přijetí do BNPC je s ním podle jeho aktuální situace dohodnut konkrétní termín nástupu do BNPC. V případě nepřijetí je zájemce telefonicky informován o důvodech nepřijet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9:59:00Z</dcterms:created>
  <dc:creator>Pavlína</dc:creator>
  <dc:description/>
  <cp:keywords/>
  <dc:language>en-US</dc:language>
  <cp:lastModifiedBy>Pavlína</cp:lastModifiedBy>
  <dcterms:modified xsi:type="dcterms:W3CDTF">2007-05-28T06:17:00Z</dcterms:modified>
  <cp:revision>6</cp:revision>
  <dc:subject/>
  <dc:title>Jednání se zájemcem o službu – byt na půl cesty</dc:title>
</cp:coreProperties>
</file>