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Práva uživatelů služeb o.s. Lotos Brno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8"/>
        </w:rPr>
        <w:t xml:space="preserve">Uživatel služeb má právo na ohleduplnou odbornou péči prováděnou s porozuměním kvalifikovanými pracovníky. Uživatel má právo znát jména pracovníků, kteří mu poskytují služby. Pomoc a podpora za strany pracovníků je založena na respektování osobnosti uživatele, zachování lidské důstojnosti a zohlednění jeho práva žít ve společnosti běžným způsobem života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8"/>
        </w:rPr>
        <w:t xml:space="preserve">Uživatel služeb má právo žádat služby, které organizace prezentuje na veřejnosti, v médiích a v informačních letácích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 xml:space="preserve">Uživatel služeb má právo získat veškeré informace potřebné k tomu, aby se mohl před zahájením pomoci zasvěceně rozhodnout,  zda souhlasí s jejím postupem. Pokud existuje i více alternativních postupů, má na seznámení s nimi právo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Footnote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Uživatel služeb má právo odmítnout pomoc pracovníka. Současně má být srozumitelně informován o negativních důsledcích svého rozhodnutí a o možnostech využití dalších služeb k řešení jeho situace. </w:t>
      </w:r>
      <w:r>
        <w:rPr>
          <w:rFonts w:cs="Arial" w:ascii="Arial" w:hAnsi="Arial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 xml:space="preserve">Uživatel služeb má právo očekávat, že veškeré zprávy a záznamy týkající se jeho spolupráce s organizací jsou považovány za důvěrné. Ochrana informací o uživateli musí být zajištěna i při počítačovém zpracování. Pokud si to uživatel přeje, mohou mu být služby poskytnuty i anonymně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odpora poskytovaná uživateli služeb je individuální, zaměřená na potřeby konkrétního člověka. Uživatel má nárok na takovou podporu, vzdělávání a trénink, které co nejvíce rozvíjí jeho možný potenciál a schopnosti. Podpora je průběžně snižována v závislosti na vývoji jeho dovedností tak, aby bylo dosaženo jeho samostatnosti při řešení vlastní životní situace.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 xml:space="preserve">Uživatel služeb má právo na zprostředkování služeb jiné organizace, která mu poskytne kvalitnější služby s ohledem na povahu jeho problémů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 xml:space="preserve">Uživatel služeb má právo na ochranu před diskriminací, zneužíváním, pohrdáním a ponižujícím jednání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</w:rPr>
      </w:pPr>
      <w:r>
        <w:rPr>
          <w:sz w:val="28"/>
        </w:rPr>
        <w:t xml:space="preserve">Uživatel má právo vyjádřit nesouhlas s pracovními postupy i s jednáním pracovníka organizace. Může v případě vlastní potřeby podat stížnost na nevhodné chování pracovníka a má právo na to, aby tato stížnost byla předmětem jednání vedoucích pracovníků organizace. 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6:43:00Z</dcterms:created>
  <dc:creator>Klic</dc:creator>
  <dc:description/>
  <dc:language>en-US</dc:language>
  <cp:lastModifiedBy>matěj</cp:lastModifiedBy>
  <cp:lastPrinted>2005-11-21T08:43:00Z</cp:lastPrinted>
  <dcterms:modified xsi:type="dcterms:W3CDTF">2006-05-29T14:17:00Z</dcterms:modified>
  <cp:revision>5</cp:revision>
  <dc:subject/>
  <dc:title>Práva uživatelů A Klubů, o</dc:title>
</cp:coreProperties>
</file>