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kumentace klien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ytu na půl cesty Občanského sdružení Lotos Brno (dále BNPC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Osobní údaje</w:t>
      </w:r>
    </w:p>
    <w:p>
      <w:pPr>
        <w:pStyle w:val="Normal"/>
        <w:tabs>
          <w:tab w:val="clear" w:pos="709"/>
          <w:tab w:val="left" w:pos="48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4860" w:leader="none"/>
        </w:tabs>
        <w:rPr/>
      </w:pPr>
      <w:r>
        <w:rPr/>
        <w:tab/>
        <w:t>Jméno a příjmení, titul: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</w:t>
      </w:r>
      <w:r>
        <w:rPr/>
        <w:tab/>
        <w:t>Datum narození: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rPr/>
      </w:pPr>
      <w:r>
        <w:rPr/>
        <w:t xml:space="preserve">      </w:t>
      </w:r>
      <w:r>
        <w:rPr/>
        <w:t>Místo narození: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Číslo občanského průkazu: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 xml:space="preserve">Zdravotní pojišťovna (název, kód):...................................................................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Telefon (mobil):.................................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>Trvalé bydliště: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ab/>
        <w:tab/>
        <w:t>Státní příslušnost: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50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5040" w:leader="none"/>
        </w:tabs>
        <w:rPr/>
      </w:pPr>
      <w:r>
        <w:rPr/>
        <w:tab/>
        <w:t>Rodinný stav: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5040" w:leader="none"/>
        </w:tabs>
        <w:rPr/>
      </w:pPr>
      <w:r>
        <w:rPr/>
        <w:t xml:space="preserve">      </w:t>
      </w:r>
      <w:r>
        <w:rPr/>
        <w:t>Zdravotní stav: ZZ.................... ano.................... ne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5040" w:leader="none"/>
        </w:tabs>
        <w:rPr/>
      </w:pPr>
      <w:r>
        <w:rPr/>
        <w:t xml:space="preserve">                               </w:t>
      </w:r>
      <w:r>
        <w:rPr/>
        <w:t>ČID...................ano......................ne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5040" w:leader="none"/>
        </w:tabs>
        <w:rPr/>
      </w:pPr>
      <w:r>
        <w:rPr/>
        <w:t xml:space="preserve">                               </w:t>
      </w:r>
      <w:r>
        <w:rPr/>
        <w:t>PID...................ano......................ne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  <w:tab w:val="left" w:pos="3420" w:leader="none"/>
          <w:tab w:val="left" w:pos="5040" w:leader="none"/>
        </w:tabs>
        <w:ind w:left="720" w:hanging="360"/>
        <w:rPr/>
      </w:pPr>
      <w:r>
        <w:rPr>
          <w:b/>
        </w:rPr>
        <w:t>Příchod na doporučení</w:t>
      </w:r>
      <w:r>
        <w:rPr/>
        <w:t xml:space="preserve"> </w:t>
      </w:r>
    </w:p>
    <w:p>
      <w:pPr>
        <w:pStyle w:val="Normal"/>
        <w:tabs>
          <w:tab w:val="clear" w:pos="709"/>
          <w:tab w:val="left" w:pos="1080" w:leader="none"/>
          <w:tab w:val="left" w:pos="4140" w:leader="none"/>
          <w:tab w:val="left" w:pos="5760" w:leader="none"/>
        </w:tabs>
        <w:ind w:left="720" w:hanging="0"/>
        <w:rPr/>
      </w:pPr>
      <w:r>
        <w:rPr>
          <w:i/>
        </w:rPr>
        <w:t xml:space="preserve">(uveďte, kde a od koho jste se dozvěděl(a) o BNPC, nebo </w:t>
      </w:r>
      <w:r>
        <w:rPr>
          <w:b/>
        </w:rPr>
        <w:t xml:space="preserve">                                         </w:t>
      </w:r>
      <w:r>
        <w:rPr>
          <w:i/>
        </w:rPr>
        <w:t>jméno  lékaře/psychiatra, který Vám pobyt v BNPC doporučil)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504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5040" w:leader="none"/>
        </w:tabs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Zdravotní stav</w:t>
      </w:r>
    </w:p>
    <w:p>
      <w:pPr>
        <w:pStyle w:val="Normal"/>
        <w:tabs>
          <w:tab w:val="clear" w:pos="709"/>
          <w:tab w:val="left" w:pos="3420" w:leader="none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720" w:leader="none"/>
          <w:tab w:val="left" w:pos="3420" w:leader="none"/>
          <w:tab w:val="left" w:pos="5040" w:leader="none"/>
        </w:tabs>
        <w:ind w:left="720" w:hanging="360"/>
        <w:rPr/>
      </w:pPr>
      <w:r>
        <w:rPr>
          <w:b/>
        </w:rPr>
        <w:t xml:space="preserve">Jak hodnotíte svůj zdravotní stav? </w:t>
      </w:r>
      <w:r>
        <w:rPr>
          <w:i/>
        </w:rPr>
        <w:t>(vyberte jednu možnost)</w:t>
      </w:r>
    </w:p>
    <w:p>
      <w:pPr>
        <w:pStyle w:val="Normal"/>
        <w:tabs>
          <w:tab w:val="clear" w:pos="709"/>
          <w:tab w:val="left" w:pos="360" w:leader="none"/>
          <w:tab w:val="left" w:pos="3420" w:leader="none"/>
          <w:tab w:val="left" w:pos="5040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 xml:space="preserve">   dobrý, aktuálně žádné zdravotní potíže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drobné problémy, ale obecně dobrý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chronické problémy, aktuálně pod kontrolou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zdravotní problémy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vážné zdravotní problémy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5040" w:leader="none"/>
        </w:tabs>
        <w:ind w:left="360" w:hanging="0"/>
        <w:rPr/>
      </w:pPr>
      <w:r>
        <w:rPr>
          <w:b/>
        </w:rPr>
        <w:t>2.2 Uveďte další (konkrétní) údaje o svém zdravotním stavu</w:t>
      </w:r>
      <w:r>
        <w:rPr/>
        <w:t xml:space="preserve"> – např. vážné nemoci </w:t>
      </w:r>
      <w:r>
        <w:rPr>
          <w:i/>
        </w:rPr>
        <w:t>(jaké a rok),</w:t>
      </w:r>
      <w:r>
        <w:rPr/>
        <w:t xml:space="preserve"> vážné úrazy </w:t>
      </w:r>
      <w:r>
        <w:rPr>
          <w:i/>
        </w:rPr>
        <w:t>(jaké a rok),</w:t>
      </w:r>
      <w:r>
        <w:rPr/>
        <w:t xml:space="preserve"> operace </w:t>
      </w:r>
      <w:r>
        <w:rPr>
          <w:i/>
        </w:rPr>
        <w:t>(jaké a rok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ind w:left="360" w:hanging="0"/>
        <w:rPr/>
      </w:pPr>
      <w:r>
        <w:rPr>
          <w:b/>
        </w:rPr>
        <w:t>2.3</w:t>
      </w:r>
      <w:r>
        <w:rPr/>
        <w:t xml:space="preserve"> </w:t>
      </w:r>
      <w:r>
        <w:rPr>
          <w:b/>
        </w:rPr>
        <w:t>Registrace v psychiatrické ambulanci</w:t>
      </w:r>
      <w:r>
        <w:rPr/>
        <w:t xml:space="preserve"> </w:t>
      </w:r>
      <w:r>
        <w:rPr>
          <w:i/>
        </w:rPr>
        <w:t>(kde, jméno lékaře, kontakt na něj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ind w:left="360" w:hanging="0"/>
        <w:rPr/>
      </w:pPr>
      <w:r>
        <w:rPr>
          <w:b/>
        </w:rPr>
        <w:t>2.4 Registrace u praktického lékaře</w:t>
      </w:r>
      <w:r>
        <w:rPr/>
        <w:t xml:space="preserve"> </w:t>
      </w:r>
      <w:r>
        <w:rPr>
          <w:i/>
        </w:rPr>
        <w:t>(kde, jméno lékaře, kontakt na něj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ind w:left="360" w:hanging="0"/>
        <w:rPr/>
      </w:pPr>
      <w:r>
        <w:rPr>
          <w:b/>
        </w:rPr>
        <w:t>2.5 Registrace u odborného lékaře</w:t>
      </w:r>
      <w:r>
        <w:rPr/>
        <w:t xml:space="preserve"> </w:t>
      </w:r>
      <w:r>
        <w:rPr>
          <w:i/>
        </w:rPr>
        <w:t>(kde, jméno psychiatra, kontakt na něj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ind w:left="360" w:hanging="0"/>
        <w:rPr/>
      </w:pPr>
      <w:r>
        <w:rPr>
          <w:b/>
        </w:rPr>
        <w:t>2.6 Pravidelně užívané léky</w:t>
      </w:r>
      <w:r>
        <w:rPr/>
        <w:t xml:space="preserve"> </w:t>
      </w:r>
      <w:r>
        <w:rPr>
          <w:i/>
        </w:rPr>
        <w:t>(uveďte v současnosti užívané léky vč. dávkování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ab/>
        <w:t>2.7 Kuřák</w:t>
      </w:r>
      <w:r>
        <w:rPr/>
        <w:t xml:space="preserve">               ano                        n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>
          <w:b/>
        </w:rPr>
        <w:tab/>
        <w:t>2.8 Závislost na drogách mimo alkoholu</w:t>
      </w:r>
      <w:r>
        <w:rPr/>
        <w:t xml:space="preserve">               ano –  četnost.................          n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/>
        <w:t xml:space="preserve">                                                                                                   –  </w:t>
      </w:r>
      <w:r>
        <w:rPr/>
        <w:t>druh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>
          <w:b/>
        </w:rPr>
        <w:tab/>
        <w:t>2.9 Závislost na peněžních hrách - gambling</w:t>
      </w:r>
      <w:r>
        <w:rPr/>
        <w:t xml:space="preserve"> </w:t>
      </w:r>
      <w:r>
        <w:rPr>
          <w:i/>
        </w:rPr>
        <w:t xml:space="preserve">(automaty, loterie, sportovní sázky apod.)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/>
        <w:tab/>
        <w:tab/>
        <w:t xml:space="preserve">   ano                        ne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Vzdělání/prác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  <w:tab/>
        <w:t>3.1 Nejvyšší dosažené vzdělání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základní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vyučen(a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vyučen(a) s maturitou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středoškolské s maturitou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vyšší odborné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vysokoškolské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</w:r>
      <w:r>
        <w:rPr>
          <w:b/>
        </w:rPr>
        <w:t>3.2 Uveďte název školy a přesně obor nebo specializaci</w:t>
      </w:r>
      <w:r>
        <w:rPr/>
        <w:t xml:space="preserve"> </w:t>
      </w:r>
      <w:r>
        <w:rPr>
          <w:i/>
        </w:rPr>
        <w:t>(kromě ZŠ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ab/>
        <w:t>3.3 Nedokončené vzdělání</w:t>
      </w:r>
      <w:r>
        <w:rPr/>
        <w:t xml:space="preserve"> </w:t>
      </w:r>
      <w:r>
        <w:rPr>
          <w:i/>
        </w:rPr>
        <w:t>(uveďte, jaké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3.4 Zaměstnání </w:t>
      </w:r>
      <w:r>
        <w:rPr>
          <w:i/>
        </w:rPr>
        <w:t>(v současné době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stálé zaměstnání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krátkodobé zaměstnání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jednorázové či příležitostné prác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práce na černo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žádné zaměstnání (evidován(a) na úřadu práce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žádné zaměstnání (neevidován(a) na úřadu práce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</w:t>
      </w:r>
      <w:r>
        <w:rPr>
          <w:b/>
        </w:rPr>
        <w:t>3.5 Zaměstnavatel</w:t>
      </w:r>
      <w:r>
        <w:rPr/>
        <w:t xml:space="preserve"> </w:t>
      </w:r>
      <w:r>
        <w:rPr>
          <w:i/>
        </w:rPr>
        <w:t>(název, adresa, druh pracovně právního vztahu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</w:t>
      </w:r>
      <w:r>
        <w:rPr>
          <w:b/>
        </w:rPr>
        <w:t>3.6 Registrace na ÚP</w:t>
      </w:r>
      <w:r>
        <w:rPr/>
        <w:t xml:space="preserve"> </w:t>
      </w:r>
      <w:r>
        <w:rPr>
          <w:i/>
        </w:rPr>
        <w:t>(místo ÚP, od kdy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 xml:space="preserve">   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</w:t>
      </w:r>
      <w:r>
        <w:rPr>
          <w:b/>
        </w:rPr>
        <w:t>3.7 Sociální dávky</w:t>
      </w:r>
      <w:r>
        <w:rPr/>
        <w:t xml:space="preserve"> </w:t>
      </w:r>
      <w:r>
        <w:rPr>
          <w:i/>
        </w:rPr>
        <w:t>( poskytovatel, částka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i/>
        </w:rPr>
        <w:t xml:space="preserve">     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</w:t>
      </w:r>
      <w:r>
        <w:rPr>
          <w:b/>
        </w:rPr>
        <w:t>3.8 Invalidní důchod</w:t>
      </w:r>
      <w:r>
        <w:rPr/>
        <w:t xml:space="preserve"> </w:t>
      </w:r>
      <w:r>
        <w:rPr>
          <w:i/>
        </w:rPr>
        <w:t>(částečný, plný, od kdy, částka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 xml:space="preserve">   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Financ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1 Finanční situac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 xml:space="preserve">        dostatečný vlastní výdělek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 xml:space="preserve">        nedostatečný vlastní výdělek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 xml:space="preserve">        sociální dávky (důchod, podpora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 xml:space="preserve">        žádný vlastní příjem (půjčky, pomoc rodiny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 xml:space="preserve"> </w:t>
        <w:tab/>
        <w:t xml:space="preserve">        žádný legální příjem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2 Dluhy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 xml:space="preserve">    </w:t>
      </w:r>
      <w:r>
        <w:rPr>
          <w:i/>
        </w:rPr>
        <w:t>Máte dluhy?</w:t>
      </w:r>
      <w:r>
        <w:rPr/>
        <w:t xml:space="preserve">               ne                        ano, a to.....................Kč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</w:t>
      </w:r>
      <w:r>
        <w:rPr>
          <w:b/>
        </w:rPr>
        <w:t>4.3 Srážky ze mzdy, výživné, půjčky a všechny další finanční závazky</w:t>
      </w:r>
      <w:r>
        <w:rPr/>
        <w:t xml:space="preserve"> </w:t>
      </w:r>
      <w:r>
        <w:rPr>
          <w:i/>
        </w:rPr>
        <w:t xml:space="preserve">(jaké, do kdy)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  <w:i/>
        </w:rPr>
        <w:t xml:space="preserve">  </w:t>
      </w:r>
      <w:r>
        <w:rPr/>
        <w:t xml:space="preserve">      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 </w:t>
      </w: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 </w:t>
      </w:r>
      <w:r>
        <w:rPr/>
        <w:t xml:space="preserve">.............................................................................................................................................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</w:t>
      </w: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</w:t>
      </w:r>
      <w:r>
        <w:rPr>
          <w:b/>
        </w:rPr>
        <w:t>4.4. Hospodaření s finančními prostředky</w:t>
      </w:r>
      <w:r>
        <w:rPr/>
        <w:t xml:space="preserve"> </w:t>
      </w:r>
      <w:r>
        <w:rPr>
          <w:i/>
        </w:rPr>
        <w:t>(uveďte měsíční souhrn příjmů, odečet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nezbytných měsíčních výdajů, jako výsledek částku, která Vám měsíčně zbývá na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živobytí  a zda Vám tato částka stačí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   </w:t>
      </w:r>
      <w:r>
        <w:rPr/>
        <w:t>Jednotlivé příjmy:                    Jednotlivé výdaje:                    Rozdíl příjmů výdajů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   </w:t>
      </w:r>
      <w:r>
        <w:rPr/>
        <w:t>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3600" w:leader="none"/>
          <w:tab w:val="left" w:pos="5040" w:leader="none"/>
        </w:tabs>
        <w:rPr/>
      </w:pPr>
      <w:r>
        <w:rPr/>
        <w:t xml:space="preserve">            </w:t>
      </w:r>
      <w:r>
        <w:rPr/>
        <w:t>celkem                                        celkem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Právní postavení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  <w:tab/>
        <w:t>5.1 Máte v současné době nějaké problémy se zákonem? Pokud ano, jaké?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žádné problémy se zákonem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probíhající trestní stíhání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podmíněný trest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probační dohled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nepodmíněný trest – kolik měsíců celkem: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opakovně trestán(a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  <w:tab/>
        <w:t>5.2 Je-li proti Vám vedeno soudní řízení, uveďte, jaké</w:t>
        <w:tab/>
        <w:t xml:space="preserve">, od kdy a dosavadní výsledek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řízení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Rodinné a sociální vztahy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  <w:tab/>
        <w:t>6.1 Rodinný stav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ab/>
      </w:r>
      <w:r>
        <w:rPr/>
        <w:tab/>
        <w:t>   ženatý/vdaná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ženatý/vdaná (odloučený/á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rozvedený(á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nikdy nebyl(a) ženatý/vdaná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vdovec/vdov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      </w:t>
      </w:r>
      <w:r>
        <w:rPr/>
        <w:t>jiný (jaký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6.2 Kde jste bydlel(a) v posledním půlroce </w:t>
      </w:r>
      <w:r>
        <w:rPr>
          <w:i/>
        </w:rPr>
        <w:t>(uveďte max. 3 možnosti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      </w:t>
      </w:r>
      <w:r>
        <w:rPr/>
        <w:t xml:space="preserve">   </w:t>
      </w:r>
      <w:r>
        <w:rPr/>
        <w:t>trvalé a uspokojivé (vlastní byt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      </w:t>
      </w:r>
      <w:r>
        <w:rPr/>
        <w:t>provizorní (pronajatý nebo půjčený byt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      </w:t>
      </w:r>
      <w:r>
        <w:rPr/>
        <w:t>krátkodobé (přátelé, známí, apod.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 xml:space="preserve">   </w:t>
      </w:r>
      <w:r>
        <w:rPr/>
        <w:t>nízkoprahové (azylové domy apod.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      </w:t>
      </w:r>
      <w:r>
        <w:rPr/>
        <w:t>chráněné prostředí (léčba, terapeutická komunita, apod.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</w:t>
      </w:r>
      <w:r>
        <w:rPr>
          <w:b/>
        </w:rPr>
        <w:t>6.3 S kým jste převážně bydlel(a) v posledním půlroc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      </w:t>
      </w:r>
      <w:r>
        <w:rPr/>
        <w:t>s rodiči (rodičem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 </w:t>
      </w:r>
      <w:r>
        <w:rPr>
          <w:b/>
        </w:rPr>
        <w:t xml:space="preserve">  </w:t>
      </w:r>
      <w:r>
        <w:rPr/>
        <w:t xml:space="preserve">   </w:t>
      </w:r>
      <w:r>
        <w:rPr/>
        <w:t>s příbuznými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      </w:t>
      </w:r>
      <w:r>
        <w:rPr/>
        <w:t xml:space="preserve">   </w:t>
      </w:r>
      <w:r>
        <w:rPr/>
        <w:t>s partnerem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      </w:t>
      </w:r>
      <w:r>
        <w:rPr/>
        <w:t xml:space="preserve">   </w:t>
      </w:r>
      <w:r>
        <w:rPr/>
        <w:t>s partnerem a dětmi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      </w:t>
      </w:r>
      <w:r>
        <w:rPr/>
        <w:t xml:space="preserve">   </w:t>
      </w:r>
      <w:r>
        <w:rPr/>
        <w:t>s přáteli a známými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      </w:t>
      </w:r>
      <w:r>
        <w:rPr/>
        <w:t xml:space="preserve">   </w:t>
      </w:r>
      <w:r>
        <w:rPr/>
        <w:t xml:space="preserve">s nikým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 xml:space="preserve">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6.4 Vztahy s rodiči </w:t>
      </w:r>
      <w:r>
        <w:rPr>
          <w:i/>
        </w:rPr>
        <w:t>(vyberte 1 možnost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-2160" w:leader="none"/>
          <w:tab w:val="left" w:pos="360" w:leader="none"/>
          <w:tab w:val="left" w:pos="720" w:leader="none"/>
          <w:tab w:val="left" w:pos="5220" w:leader="none"/>
        </w:tabs>
        <w:rPr>
          <w:i/>
          <w:i/>
        </w:rPr>
      </w:pPr>
      <w:r>
        <w:rPr>
          <w:i/>
        </w:rPr>
        <w:tab/>
        <w:tab/>
        <w:t xml:space="preserve">S matkou       </w:t>
        <w:tab/>
        <w:t>S otcem</w:t>
        <w:tab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5220" w:leader="none"/>
        </w:tabs>
        <w:rPr/>
      </w:pPr>
      <w:r>
        <w:rPr/>
        <w:tab/>
        <w:tab/>
        <w:t xml:space="preserve">   bezproblémové </w:t>
        <w:tab/>
        <w:t>   bezproblémové</w:t>
        <w:tab/>
        <w:t xml:space="preserve">       </w:t>
        <w:tab/>
        <w:tab/>
        <w:tab/>
        <w:tab/>
        <w:t xml:space="preserve">          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 xml:space="preserve">   uspokojivé s občasnými problémy </w:t>
        <w:tab/>
        <w:t xml:space="preserve">   uspokojivé s občasnými problémy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 xml:space="preserve">   časté neshody komplikující vztah     </w:t>
        <w:tab/>
        <w:t xml:space="preserve">   časté neshody komplikující vztah                         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 xml:space="preserve">   nesnesitelné konflikty         </w:t>
        <w:tab/>
        <w:t xml:space="preserve">   nesnesitelné konflikty, neustále                              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 xml:space="preserve">   vážně narušené vztahy  </w:t>
        <w:tab/>
        <w:tab/>
        <w:t xml:space="preserve">   vážně narušené vztahy, neřešitelné     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>   bez kontaktu</w:t>
        <w:tab/>
        <w:tab/>
        <w:tab/>
        <w:t>   bez kontaktu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  <w:tab/>
        <w:t>6.5 Vztah s partnerem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bezproblémový dlouhodobější vztah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dobrý vztah, příležitostné neshody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časté neshody, komplikující vztah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krátkodobé příležitostné vztahy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  <w:t>   dlouhodobě bez partner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>
          <w:b/>
        </w:rPr>
        <w:tab/>
        <w:t xml:space="preserve">6.6 Máte děti?        </w:t>
      </w:r>
      <w:r>
        <w:rPr/>
        <w:t xml:space="preserve">    ano – kolik...........                     ne</w:t>
        <w:tab/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040" w:leader="none"/>
        </w:tabs>
        <w:rPr/>
      </w:pPr>
      <w:r>
        <w:rPr/>
        <w:tab/>
        <w:tab/>
      </w:r>
      <w:r>
        <w:rPr>
          <w:i/>
        </w:rPr>
        <w:t>Vztah s dítětem (dětmi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5220" w:leader="none"/>
        </w:tabs>
        <w:rPr/>
      </w:pPr>
      <w:r>
        <w:rPr/>
        <w:tab/>
        <w:tab/>
        <w:t>   bezproblémový</w:t>
        <w:tab/>
        <w:tab/>
        <w:t xml:space="preserve">       </w:t>
        <w:tab/>
        <w:tab/>
        <w:tab/>
        <w:tab/>
        <w:t xml:space="preserve">                          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 xml:space="preserve">   uspokojivý s občasnými problémy </w:t>
        <w:tab/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 xml:space="preserve">   časté neshody komplikující vztah     </w:t>
        <w:tab/>
        <w:t xml:space="preserve"> 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 xml:space="preserve">    </w:t>
        <w:tab/>
        <w:t xml:space="preserve">   nesnesitelné konflikty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 xml:space="preserve">   vážně narušené vztahy  </w:t>
        <w:tab/>
        <w:tab/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>   bez kontaktu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</w:rPr>
      </w:pPr>
      <w:r>
        <w:rPr>
          <w:b/>
        </w:rPr>
        <w:tab/>
        <w:t xml:space="preserve">6.7 Nejbližší příbuzní/jiné osoby, jimž mohou být o mně poskytnuty informace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>
          <w:b/>
        </w:rPr>
        <w:t xml:space="preserve">            </w:t>
      </w:r>
      <w:r>
        <w:rPr>
          <w:b/>
        </w:rPr>
        <w:t xml:space="preserve">o mém zdravotním stavu, případně jiné informace </w:t>
      </w:r>
      <w:r>
        <w:rPr>
          <w:i/>
        </w:rPr>
        <w:t>(uveďte jaké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>Jméno, příjmení, adresa vč. PSČ, telefon/mobil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Psychický stav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7.1 Měl(a) jste někdy psychické problémy, které nesouvisely s konzumací alkoholu,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případně jiných drog?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>
          <w:b/>
        </w:rPr>
        <w:tab/>
      </w:r>
      <w:r>
        <w:rPr/>
        <w:tab/>
        <w:t>   vážnou depresi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>   těžké stavy úzkosti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>   stavy, kdy jste se těžko soustředil(a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>   halucinace (hlasy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>   neschopnost se ovládat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>   předepsané psychiatrické léky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 xml:space="preserve">              </w:t>
      </w:r>
      <w:r>
        <w:rPr/>
        <w:t>myšlenky na sebevraždu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ab/>
        <w:tab/>
        <w:t>   sebevražedný pokus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7.2 Byl(a) jste někdy z důvodu psychiatrické diagnózy léčen(a)?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 xml:space="preserve">                </w:t>
      </w:r>
      <w:r>
        <w:rPr/>
        <w:t>lůžkově.................ano................n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 xml:space="preserve">               </w:t>
      </w:r>
      <w:r>
        <w:rPr/>
        <w:t>ambulantně............ano................ne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Seznam dokladů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>
          <w:b/>
        </w:rPr>
        <w:t xml:space="preserve">     </w:t>
      </w:r>
      <w:r>
        <w:rPr>
          <w:b/>
        </w:rPr>
        <w:t>(</w:t>
      </w:r>
      <w:r>
        <w:rPr>
          <w:i/>
        </w:rPr>
        <w:t>uveďte „mám“, nebo „nemám“; u chybějících doplňte datum  vyřízení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>OP: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>Průkaz pojištěnce: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8.1 Výpis z trestního rejstříku bude odevzdán </w:t>
      </w:r>
      <w:r>
        <w:rPr>
          <w:i/>
        </w:rPr>
        <w:t>(uveďte datum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 xml:space="preserve">             </w:t>
      </w:r>
      <w:r>
        <w:rPr/>
        <w:t>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>
          <w:b/>
        </w:rPr>
        <w:t xml:space="preserve">      </w:t>
      </w:r>
      <w:r>
        <w:rPr>
          <w:b/>
        </w:rPr>
        <w:t>8.2 Vyjádření ambulantního psychiatra vč. uvedení psych. diagnóz</w:t>
      </w:r>
      <w:r>
        <w:rPr/>
        <w:t xml:space="preserve"> </w:t>
      </w:r>
      <w:r>
        <w:rPr>
          <w:i/>
        </w:rPr>
        <w:t>(uveďte datum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2340" w:leader="none"/>
          <w:tab w:val="left" w:pos="3420" w:leader="none"/>
          <w:tab w:val="left" w:pos="5220" w:leader="none"/>
        </w:tabs>
        <w:rPr/>
      </w:pPr>
      <w:r>
        <w:rPr/>
        <w:t xml:space="preserve">            </w:t>
      </w:r>
      <w:r>
        <w:rPr/>
        <w:t>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>
          <w:b/>
        </w:rPr>
        <w:t>Souhlas s kontaktováním ambulantního psychiatr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 xml:space="preserve">Dávám tímto souhlas k tomu, aby v případě potřeby byl odbornými pracovníky o. s. Lotos Brno kontaktován můj ambulantní psychiatr </w:t>
      </w:r>
      <w:r>
        <w:rPr>
          <w:i/>
        </w:rPr>
        <w:t>(uveďte jméno a kontakt)</w:t>
      </w:r>
      <w:r>
        <w:rPr/>
        <w:t>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  <w:tab w:val="left" w:pos="864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  <w:tab w:val="left" w:pos="5940" w:leader="none"/>
          <w:tab w:val="left" w:pos="864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Podpis klienta/klientky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  <w:tab w:val="left" w:pos="594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  <w:tab w:val="left" w:pos="5940" w:leader="none"/>
          <w:tab w:val="left" w:pos="8640" w:leader="none"/>
        </w:tabs>
        <w:rPr>
          <w:b/>
          <w:b/>
        </w:rPr>
      </w:pPr>
      <w:r>
        <w:rPr>
          <w:b/>
        </w:rPr>
        <w:t>Souhlas s informacemi o lécích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  <w:tab w:val="left" w:pos="5940" w:leader="none"/>
          <w:tab w:val="left" w:pos="8640" w:leader="none"/>
        </w:tabs>
        <w:rPr/>
      </w:pPr>
      <w:r>
        <w:rPr/>
        <w:t>Dávám tímto souhlas, aby informace o lécích, které užívám, byly dány odborným pracovníkům BNPC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  <w:tab w:val="left" w:pos="5940" w:leader="none"/>
          <w:tab w:val="left" w:pos="864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  <w:tab w:val="left" w:pos="5940" w:leader="none"/>
          <w:tab w:val="left" w:pos="864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Podpis klienta/klientky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</w:rPr>
      </w:pPr>
      <w:r>
        <w:rPr>
          <w:b/>
        </w:rPr>
        <w:t xml:space="preserve">Souhlas se zpracováním osobních údajů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>Dávám tímto BNPC Občanského sdružení Lotos Brno souhlas ke zpracování všech svých osobních údajů podle Zákona o ochraně osobních údajů č. 101/2000Sb., které jsou uvedeny v této dokumentaci klienta vč. údajů citlivých. Souhlas je poskytován na dobu mého pobytu v BNPC a na dobu nezbytně nutnou po ukončení mého pobytu, a to za účelem vedení evidence klientů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Podpis klienta/klientky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Závěrečná ustanovení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>Dokumentace klienta je nezbytnou přílohou ke Smlouvě o terapeutickém pobytu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>Klient svým podpisem stvrzuje pravdivost uvedených údajů a je si vědom, že za uvedení nepravdivých údajů může být z BNPC vyloučen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  <w:t xml:space="preserve">                                                                                       </w:t>
      </w:r>
      <w:r>
        <w:rPr/>
        <w:t>...................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3420" w:leader="none"/>
          <w:tab w:val="left" w:pos="5220" w:leader="none"/>
          <w:tab w:val="left" w:pos="594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Podpis klienta/klien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Brně dne .........................................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0" w:hanging="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0" w:hanging="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0" w:hanging="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Standardnpsmoodstavce">
    <w:name w:val="WW-Standardní písmo odstavce"/>
    <w:qFormat/>
    <w:rPr/>
  </w:style>
  <w:style w:type="character" w:styleId="Odkaznakoment">
    <w:name w:val="Odkaz na komentář"/>
    <w:basedOn w:val="WW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6:52:00Z</dcterms:created>
  <dc:creator>Radka</dc:creator>
  <dc:description/>
  <dc:language>en-US</dc:language>
  <cp:lastModifiedBy>Lotos Brno</cp:lastModifiedBy>
  <cp:lastPrinted>2007-03-08T11:27:00Z</cp:lastPrinted>
  <dcterms:modified xsi:type="dcterms:W3CDTF">2007-04-30T12:47:00Z</dcterms:modified>
  <cp:revision>3</cp:revision>
  <dc:subject/>
  <dc:title>                                                               </dc:title>
</cp:coreProperties>
</file>