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2"/>
          <w:u w:val="single"/>
        </w:rPr>
        <w:t>STANDARD č. 8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Návaznost   služeb   na   ostatní   zařízení   a   spolupráce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  dalšími   organizacem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 xml:space="preserve">    </w:t>
      </w:r>
      <w:r>
        <w:rPr/>
        <w:t xml:space="preserve">Organizace O.s. Lotos Brno je otevřená pro spolupráci s jinými zařízeními. Účinná intervence do klientovy situace totiž vyžaduje spolupráci mnoha odborníků pomáhajících profesí. Spolupracujeme jak se státními institucemi a úřady, tak i s mnoha nestátními organizacemi, a to nejen v našem regionu, ale i v rámci celé ČR. Máme úzké vazby jak s regionálními psychiatrickými léčebnami a s psychiatry, poskytujícími ambulantní péči, tak s řadou neziskových organizací i orgánů státní správy. Vedle sociálních a zdravotnických zařízení spolupracujeme s médii a se školskými zařízeními nejen v regionu  města Brna a okolí. Hlavním účelem spolupráce je získávání informací o nabídce a obsahu služeb a vytváření komplexní sítě sociálních služeb a dalších veřejných institucí. Cílem je vytvářet příležitosti, aby je mohli klienti využívat tak, jak je to běžné. </w:t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Zařízení o.s. Lotos Brno aktivně podporuje klienta ve využívání běžných služeb, které jsou veřejné. Vzhledem k tomu, že pracujeme často s klienty, kteří nejsou z regionu, snažíme se je průběžně informovat o možnostech využívání dalších služeb v Brně a okol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acovníci zařízení se v průběhu spolupráce s klientem snaží předcházet vzniku závislosti klienta na službě tím, že jej v rámci terapeutické práce podporují v udržování vazeb k rodině a přátelům, pomáhají mu také při řešení rodinných problémů i při navazování nových kontaktů, např. v rámci bydlení, nového zaměstnání apod. Pracovníkům zařízení při prevenci vzniku závislosti klientů na poskytované službě pomáhají také pravidelné supervize.</w:t>
      </w:r>
    </w:p>
    <w:p>
      <w:pPr>
        <w:pStyle w:val="Heading4"/>
        <w:rPr/>
      </w:pPr>
      <w:r>
        <w:rPr/>
        <w:tab/>
        <w:t>Kromě získávání informací se pracovníci sdružení také snaží aktivně propagovat služby  o.s. Lotos Brno a informovat instituce a organizace o svých aktivitách. Průběžně telefonicky oslovujeme a poté osobně  kontaktujeme jak spolupracující neziskové organizace, tak odborníky i státní instituce. Všem těmto subjektům podáváme podrobný popis služeb a  nabízíme možnost spolupráce</w:t>
      </w:r>
    </w:p>
    <w:p>
      <w:pPr>
        <w:pStyle w:val="Normal"/>
        <w:jc w:val="both"/>
        <w:rPr/>
      </w:pPr>
      <w:r>
        <w:rPr>
          <w:sz w:val="24"/>
          <w:szCs w:val="24"/>
        </w:rPr>
        <w:t>Organizace v městě Brně i mimo něj, pracující jak se společensky nepřizpůsobivými klienty , tak i s dalšími cílovými skupinami, byly seznámeny s naší organizací a získaly informace o službách, které nabízíme a potřebách našich klientů, i o našich současných programech a plánech do budoucn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středkem k zajišťování návaznosti služeb pro klienty je také  komunitní plánování, jehož se pracovníci o.s. Lotos Brno pravidelně účastní jako členové  pracovní skupiny Společensky nepřizpůsobení v rámci projektu „Zavedení komunitního plánování sociálních služeb a posílení spolupráce NNO na území města Brna“. K účasti na těchto pravidelných setkáních jsme vyzvali i naše klienty. Témata probíraná na komunitním plánování s klienty sdružení konzultujeme, což nám umožňuje naše představy konfrontovat s praxí a názorem lidí, kterých se to týká. Dalším cílem účasti na komunitním plánování je možnost navazovat kontakty a případnou spolupráci s organizacemi, které pracují se stejnou či podobnou cílovou skupinou. Díky komunitnímu plánování máme </w:t>
      </w:r>
      <w:r>
        <w:rPr>
          <w:b/>
          <w:sz w:val="24"/>
          <w:szCs w:val="24"/>
        </w:rPr>
        <w:t xml:space="preserve">větší přehled o aktuální situaci v oblasti sociálních služeb pro skupinu společensky nepřizpůsobených. </w:t>
      </w:r>
      <w:r>
        <w:rPr>
          <w:sz w:val="24"/>
          <w:szCs w:val="24"/>
        </w:rPr>
        <w:t xml:space="preserve">Tím, že se naše sdružení aktivně zapojilo do plánování sociálních služeb, může se podílet na ovlivňování jejich podoby v letech 2007 - 2013. S ostatními organizacemi byla tímto způsobem </w:t>
      </w:r>
      <w:r>
        <w:rPr>
          <w:b/>
          <w:sz w:val="24"/>
          <w:szCs w:val="24"/>
        </w:rPr>
        <w:t>navázána spolupráce</w:t>
      </w:r>
      <w:r>
        <w:rPr>
          <w:sz w:val="24"/>
          <w:szCs w:val="24"/>
        </w:rPr>
        <w:t xml:space="preserve">, získali jsme podrobnější informace o jejich práci a zároveň jsme i my mohli přiblížit problematiku našich klientů a představit naše programy. Také </w:t>
      </w:r>
      <w:r>
        <w:rPr>
          <w:b/>
          <w:sz w:val="24"/>
          <w:szCs w:val="24"/>
        </w:rPr>
        <w:t>zapojení našich klientů</w:t>
      </w:r>
      <w:r>
        <w:rPr>
          <w:sz w:val="24"/>
          <w:szCs w:val="24"/>
        </w:rPr>
        <w:t xml:space="preserve"> má veliký význam. Lépe se orientují v dané oblasti, mohou ovlivňovat podobu těchto služeb a také je to dobrá cesta k zapojení do občanské společnosti.</w:t>
      </w:r>
    </w:p>
    <w:p>
      <w:pPr>
        <w:pStyle w:val="Normal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firstLine="36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4"/>
        <w:rPr/>
      </w:pPr>
      <w:r>
        <w:rPr/>
        <w:t xml:space="preserve">    </w:t>
      </w:r>
      <w:r>
        <w:rPr>
          <w:i/>
        </w:rPr>
        <w:t>Jmenovitě spolupracujeme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Psychiatrická léčebna Brno Černovice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Psychiatrická léčebna Jemnice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Psychiatrická léčebna Opava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Psychiatrická léčebna Jihlava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Psychiatrická léčebna Kroměříž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>Fakulta sociálních studií MU Brno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Informační centrum nadací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Orgány státní a městské správy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Úřad práce Brno-město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A Kluby ČR, o.p.s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družení Podané ruce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Modrá linka Brno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Liga pro lidská práva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OS Magdalénium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CELSUZ – informační centrum pro osoby sociálně znevýhodněné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Agapo – Agentura podporovaného zaměstnávání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bčanské sdružení Anabell – sociální poradenství pro nemocné anorexií a bulimií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Občanská poradna Brno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</w:rPr>
      </w:pPr>
      <w:r>
        <w:rPr>
          <w:sz w:val="24"/>
        </w:rPr>
        <w:t>Občanská poradna Triad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4:00Z</dcterms:created>
  <dc:creator>Michaela Zelinkova</dc:creator>
  <dc:description/>
  <cp:keywords/>
  <dc:language>en-US</dc:language>
  <cp:lastModifiedBy>Pavlína</cp:lastModifiedBy>
  <dcterms:modified xsi:type="dcterms:W3CDTF">2007-05-29T10:02:00Z</dcterms:modified>
  <cp:revision>6</cp:revision>
  <dc:subject/>
  <dc:title>13</dc:title>
</cp:coreProperties>
</file>