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ŮBĚH DENNÍ SLUŽ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lužbu konající terapeu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chází zápisy v denních záznamech od své poslední služb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v případě potřeby věnuje individuální práci s klientem (minimálně 3x měsíčně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acuje (minimálně </w:t>
      </w:r>
      <w:r>
        <w:rPr>
          <w:b/>
          <w:bCs/>
        </w:rPr>
        <w:t>jednou týdně</w:t>
      </w:r>
      <w:r>
        <w:rPr/>
        <w:t>) s deníky klientů, které má v individuální péč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uje </w:t>
      </w:r>
      <w:r>
        <w:rPr>
          <w:b/>
          <w:bCs/>
        </w:rPr>
        <w:t>pořádek ve společných prostorách</w:t>
      </w:r>
      <w:r>
        <w:rPr/>
        <w:t xml:space="preserve"> (kuchyně, lednička, balkón, chodba). V případě nesrovnalostí jedná dle dohodnutých postup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uje knihu odchodů a příchodů klientů, deník službu konající klientky – Themi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dobu služby je k dispozici klientům, vyjma doby nutné k administrativě a individuálním konzultací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ed ukončením služby vyhotoví </w:t>
      </w:r>
      <w:r>
        <w:rPr>
          <w:b/>
          <w:bCs/>
        </w:rPr>
        <w:t>zápis o službě</w:t>
      </w:r>
      <w:r>
        <w:rPr/>
        <w:t xml:space="preserve"> do denních záznamů klientů, záznam o individuální konzultaci, o krizových intervencí, mimořádných událostech a podobně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ytiskne a založí denní záznamy klienta, pokud vyplnil </w:t>
      </w:r>
      <w:r>
        <w:rPr>
          <w:b/>
          <w:bCs/>
        </w:rPr>
        <w:t>poslední volné pole na</w:t>
      </w:r>
      <w:r>
        <w:rPr/>
        <w:t xml:space="preserve"> </w:t>
      </w:r>
      <w:r>
        <w:rPr>
          <w:b/>
          <w:bCs/>
        </w:rPr>
        <w:t>druhé</w:t>
      </w:r>
      <w:r>
        <w:rPr/>
        <w:t xml:space="preserve"> stránce dokumen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dá klientům užívajícím léky předepsané množství léčiv (dle fáz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ed odchodem provede </w:t>
      </w:r>
      <w:r>
        <w:rPr>
          <w:b/>
          <w:bCs/>
        </w:rPr>
        <w:t>kontrolu dodržování abstinence</w:t>
      </w:r>
      <w:r>
        <w:rPr/>
        <w:t xml:space="preserve"> a zápis plánu klientů na další den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17:00Z</dcterms:created>
  <dc:creator>Lotos Brno</dc:creator>
  <dc:description/>
  <dc:language>en-US</dc:language>
  <cp:lastModifiedBy>Lotos Brno</cp:lastModifiedBy>
  <dcterms:modified xsi:type="dcterms:W3CDTF">2007-02-20T16:50:00Z</dcterms:modified>
  <cp:revision>9</cp:revision>
  <dc:subject/>
  <dc:title>PRŮBĚH DENNÍ SLUŽBY </dc:title>
</cp:coreProperties>
</file>