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ndard č. 17</w:t>
      </w:r>
    </w:p>
    <w:p>
      <w:pPr>
        <w:pStyle w:val="Normal"/>
        <w:rPr>
          <w:b/>
          <w:b/>
          <w:sz w:val="28"/>
          <w:szCs w:val="28"/>
        </w:rPr>
      </w:pPr>
      <w:r>
        <w:rPr>
          <w:b/>
          <w:sz w:val="28"/>
          <w:szCs w:val="28"/>
        </w:rPr>
      </w:r>
    </w:p>
    <w:p>
      <w:pPr>
        <w:pStyle w:val="Normal"/>
        <w:rPr>
          <w:b/>
          <w:b/>
          <w:sz w:val="28"/>
          <w:szCs w:val="28"/>
        </w:rPr>
      </w:pPr>
      <w:r>
        <w:rPr>
          <w:b/>
          <w:sz w:val="28"/>
          <w:szCs w:val="28"/>
        </w:rPr>
        <w:t>Ekonomika</w:t>
      </w:r>
    </w:p>
    <w:p>
      <w:pPr>
        <w:pStyle w:val="Normal"/>
        <w:jc w:val="both"/>
        <w:rPr>
          <w:b/>
          <w:b/>
          <w:sz w:val="28"/>
          <w:szCs w:val="28"/>
        </w:rPr>
      </w:pPr>
      <w:r>
        <w:rPr>
          <w:b/>
          <w:sz w:val="28"/>
          <w:szCs w:val="28"/>
        </w:rPr>
      </w:r>
    </w:p>
    <w:p>
      <w:pPr>
        <w:pStyle w:val="Normal"/>
        <w:jc w:val="both"/>
        <w:rPr>
          <w:b/>
          <w:b/>
        </w:rPr>
      </w:pPr>
      <w:r>
        <w:rPr>
          <w:b/>
        </w:rPr>
        <w:t>Plány zajištění zdrojů</w:t>
      </w:r>
    </w:p>
    <w:p>
      <w:pPr>
        <w:pStyle w:val="Normal"/>
        <w:jc w:val="both"/>
        <w:rPr/>
      </w:pPr>
      <w:r>
        <w:rPr/>
        <w:t>Analýza potřeb finančních prostředků vychází z plánu organizace na další rok a z aktuálních potřeba organizace. Plán organizace na další rok je zpracováván půl roku dopředu, neboť již o prázdninách roku předchozího  podáváme žádosti o dotace na následující rok. Při sestavování analýzy finančních prostředků se vychází z databáze finančních zdrojů, která obsahuje možné donátory. Tato databáze je napojena na grantový kalendář ICN. Při hledání nových dotačních řízení vycházíme ze zkušeností a také k tomu využíváme internetové servery zaměřené na dotace a školení pořádaná krajem a jinými subjekty zaměřené na dotační oblast.</w:t>
      </w:r>
    </w:p>
    <w:p>
      <w:pPr>
        <w:pStyle w:val="Normal"/>
        <w:jc w:val="both"/>
        <w:rPr/>
      </w:pPr>
      <w:r>
        <w:rPr/>
      </w:r>
    </w:p>
    <w:p>
      <w:pPr>
        <w:pStyle w:val="Normal"/>
        <w:jc w:val="both"/>
        <w:rPr/>
      </w:pPr>
      <w:r>
        <w:rPr/>
        <w:t>Sdružení pravidelně aktualizuje svůj finanční plán na daný rok, průběžně jej sleduje a vyhodnocuje. Sledováno je nejenom plnění celku, ale také čerpání jednotlivých projektů. V rámci každého projektu pak probíhá sledování čerpání podle jednotlivých položek rozpočtu. Ve stejných intervalech je vyhodnoceno také množství získaných prostředků – dary, kolik bylo ze slíbené dotace vyplaceno, vlastní zdroje. Sdružení má popsány aktivity směřující k získání finančních zdrojů, na které je podle aktuální potřeby kladen větší či menší důraz.</w:t>
      </w:r>
    </w:p>
    <w:p>
      <w:pPr>
        <w:pStyle w:val="Normal"/>
        <w:jc w:val="both"/>
        <w:rPr/>
      </w:pPr>
      <w:r>
        <w:rPr/>
        <w:t>Sdružení má vypracovaný časový plán, ve kterém má zaznamenány termíny významných aktivit, průběžných zpráv, vyúčtování. Do tohoto plánu se průběžně připisují uzávěrky jednotlivých výzev. V rámci tohoto plánu jsou vyznačeny také termíny zahájení a ukončení projektů. U projektů, které jsou spolufinancovány EU jsou již zpracovávány konkrétní harmonogramy. Na základě takto vyplněného časového plánu jsou dále plánovány aktivity zaměřené na fundraising a některé PR aktivity. Je to dáno z důvodu rovnoměrného rozložení jednotlivých aktivit v průběhu roku.</w:t>
      </w:r>
    </w:p>
    <w:p>
      <w:pPr>
        <w:pStyle w:val="Normal"/>
        <w:jc w:val="both"/>
        <w:rPr/>
      </w:pPr>
      <w:r>
        <w:rPr/>
      </w:r>
    </w:p>
    <w:p>
      <w:pPr>
        <w:pStyle w:val="Normal"/>
        <w:jc w:val="both"/>
        <w:rPr>
          <w:b/>
          <w:b/>
        </w:rPr>
      </w:pPr>
      <w:r>
        <w:rPr>
          <w:b/>
        </w:rPr>
        <w:t>Rozpočet</w:t>
      </w:r>
    </w:p>
    <w:p>
      <w:pPr>
        <w:pStyle w:val="Normal"/>
        <w:jc w:val="both"/>
        <w:rPr/>
      </w:pPr>
      <w:r>
        <w:rPr/>
        <w:t>Plánování finančního rozpočtu je zaměřeno na plánování podle jednotlivých položek rozpočtu, projektů a je rozplánováno na jednotlivé měsíce roku. Toto plánování je nutno vytvářet proto, aby se daly lépe sestavovat rozpočty jednotlivých projektů.</w:t>
      </w:r>
    </w:p>
    <w:p>
      <w:pPr>
        <w:pStyle w:val="Normal"/>
        <w:jc w:val="both"/>
        <w:rPr/>
      </w:pPr>
      <w:r>
        <w:rPr/>
      </w:r>
    </w:p>
    <w:p>
      <w:pPr>
        <w:pStyle w:val="Normal"/>
        <w:jc w:val="both"/>
        <w:rPr/>
      </w:pPr>
      <w:r>
        <w:rPr/>
        <w:t>Sdružení má stanovenu minimální úroveň finančních prostředků. Do této minimální výše jsou zahrnuty nájmy bytů a kanceláře, spotřeba energií a vody, kancelářské potřeby a poštovné, telefony a internet, státem stanovené základní mzdy. Při zjišťování zda bylo minimální hranice dosaženo se nezohledňuje celková výše získaných prostředků na daný rok, ale rozložení na jednotlivé položky. Toto vychází ze stanovených pravidel, která jsou stanovena jednotlivými dotačními programy a která neumožňují libovolný přesun schválených prostředků mezi jednotlivými položkami rozpočtu. V případě, kdy minimální hranice finančního zajištění není splněna, se postupuje podle krizového plánu. Tento plán zahrnuje aktivity, které by měly směřovat k zajištění chybějících finančních zdrojů. Mezi tyto aktivity patří zvýšený důraz na fundraising, nalezení náhradního zdroje financování – malé i velké dotační programy, konzultace možností přesunů mezi jednotlivými položkami.</w:t>
      </w:r>
    </w:p>
    <w:p>
      <w:pPr>
        <w:pStyle w:val="Normal"/>
        <w:jc w:val="both"/>
        <w:rPr/>
      </w:pPr>
      <w:r>
        <w:rPr/>
      </w:r>
    </w:p>
    <w:p>
      <w:pPr>
        <w:pStyle w:val="Normal"/>
        <w:jc w:val="both"/>
        <w:rPr>
          <w:b/>
          <w:b/>
        </w:rPr>
      </w:pPr>
      <w:r>
        <w:rPr>
          <w:b/>
        </w:rPr>
        <w:t>Struktura sdružení</w:t>
      </w:r>
    </w:p>
    <w:p>
      <w:pPr>
        <w:pStyle w:val="Normal"/>
        <w:jc w:val="both"/>
        <w:rPr/>
      </w:pPr>
      <w:r>
        <w:rPr/>
        <w:t>Sdružení zahrnuje 3 byty následné péče, kancelář sdružení a centrum prevence sociálních služeb. Komunikace mezi jednotlivými službami a vedením probíhá formou porad vedení, které jsou realizovány 1x za 14 dní a formou „celolotosové“ porady, která se koná 1x za měsíc. Na poradě vedení se probírají provozní záležitosti týkající se plánování financí, personální záležitosti a další. Zatímco na „celolotosové“ poradě, které se zúčastní všichni pracovníci, jsou předkládány návrhy, pokyny a zaměstnanci jsou informováni o novinkách. Komunikace v rámci jednotlivých bytů probíhá také formou porad. Jelikož jsou 2 byty pro muže v jednom domě a ve stejném patře, je porada pro mužskou část pouze jedna společná. Porady v rámci mužské i ženské části probíhají 1x týdně a obsahují nejen provozní ale i klientskou část. V rámci provozní části jsou vyřešeny i otázky související s rozpočtem, které pak zástupci bytů přednesou na poradě vedení.</w:t>
      </w:r>
    </w:p>
    <w:p>
      <w:pPr>
        <w:pStyle w:val="Normal"/>
        <w:jc w:val="both"/>
        <w:rPr/>
      </w:pPr>
      <w:r>
        <w:rPr/>
      </w:r>
    </w:p>
    <w:p>
      <w:pPr>
        <w:pStyle w:val="Normal"/>
        <w:jc w:val="both"/>
        <w:rPr/>
      </w:pPr>
      <w:r>
        <w:rPr>
          <w:b/>
        </w:rPr>
        <w:t>Komunikace s donory</w:t>
      </w:r>
    </w:p>
    <w:p>
      <w:pPr>
        <w:pStyle w:val="Normal"/>
        <w:jc w:val="both"/>
        <w:rPr/>
      </w:pPr>
      <w:r>
        <w:rPr/>
        <w:t>Donoři jsou pravidelně informování o průběhu projektu, jsou zváni na výročí organizace a je jim zasílána výroční zpráva. Noví potenciální donoři jsou oslovováni formou dopisu a posléze osobním kontaktem s pracovníkem organizace.</w:t>
      </w:r>
    </w:p>
    <w:p>
      <w:pPr>
        <w:pStyle w:val="Normal"/>
        <w:jc w:val="both"/>
        <w:rPr/>
      </w:pPr>
      <w:r>
        <w:rPr/>
        <w:t>Zpětná vazba v organizaci jedním z významných prvků kontroly. Z tohoto důvodu organizace čtvrtletně sleduje čerpání organizace nejen z pohledu celkového rozpočtu, ale také z vzhledem k jednotlivým projektům, donorům a také vyhodnocuje čerpání jednotlivých položek rozpočtu. Každý vedoucí projektu si sleduje čerpání rozpočtu sám a toto je poté konfrontováno se sestavou, kterou dodává ke kontrole externí účetní. Jednou ročně také v organizaci probíhá inventarizace a celková kontrola  hospodaření prováděná správní a kontrolní radou. Další průběžná kontrola je provázána s jednotlivými projekty. Většina projektů má v dotačních podmínkách také intervaly pravidelných průběžných kontrol. V organizace je také vedena evidence pochybení. Jako kontrola slouží také pravidelné zveřejňování účetní závěrky a hospodaření sdružení ve výroční zprávě, ze které je možno vyčíst údaje o tom, kdo a v jaké výši přispěl do rozpočtu organizace a na co byly dané prostředky vynalože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54:00Z</dcterms:created>
  <dc:creator>Gabriela Musilová</dc:creator>
  <dc:description/>
  <cp:keywords/>
  <dc:language>en-US</dc:language>
  <cp:lastModifiedBy>Pavlína</cp:lastModifiedBy>
  <dcterms:modified xsi:type="dcterms:W3CDTF">2007-06-27T14:54:00Z</dcterms:modified>
  <cp:revision>2</cp:revision>
  <dc:subject/>
  <dc:title>Standard č</dc:title>
</cp:coreProperties>
</file>