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STANDARD č. 1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středí a podmínky pro poskytování služe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řízení pro následnou péči – Byty na půl cesty</w:t>
      </w:r>
    </w:p>
    <w:p>
      <w:pPr>
        <w:pStyle w:val="Normal"/>
        <w:jc w:val="both"/>
        <w:rPr/>
      </w:pPr>
      <w:r>
        <w:rPr/>
        <w:t>Prostředí a podmínky bytů odpovídají kapacitě, charakteru služeb a potřebám klientů.</w:t>
      </w:r>
    </w:p>
    <w:p>
      <w:pPr>
        <w:pStyle w:val="Normal"/>
        <w:jc w:val="both"/>
        <w:rPr/>
      </w:pPr>
      <w:r>
        <w:rPr/>
        <w:t xml:space="preserve">Byt na půl cesty Štěpánská má celkovou kapacitu 14 osob a je rozdělen na 2 byty pro 7 osob. V obou bytech jsou dva 2-lůžkové a jeden 3-lůžkový pokoj. </w:t>
      </w:r>
    </w:p>
    <w:p>
      <w:pPr>
        <w:pStyle w:val="Normal"/>
        <w:jc w:val="both"/>
        <w:rPr/>
      </w:pPr>
      <w:r>
        <w:rPr/>
        <w:t xml:space="preserve">Je jim k dispozici  sociální zařízení, kuchyňský kout a dostatečně velká a vybavená místnost pro společná setkávání klientů  s odbornými pracovníky. V obou bytech je místnost pro individuální práci s klienty. </w:t>
      </w:r>
    </w:p>
    <w:p>
      <w:pPr>
        <w:pStyle w:val="Normal"/>
        <w:jc w:val="both"/>
        <w:rPr/>
      </w:pPr>
      <w:r>
        <w:rPr/>
        <w:t xml:space="preserve">Byt na půl cesty Kolískova má celkovou kapacitu 6 osob a je rozdělen na 2 třílůžkové pokoje. V bytě je k dospozici další pokoj pro společná setkávání a aktivity, kuchyň, sociální zařízení  a místnost pro individuální práci s klienty. </w:t>
      </w:r>
    </w:p>
    <w:p>
      <w:pPr>
        <w:pStyle w:val="Normal"/>
        <w:jc w:val="both"/>
        <w:rPr/>
      </w:pPr>
      <w:r>
        <w:rPr/>
        <w:t>Všechny prostory mohou klienti využívat při dodržování Vnitřního řádu BNPC.</w:t>
      </w:r>
    </w:p>
    <w:p>
      <w:pPr>
        <w:pStyle w:val="Normal"/>
        <w:jc w:val="both"/>
        <w:rPr/>
      </w:pPr>
      <w:r>
        <w:rPr/>
        <w:t>V bytech je soukromí klientů zajištěno na jejich pokojích.</w:t>
      </w:r>
    </w:p>
    <w:p>
      <w:pPr>
        <w:pStyle w:val="Normal"/>
        <w:jc w:val="both"/>
        <w:rPr/>
      </w:pPr>
      <w:r>
        <w:rPr/>
        <w:t>Byty nabízí čisté a bezpečné prostředí bez alkoholu či jiných návykových látek.</w:t>
      </w:r>
    </w:p>
    <w:p>
      <w:pPr>
        <w:pStyle w:val="Normal"/>
        <w:jc w:val="both"/>
        <w:rPr/>
      </w:pPr>
      <w:r>
        <w:rPr/>
        <w:t>Úklid a čistota v bytech jsou zajišťovány klienty podle  předem daného rozpisu. V bytech je tříděn odpad (plasty, papí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entrum služeb sociální prevence</w:t>
      </w:r>
    </w:p>
    <w:p>
      <w:pPr>
        <w:pStyle w:val="Normal"/>
        <w:jc w:val="both"/>
        <w:rPr/>
      </w:pPr>
      <w:r>
        <w:rPr/>
        <w:t xml:space="preserve">Centrum služeb sociální prevence (Centrum) poskytuje služby následné péče ambulantního charakteru, tj. klienti za pracovníky docházejí do kanceláře. Kancelář Centra se nachází v budově v centru města s výbornou přístupností MHD. Kancelář se nachází ve 4. patře, v budově je možnost využít výtah. Prostory kanceláře odpovídají kapacitě, charakteru poskytovaných služeb a potřebám uživatelů. V případě potřeby je možné k jednání s klienty či s rodinnými příslušníky využít také prostory Kanceláře sdružení či společenské místnosti, které se obě nacházejí na stejném patře v těsné blízkosti Centra. </w:t>
      </w:r>
    </w:p>
    <w:p>
      <w:pPr>
        <w:pStyle w:val="Normal"/>
        <w:jc w:val="both"/>
        <w:rPr/>
      </w:pPr>
      <w:r>
        <w:rPr/>
        <w:t>Prostor kanceláře je přizpůsoben charakteru poskytovaných služeb, tj. poradenské činnosti, je v něm vymezen prostor pro jednání s klienty, je možné zajistit klientovi naprosté soukromí, v případě potřeby je možné využít i dalších místností. Kancelář má k dispozici sociální zařízení i kuchyňku pro přípravu teplých nápojů, umytí nádobí apod. Prostředí kanceláře je čisté, upravené, přizpůsobené charakteru poskytovaných služeb, pracovníci Centra pravidelně pečují o pořádek v kanceláři, tj. pravidelné utírání prachu, vysávání, zalévání květin apod.</w:t>
      </w:r>
    </w:p>
    <w:p>
      <w:pPr>
        <w:pStyle w:val="Normal"/>
        <w:jc w:val="both"/>
        <w:rPr/>
      </w:pPr>
      <w:r>
        <w:rPr/>
        <w:t>Kancelář Centra nemá vypracovaná žádná vnitřní pravidla či směrnice, které by specifickým způsobem upravovaly využívání vnitřního prostoru zaříze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18:00Z</dcterms:created>
  <dc:creator>Pavlína</dc:creator>
  <dc:description/>
  <cp:keywords/>
  <dc:language>en-US</dc:language>
  <cp:lastModifiedBy>Pavlína</cp:lastModifiedBy>
  <dcterms:modified xsi:type="dcterms:W3CDTF">2007-06-27T12:18:00Z</dcterms:modified>
  <cp:revision>2</cp:revision>
  <dc:subject/>
  <dc:title>STANDARD č</dc:title>
</cp:coreProperties>
</file>