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hoda o poskytování služeb Centra služeb sociální prevence mezi uživatelem služeb a Občanským sdružením Lotos Brno zastoupeným pracovníkem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Uživatel služeb </w:t>
      </w:r>
      <w:r>
        <w:rPr>
          <w:rFonts w:cs="Arial" w:ascii="Arial" w:hAnsi="Arial"/>
          <w:bCs/>
          <w:i/>
          <w:iCs/>
          <w:sz w:val="20"/>
          <w:szCs w:val="20"/>
        </w:rPr>
        <w:t>Centra služeb sociální prevence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Jméno a příjmení: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Datum narození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Pracovník </w:t>
      </w:r>
      <w:r>
        <w:rPr>
          <w:rFonts w:cs="Arial" w:ascii="Arial" w:hAnsi="Arial"/>
          <w:bCs/>
          <w:i/>
          <w:iCs/>
          <w:sz w:val="20"/>
          <w:szCs w:val="20"/>
        </w:rPr>
        <w:t>Centra služeb sociální prevence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Jméno a příjmení: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ředmět dohody (osobní cíl):</w:t>
      </w:r>
    </w:p>
    <w:p>
      <w:pPr>
        <w:pStyle w:val="Normal"/>
        <w:ind w:left="51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5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rvání dohody</w:t>
      </w:r>
    </w:p>
    <w:p>
      <w:pPr>
        <w:pStyle w:val="Normal"/>
        <w:ind w:left="5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hoda se sjednává na dobu určitou od                                  d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mínky poskytování služeb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Práva a povinnosti pracovníka: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Shromažďuje osobní údaje uživatele v jeho spisu a zpracovává je v databázi Lotos Brno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o uživateli může poskytovat pouze s jeho souhlasem. Je vázán mlčenlivostí a s osobními údaji zachází podle zákona č. 101/2000 Sb., o ochraně osobních údajů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uje a respektuje přání uživatele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zastoupení jedná se souhlasem uživatele.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V případě, že je předmětem Dohody nalezení a udržení si zaměstnání na otevřeném trhu práce: Podporuje uživatele ve vyhledávání pracovního místa - maximálně po dobu 2 let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lečně s uživatelem, eventuelně dalšími osobami, vytvoří individuální plán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ržuje dohodnuté termíny schůzek, v případě nepřítomnosti se omluví, popř. zajistí za sebe náhradu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řípadě, že je předmětem Dohody služba Podporované zaměstnávání (podpora při nalezení a udržení si zaměstnání na otevřeném trhu práce): pokud je zaměstnavatel seznámen s tím, že uživatel využívá služby podporovaného zaměstnávání Lotos Brno, může s ním pravidelně projednávat průběh zaměstnání, a to po dobu účasti v programu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epsaným způsobem řeší případné stížnosti uživatele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řípadě pochybnosti je oprávněn použít přístroj k testování alkoholu v krvi. Pokud na základě testu zjistí obsah alkoholu v krvi, řídí se postup jeho jednání podle vnitřního řádu BNPC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řípadě agresivního chování uživatele může pracovní konzultant ukončit schůzku a přesunout ji na jiný termí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8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áva a povinnosti uživatele služeb Centr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á právo na zachování důvěrnosti osobních údajů (na základě zákona č.101/2000 Sb. O ochraně osobních údajů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Po domluvě s pracovníkem může nahlédnout do svého spis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ůže vznášet případné připomínky, postřehy, stížnosti týkající se služb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ho povinností je udávat pravdivé informac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Pravidelně se účastní schůzek s pracovníkem v předem domluvených termíne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schůzky chodí včas, pokud se nemůže zúčastnit, předem se omluv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Spolupracuje s pracovníkem na sestavení individuálního plánu, na jeho hodnocení a úpravě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ní úkoly, na kterých se dohodne s pracovník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řípadě, že je předmětem Dohody nalezení a udržení si zaměstnání na otevřeném trhu práce: Aktivně se uchází o volné pracovní místo, které je mu doporučeno pracovníkem a které vyhovuje jeho požadavkům. Pokud si najde práci bez pomoci Lotos Brno, případně nastoupí do školy, oznámí to včas pracovníkov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řípadě, že je předmětem Dohody nalezení a udržení si zaměstnání na otevřeném trhu práce: Pokud je zaměstnavatel seznámen s tím, že uživatel využívá služby Podporovaného zaměstnávání Lotos Brno, umožní pracovnímu konzultantovi pravidelně projednávat se zaměstnavatelem průběh zaměstn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hlasí s případným testem na změření alkoholu v krv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V případě zjištění alkoholu v krvi nebo agresivního chování je povinen respektovat rozhodnutí pracovního konzultanta o ukončení schůzky, o jejím přesunutí na jiný termín či jiném řešení situace dle Vnitřního řádu BNPC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latnost a ukončení dohody o poskytnutí služeb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ato dohoda je uzavírána na sjednanou dobu (viz. II. Trvání dohody). O případném uzavření další dohody se rozhoduje podle zájmu uživatele, podle jeho představ o cíli, který by chtěl během trvání služby naplnit a podle možnosti naplnění cíle službami Centra služeb sociální prevenc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řípadě, že je předmětem Dohody služba Podporované zaměstnávání (tedy podpora při nalezení a udržení si zaměstnání na otevřeném trhu práce), je doba trvání služby max. 2 rok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Ukončení služb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uplynutí sjednané doby poskytování služby (viz. II. Trvání dohody)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ankce v případě neplnění dohod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řípadě, že účastník programu neplní povinnosti vyplývající z této dohody, bude situace řešena ve spolupráci s terapeuty BNPC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řípadě, že pracovní konzultant neplní své závazky, může uživatel podat stížnost podle Pravidel pro podávání stížností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věrečná ustanovení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to dohoda byla vyhotovena ve dvou shodných originálech. Uživatel i poskytovatel služby obdrží jednu smlouvu. Podpisem potvrdí souhla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V Brně d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Podpis uživatele služeb Centra služeb sociální prevenc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Podpis pracovníka Centra služeb sociální prevence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spacing w:before="0" w:after="60"/>
      <w:ind w:left="-540" w:right="-470" w:hanging="0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Normal"/>
      <w:pBdr>
        <w:bottom w:val="single" w:sz="12" w:space="0" w:color="000000"/>
      </w:pBdr>
      <w:spacing w:before="0" w:after="60"/>
      <w:ind w:left="-540" w:right="-470" w:hanging="0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TENTO PROJEKT JE SPOLUFINANCOVÁN EVROPSKÝM SOCIÁLNÍM FONDEM A STÁTNÍM ROZPOČTEM ČESKÉ REPUBLIKY</w:t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</w:rPr>
    </w:pPr>
    <w:r>
      <w:rPr/>
      <w:drawing>
        <wp:inline distT="0" distB="0" distL="0" distR="0">
          <wp:extent cx="820420" cy="7270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727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</w:t>
    </w:r>
    <w:r>
      <w:rPr/>
      <w:drawing>
        <wp:inline distT="0" distB="0" distL="0" distR="0">
          <wp:extent cx="842010" cy="5486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842010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/>
      <w:tab/>
      <w:t xml:space="preserve">                 </w:t>
    </w:r>
    <w:r>
      <w:rPr/>
      <w:drawing>
        <wp:inline distT="0" distB="0" distL="0" distR="0">
          <wp:extent cx="817245" cy="53594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" t="-43" r="-29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17245" cy="535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360"/>
      <w:ind w:left="708" w:firstLine="708"/>
      <w:rPr>
        <w:rFonts w:ascii="Arial" w:hAnsi="Arial" w:cs="Arial"/>
        <w:sz w:val="28"/>
        <w:szCs w:val="28"/>
      </w:rPr>
    </w:pPr>
    <w:r>
      <w:rPr>
        <w:rFonts w:eastAsia="Arial" w:cs="Arial" w:ascii="Arial" w:hAnsi="Arial"/>
        <w:sz w:val="28"/>
        <w:szCs w:val="28"/>
      </w:rPr>
      <w:t xml:space="preserve">    </w:t>
    </w:r>
    <w:r>
      <w:rPr>
        <w:rFonts w:cs="Arial" w:ascii="Arial" w:hAnsi="Arial"/>
        <w:sz w:val="28"/>
        <w:szCs w:val="28"/>
      </w:rPr>
      <w:t>CENTRUM SLUŽEB SOCIÁLNÍ PREVENCE</w:t>
    </w:r>
  </w:p>
  <w:p>
    <w:pPr>
      <w:pStyle w:val="Normal"/>
      <w:jc w:val="center"/>
      <w:rPr>
        <w:rFonts w:ascii="Arial" w:hAnsi="Arial" w:cs="Arial"/>
        <w:b/>
        <w:b/>
        <w:sz w:val="48"/>
        <w:szCs w:val="48"/>
      </w:rPr>
    </w:pPr>
    <w:r>
      <w:rPr>
        <w:rFonts w:cs="Arial" w:ascii="Arial" w:hAnsi="Arial"/>
        <w:b/>
        <w:sz w:val="48"/>
        <w:szCs w:val="48"/>
      </w:rPr>
      <w:drawing>
        <wp:inline distT="0" distB="0" distL="0" distR="0">
          <wp:extent cx="914400" cy="74612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2" r="-10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46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Arial" w:hAnsi="Arial" w:cs="Arial"/>
        <w:b/>
        <w:b/>
        <w:sz w:val="48"/>
        <w:szCs w:val="48"/>
      </w:rPr>
    </w:pPr>
    <w:r>
      <w:rPr>
        <w:rFonts w:cs="Arial" w:ascii="Arial" w:hAnsi="Arial"/>
        <w:b/>
        <w:sz w:val="48"/>
        <w:szCs w:val="48"/>
      </w:rPr>
    </w:r>
  </w:p>
  <w:p>
    <w:pPr>
      <w:pStyle w:val="Normal"/>
      <w:spacing w:lineRule="auto" w:line="360"/>
      <w:ind w:firstLine="708"/>
      <w:rPr/>
    </w:pPr>
    <w:r>
      <w:rPr>
        <w:rFonts w:eastAsia="Arial" w:cs="Arial" w:ascii="Arial" w:hAnsi="Arial"/>
      </w:rPr>
      <w:t xml:space="preserve">    </w:t>
    </w:r>
    <w:r>
      <w:rPr>
        <w:rFonts w:cs="Arial" w:ascii="Arial" w:hAnsi="Arial"/>
        <w:sz w:val="22"/>
        <w:szCs w:val="22"/>
      </w:rPr>
      <w:t>Dvořákova 13, Brno 602 00, Tel: 543 255 383, email: centrum@lotos-brno.cz</w:t>
    </w:r>
  </w:p>
  <w:p>
    <w:pPr>
      <w:pStyle w:val="Normal"/>
      <w:pBdr>
        <w:bottom w:val="single" w:sz="12" w:space="0" w:color="000000"/>
      </w:pBdr>
      <w:spacing w:before="0" w:after="60"/>
      <w:ind w:left="-540" w:right="-470" w:hanging="0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6:30:00Z</dcterms:created>
  <dc:creator>Host</dc:creator>
  <dc:description/>
  <cp:keywords/>
  <dc:language>en-US</dc:language>
  <cp:lastModifiedBy>Pavlína</cp:lastModifiedBy>
  <cp:lastPrinted>2007-03-14T16:26:00Z</cp:lastPrinted>
  <dcterms:modified xsi:type="dcterms:W3CDTF">2007-05-28T06:30:00Z</dcterms:modified>
  <cp:revision>2</cp:revision>
  <dc:subject/>
  <dc:title>Dohoda o poskytování služby v rámci Kanceláře podporované zaměstnávání mezi uživatelem služby a občanským sdružením Lotos Brno zastoupeným pracovním asistentem</dc:title>
</cp:coreProperties>
</file>