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Standard č. 4</w:t>
      </w:r>
      <w:r>
        <w:rPr/>
        <w:t xml:space="preserve"> – ukončení pobytu (komentá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ent může pobyt v BNPC ukončit kdykoli, zařízení pouze za podmínek stanovených ve Smlouvě o terapeutickém poby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ent může pobyt v BNPC ukončit z následujících důvodů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plynula doba trvání pobytu, tzn., že řádně ukončil pobyt</w:t>
      </w:r>
    </w:p>
    <w:p>
      <w:pPr>
        <w:pStyle w:val="Normal"/>
        <w:numPr>
          <w:ilvl w:val="0"/>
          <w:numId w:val="1"/>
        </w:numPr>
        <w:rPr/>
      </w:pPr>
      <w:r>
        <w:rPr/>
        <w:t>na základě vlastního rozhodnutí ukončil pobyt předčas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Klientovi může být ze strany zařízení ukončen pobyt z následujících důvodů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-     klient přestal plnit své povinnosti vyplývající ze Smlouvy o terapeutickém pobytu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</w:t>
      </w:r>
      <w:r>
        <w:rPr/>
        <w:t>a  Vnitřního řádu BNPC</w:t>
      </w:r>
    </w:p>
    <w:p>
      <w:pPr>
        <w:pStyle w:val="Normal"/>
        <w:rPr/>
      </w:pPr>
      <w:r>
        <w:rPr/>
        <w:t xml:space="preserve">      </w:t>
      </w:r>
      <w:r>
        <w:rPr/>
        <w:t xml:space="preserve">-     klient je vyloučen z důvodu porušení pravidel programu </w:t>
      </w:r>
    </w:p>
    <w:p>
      <w:pPr>
        <w:pStyle w:val="Normal"/>
        <w:rPr/>
      </w:pPr>
      <w:r>
        <w:rPr/>
        <w:t xml:space="preserve">            </w:t>
      </w:r>
      <w:r>
        <w:rPr/>
        <w:t>(viz. bod 3.2.a) – 3.2.e) Smlouvy o terapeutickém pobyt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ené důvody vč. případně jiného důvodu jsou uvedeny v Dohodě o ukončení terapeutického poby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všech případech se zařízení snaží o podepsání uvedené dohody z obou stran. V některých případech (nenadálé ukončení bez jakéhokoli následného kontaktu) nelze podpis klienta zís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 vlastním ukončením pobytu (především v případech řádného ukončení a předčasného ukončení z vlastního rozhodnutí) je klient požádán o vyplnění závěrečného hodnotícího dotaz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ktickou součástí ukončení pobytu je odevzdání klíčů a ložního prádla, které klient obdrží při nástupu do BNPC. </w:t>
      </w:r>
    </w:p>
    <w:p>
      <w:pPr>
        <w:pStyle w:val="Normal"/>
        <w:rPr/>
      </w:pPr>
      <w:r>
        <w:rPr/>
        <w:t>K vyřízení písemných i věcných náležitostí s klientem je určen konkrétní odborný pracovník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2:18:00Z</dcterms:created>
  <dc:creator>Radka</dc:creator>
  <dc:description/>
  <cp:keywords/>
  <dc:language>en-US</dc:language>
  <cp:lastModifiedBy>Pavlína</cp:lastModifiedBy>
  <dcterms:modified xsi:type="dcterms:W3CDTF">2007-06-27T12:18:00Z</dcterms:modified>
  <cp:revision>2</cp:revision>
  <dc:subject/>
  <dc:title>Standard č</dc:title>
</cp:coreProperties>
</file>