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STANDARD č. 9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ální zajištění služe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Struktura organizace je definovaná vnitřními předpisy a každý pracovník je s touto strukturou seznámen. Pro každou pracovní pozici má zařízení vypracovanou náplň práce, s níž jsou jednotliví zaměstnanci seznámeni při podpisu pracovní smlouvy.</w:t>
      </w:r>
    </w:p>
    <w:p>
      <w:pPr>
        <w:pStyle w:val="Normal"/>
        <w:ind w:firstLine="708"/>
        <w:jc w:val="both"/>
        <w:rPr/>
      </w:pPr>
      <w:r>
        <w:rPr/>
        <w:t xml:space="preserve">Na jednotlivé pracovní pozice jsou kladeny nároky dle interních stanov. Každý pracovník v přímé péči je seznámen se základní metodikou práce (Psychosociální rehabilitace) a je povinen absolvovat odpovídající počet hodin školení. </w:t>
      </w:r>
    </w:p>
    <w:p>
      <w:pPr>
        <w:pStyle w:val="Normal"/>
        <w:ind w:firstLine="708"/>
        <w:jc w:val="both"/>
        <w:rPr/>
      </w:pPr>
      <w:r>
        <w:rPr/>
        <w:t>O. s. Lotos zajišťuje pravidelná týmová a případová supervizní setkání, jejichž cílem je zajistit stabilitu kolektivu, napomoci psychohygieně zaměstnanců a zkvalitnit práci s klienty.</w:t>
      </w:r>
    </w:p>
    <w:p>
      <w:pPr>
        <w:pStyle w:val="Normal"/>
        <w:ind w:firstLine="708"/>
        <w:jc w:val="both"/>
        <w:rPr/>
      </w:pPr>
      <w:r>
        <w:rPr/>
        <w:t>Každý pracovník má za povinnost vytvořit si individuální studijní plán svého dalšího vzdělávání. Tento plán schvaluje vedení organizace. Smyslem dalšího vzdělávání pracovníků je jejich profesní růst a zkvalitňování služeb, které organizace poskytuje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 nově přijímané pracovníky jsou vypisována výběrová řízení ve dvou kolech. Kritéria pro přijetí jsou jasně daná pozicí, na kterou je výběrové řízení vypsáno. Každý nově přijatý pracovník je během 3-měsíční zkušební doby zaškolen zkušeným kolegou. Zvláštní důraz při zaškolování je kladen na principy ochrany práv klientů. Podle svých časových možností postupně absolvuje jak nezbytná školení v metodice práce organizace, tak další vzdělávací aktivity vztahující se k jeho pracovní činnos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0:00Z</dcterms:created>
  <dc:creator>Pavlína</dc:creator>
  <dc:description/>
  <cp:keywords/>
  <dc:language>en-US</dc:language>
  <cp:lastModifiedBy>Pavlína</cp:lastModifiedBy>
  <dcterms:modified xsi:type="dcterms:W3CDTF">2007-05-28T06:59:00Z</dcterms:modified>
  <cp:revision>4</cp:revision>
  <dc:subject/>
  <dc:title/>
</cp:coreProperties>
</file>