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TANDARD č. 12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í a časová dostupnost služ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bčanské sdružení Lotos Brno poskytuje 2 typy služeb – služby pobytové v rámci zařízení služeb následné péče (Byty na půl cesty) a služby ambulantní v rámci Centra služeb sociální prevence.</w:t>
      </w:r>
    </w:p>
    <w:p>
      <w:pPr>
        <w:pStyle w:val="Normal"/>
        <w:jc w:val="both"/>
        <w:rPr/>
      </w:pPr>
      <w:r>
        <w:rPr/>
        <w:t>V obou typech zařízení odpovídá místo i denní doba charakteru poskytovaných služeb a potřebám klientů.</w:t>
      </w:r>
    </w:p>
    <w:p>
      <w:pPr>
        <w:pStyle w:val="Normal"/>
        <w:jc w:val="both"/>
        <w:rPr/>
      </w:pPr>
      <w:r>
        <w:rPr/>
        <w:t>Byty na půl cesty jsou situovány v centru města Brna s výbornou dostupností MHD, jejich přesné umístění není z důvodu ochrany soukromí klientů uveřejňováno.</w:t>
      </w:r>
    </w:p>
    <w:p>
      <w:pPr>
        <w:pStyle w:val="Normal"/>
        <w:jc w:val="both"/>
        <w:rPr/>
      </w:pPr>
      <w:r>
        <w:rPr/>
        <w:t>Klienti mají v rámci BNPC možnost využívat jak individuální, tak skupinové terapeutické aktivity – terapeutické skupiny jsou organizovány pravidelně v předem stanovených dnech v týdnu, individuální terapii si mohou domluvit podle svých potřeb a možností. Každý den v týdnu je v BNPC přítomen na službě alespoň jeden odborný pracovník, rozpis služeb na následující měsíc je znám min. 1 týden předem.</w:t>
      </w:r>
    </w:p>
    <w:p>
      <w:pPr>
        <w:pStyle w:val="Normal"/>
        <w:jc w:val="both"/>
        <w:rPr/>
      </w:pPr>
      <w:r>
        <w:rPr/>
        <w:t xml:space="preserve">Centrum služeb sociální prevence poskytuje své služby ambulantně v centru města na adrese Dvořákova 13, 602 00 Brno, 4. patro, dveře č. 411. Má stanoveny pravidelné úřední hodiny 2x týdně, a to vždy v pondělí od 8:00 do 12:00 hodin a ve čtvrtek od 13:00 do 17:00 hodin. Po předchozí domluvě je však možné si schůzku s pracovníky domluvit i mimo úřední hodiny. </w:t>
      </w:r>
    </w:p>
    <w:p>
      <w:pPr>
        <w:pStyle w:val="Normal"/>
        <w:jc w:val="both"/>
        <w:rPr/>
      </w:pPr>
      <w:r>
        <w:rPr/>
        <w:t>Zájemci o služby mohou pro získání informací o místní a časové dostupnosti služeb využít webové stránky zařízení a informační letáky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25:00Z</dcterms:created>
  <dc:creator>Pavlína</dc:creator>
  <dc:description/>
  <cp:keywords/>
  <dc:language>en-US</dc:language>
  <cp:lastModifiedBy>Pavlína</cp:lastModifiedBy>
  <dcterms:modified xsi:type="dcterms:W3CDTF">2007-05-28T07:04:00Z</dcterms:modified>
  <cp:revision>7</cp:revision>
  <dc:subject/>
  <dc:title/>
</cp:coreProperties>
</file>