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Kottak10souhrn</w:t>
      </w:r>
    </w:p>
    <w:p>
      <w:pPr>
        <w:pStyle w:val="Normal"/>
        <w:rPr/>
      </w:pPr>
      <w:r>
        <w:rPr/>
      </w:r>
    </w:p>
    <w:p>
      <w:pPr>
        <w:pStyle w:val="Heading1"/>
        <w:jc w:val="center"/>
        <w:rPr>
          <w:sz w:val="24"/>
        </w:rPr>
      </w:pPr>
      <w:r>
        <w:rPr>
          <w:b/>
          <w:bCs/>
          <w:sz w:val="24"/>
        </w:rPr>
        <w:t>VZNIK A ROZŠÍŘENÍ POTRAVINOVÉ PRODUKCE</w:t>
      </w:r>
    </w:p>
    <w:p>
      <w:pPr>
        <w:pStyle w:val="Normal"/>
        <w:jc w:val="center"/>
        <w:rPr/>
      </w:pPr>
      <w:r>
        <w:rPr/>
        <w:t>(souhrn)</w:t>
      </w:r>
    </w:p>
    <w:p>
      <w:pPr>
        <w:pStyle w:val="Normal"/>
        <w:jc w:val="center"/>
        <w:rPr/>
      </w:pPr>
      <w:r>
        <w:rPr/>
      </w:r>
    </w:p>
    <w:p>
      <w:pPr>
        <w:pStyle w:val="TextBody"/>
        <w:rPr>
          <w:sz w:val="24"/>
        </w:rPr>
      </w:pPr>
      <w:r>
        <w:rPr>
          <w:sz w:val="24"/>
        </w:rPr>
        <w:t>K široko a daleko rozšířené intenzifikaci využití zdrojů obživy (zvětšování intenzity, tj. mohutnění pracovního vypětí a zvýšení tvůrčích schopností,využití a praktické použití zdrojů) došlo až po globálním oteplení a ústupu severního ledovcového štítu, tj. v době asi 15 000 lety před dneškem. Jak ubývalo velké zvěře, lovci a sběrači museli hledat jiné zdroje potravy.</w:t>
      </w:r>
    </w:p>
    <w:p>
      <w:pPr>
        <w:pStyle w:val="TextBody"/>
        <w:rPr>
          <w:sz w:val="24"/>
        </w:rPr>
      </w:pPr>
      <w:r>
        <w:rPr>
          <w:sz w:val="24"/>
        </w:rPr>
        <w:t xml:space="preserve">Experimenty, resp. pokusy o přímou výrobu potravy, tj. produktivní hospodářství, byly nejvýznamnější formou intenzifikace  (zvýšení a stupňování) využití potravinových zdrojů. </w:t>
      </w:r>
    </w:p>
    <w:p>
      <w:pPr>
        <w:pStyle w:val="TextBody"/>
        <w:rPr>
          <w:sz w:val="24"/>
        </w:rPr>
      </w:pPr>
      <w:r>
        <w:rPr>
          <w:sz w:val="24"/>
        </w:rPr>
        <w:t>Od doby  asi 10 00 let před dneškem do širokého spektra zdrojů potravy, které využívaly populace na Středním Východě, byly postupně zařazovány i domestikované (pěstované) rostliny a domestikovaná (ochočená a zdomácnělá) zvířata. Od doby asi 7 000 let před dneškem většina obyvatel Středního Východu již přecházela od širokého spektra lovu a sběru ke specializovanější ekonomice (způsobu obživy), která byla založena na méně či jen několika druzích rostlin a živočichů, které byly domestikovány (pěstování rostlin a ochočení a zdomácnění zvířat).</w:t>
      </w:r>
    </w:p>
    <w:p>
      <w:pPr>
        <w:pStyle w:val="TextBody"/>
        <w:rPr/>
      </w:pPr>
      <w:r>
        <w:rPr>
          <w:b/>
          <w:bCs/>
          <w:sz w:val="24"/>
        </w:rPr>
        <w:t>Neolit</w:t>
      </w:r>
      <w:r>
        <w:rPr>
          <w:sz w:val="24"/>
        </w:rPr>
        <w:t xml:space="preserve"> označuje takové kulturní období (éru) v dané oblasti (regionu), kde již byly patrné první zřetelné prvky domestikace.</w:t>
      </w:r>
    </w:p>
    <w:p>
      <w:pPr>
        <w:pStyle w:val="TextBody"/>
        <w:rPr/>
      </w:pPr>
      <w:r>
        <w:rPr>
          <w:sz w:val="24"/>
        </w:rPr>
        <w:t>Robert BRAINWOOD navrhl a doložil, že první pokusy s přímou výrobou potravin se odehrály severně od řek Eufrat a Tigris [srv. „Úrodný půlměsíc“ ], v zóně</w:t>
      </w:r>
      <w:r>
        <w:rPr>
          <w:i/>
          <w:iCs/>
          <w:sz w:val="24"/>
        </w:rPr>
        <w:t xml:space="preserve"> Hilly Flanks</w:t>
      </w:r>
      <w:r>
        <w:rPr>
          <w:sz w:val="24"/>
        </w:rPr>
        <w:t>, kde rostly divoce (planě) předchůdci ječmene a pšenice.</w:t>
      </w:r>
    </w:p>
    <w:p>
      <w:pPr>
        <w:pStyle w:val="TextBody"/>
        <w:rPr>
          <w:sz w:val="24"/>
        </w:rPr>
      </w:pPr>
      <w:r>
        <w:rPr>
          <w:sz w:val="24"/>
        </w:rPr>
        <w:t>Jiní badatelé tento předpoklad zpochybňují s tím, že nejsou přesvědčeni, zda divoká pšenice a divoký ječmen v té oblasti rostly natolik hustě,aby mohly zajistit dostatečnou výživu dávných obyvatel Středního Východu, jako byli Natufiáni, aby tak podpořily usedlý způsob života ještě před vznikem produktivního hospodářství. Kdyby tomu tak bylo, tj. kdyby husté porosty divokých obilovin lidi vyživily, pak by asi neexistoval žádný rozumný podnět (stimul) ke zvyšování produkce potravin umělým pěstování čili kultivací.</w:t>
      </w:r>
    </w:p>
    <w:p>
      <w:pPr>
        <w:pStyle w:val="TextBody"/>
        <w:rPr>
          <w:sz w:val="24"/>
        </w:rPr>
      </w:pPr>
      <w:r>
        <w:rPr>
          <w:sz w:val="24"/>
        </w:rPr>
        <w:t>BINFORD, FLANNERY a HENRY shodně vidí vznik produktivního hospodářství v souvislosti (kontextu) se vzrůstem populace (množství obyvatelstva) a vertikální ekonomii (hospodářství odstupňované podle pásem nadmořské výšky).</w:t>
      </w:r>
    </w:p>
    <w:p>
      <w:pPr>
        <w:pStyle w:val="TextBody"/>
        <w:rPr>
          <w:sz w:val="24"/>
        </w:rPr>
      </w:pPr>
      <w:r>
        <w:rPr>
          <w:sz w:val="24"/>
        </w:rPr>
        <w:t>V době 12 000 let před dneškem obyvatelé Středního Východu byli lovci a sběrači se širokým spektrem obživy (množství rozmanitého výběru potravy), kteří sezónně migrovali, tj. v různých ročních obdobích se stěhovali či přesouvali, aby sledovali a pronásledovali zvěř a sbírali divoké rostliny, shromažďovali potravu z planých rostlin tak, jak postupně dozrávaly v různých nadmořských výškách.</w:t>
      </w:r>
    </w:p>
    <w:p>
      <w:pPr>
        <w:pStyle w:val="TextBody"/>
        <w:rPr/>
      </w:pPr>
      <w:r>
        <w:rPr>
          <w:sz w:val="24"/>
        </w:rPr>
        <w:t xml:space="preserve">Migrací (přemísťování a změna sídlišť) a obchodováním pak lidé s sebou odnášeli i zrno ze zóny </w:t>
      </w:r>
      <w:r>
        <w:rPr>
          <w:i/>
          <w:iCs/>
          <w:sz w:val="24"/>
        </w:rPr>
        <w:t xml:space="preserve">Hilly Flanks </w:t>
      </w:r>
      <w:r>
        <w:rPr>
          <w:sz w:val="24"/>
        </w:rPr>
        <w:t>,kde rostliny rostly na divoko (planě) a přenášeli je do vzdálenějších oblastí (zón), kde přirozeně působily rozdílné selekční tlaky přírodního výběru. Lidé se tak stali sami faktory (činiteli) přírodního výběru, tj. selekce.</w:t>
      </w:r>
    </w:p>
    <w:p>
      <w:pPr>
        <w:pStyle w:val="TextBody"/>
        <w:rPr/>
      </w:pPr>
      <w:r>
        <w:rPr>
          <w:sz w:val="24"/>
        </w:rPr>
        <w:t xml:space="preserve">Excesivní růst populace (nadměrné zvýšení počtu lidí) se postupně přeléval z optimální zóny (nejlepší, nejvhodnější, nepříznivější) - </w:t>
      </w:r>
      <w:r>
        <w:rPr>
          <w:i/>
          <w:iCs/>
          <w:sz w:val="24"/>
        </w:rPr>
        <w:t xml:space="preserve">Hilly Flanks </w:t>
      </w:r>
      <w:r>
        <w:rPr>
          <w:sz w:val="24"/>
        </w:rPr>
        <w:t>– do přilehlých oblastí, jako jsou stepi, ležící na úpatí hor (přirozeně převažující travnaté porosty s dlouhým obdobím sucha). V těchto okrajových oblastech (marginální zóny) lidé začali pěstovat (kultivovat) rostliny, aby se pokusili zmnožit hustotu divokého porostu v jejich přirozeném prostředí či výskytišti (habitat). se Po sklizni divoce rostoucích rostlin se na strništi pak pásly kozy a ovce.</w:t>
      </w:r>
    </w:p>
    <w:p>
      <w:pPr>
        <w:pStyle w:val="TextBody"/>
        <w:rPr>
          <w:sz w:val="24"/>
        </w:rPr>
      </w:pPr>
      <w:r>
        <w:rPr>
          <w:sz w:val="24"/>
        </w:rPr>
        <w:t>Ochočování a domácnění zvířat (domestikace) se objevily tehdy, když lidé začali vybírat určité fyzické znaky a chování zvířat a našli tak způsob, jak ovlivnit jejich rozmnožování (reprodukci). To se týkalo koz, ovcí, skotu (hovězího dobytka) a prasat.</w:t>
      </w:r>
    </w:p>
    <w:p>
      <w:pPr>
        <w:pStyle w:val="TextBody"/>
        <w:rPr/>
      </w:pPr>
      <w:r>
        <w:rPr>
          <w:sz w:val="24"/>
        </w:rPr>
        <w:t xml:space="preserve">Postupně se produktivní hospodářství (výroba potravy) šířilo a posléze přeneslo zpět do </w:t>
      </w:r>
      <w:r>
        <w:rPr>
          <w:i/>
          <w:iCs/>
          <w:sz w:val="24"/>
        </w:rPr>
        <w:t>Hilly Flanks</w:t>
      </w:r>
      <w:r>
        <w:rPr>
          <w:sz w:val="24"/>
        </w:rPr>
        <w:t xml:space="preserve"> a později – spolu se zavlažováním – dolů do mezopotámské aluviální pustiny (naplaveniny), kde se pak, asi 5 000 před dneškem, rozvinuly městské státy a civilizace.</w:t>
      </w:r>
    </w:p>
    <w:p>
      <w:pPr>
        <w:pStyle w:val="TextBody"/>
        <w:rPr/>
      </w:pPr>
      <w:r>
        <w:rPr>
          <w:sz w:val="24"/>
        </w:rPr>
        <w:t>Produktivní hospodářství, resp.výroba potravy se objevilo též v subsaharské Africe. Zde byly ochočeny a zdomácněly kozy,ovce,skot a pšenice i ječmen (domestikace) v době asi 8 000 let před dneškem, a to v pákistánském údolí Indu (Indus Valley). Proso bylo po prvé pěstováno v severní Číně asi 7 000 let před dneškem a rýže pak v téže době v severní Číně.</w:t>
      </w:r>
    </w:p>
    <w:p>
      <w:pPr>
        <w:pStyle w:val="TextBody"/>
        <w:rPr>
          <w:sz w:val="24"/>
        </w:rPr>
      </w:pPr>
      <w:r>
        <w:rPr>
          <w:sz w:val="24"/>
        </w:rPr>
        <w:t>V Novém Světě ke konvergentnímu (sbíhavému) přechodu lovců a sběračů se širokým spektrem obživy k produktivnímu hospodářství došlo až o tisíce let později.</w:t>
      </w:r>
    </w:p>
    <w:p>
      <w:pPr>
        <w:pStyle w:val="TextBody"/>
        <w:rPr>
          <w:sz w:val="24"/>
        </w:rPr>
      </w:pPr>
      <w:r>
        <w:rPr>
          <w:sz w:val="24"/>
        </w:rPr>
        <w:t>Lidé po prvé vstoupili do Nového Světa ne dříve než 25 000 let před dneškem. Osídlovali (kolonizovali) „nový svět“, když lovili stáda býložravců (herbivor) přizpůsobených tundře a postupovali po souši Beringií, tj. pevninským mostem, který tehdy spojoval Sibiř a Severní Ameriku.</w:t>
      </w:r>
    </w:p>
    <w:p>
      <w:pPr>
        <w:pStyle w:val="TextBody"/>
        <w:rPr>
          <w:sz w:val="24"/>
        </w:rPr>
      </w:pPr>
      <w:r>
        <w:rPr>
          <w:sz w:val="24"/>
        </w:rPr>
        <w:t>První lidé Nového Světa sledovali a pronásledovali hojně se vyskytující velkou zvěř a postupně pronikali do nitra Severní Ameriky. Jak se postupně přizpůsobovali (adaptovali) různým životním prostředím, resp.podmínkám, prapůvodní Američané rozvinuli celou řadu rozmanitých kultur. Někteří pokračovali v lovu a byli odkázáni na výskyt velké zvěře. Jiní se zaměřili, resp. změnili svou obživu (reorientace), na planě rostoucí rostliny,malé živočichy a stali se typičtí lovci a sběrači se širokým spektrem obživy.</w:t>
      </w:r>
    </w:p>
    <w:p>
      <w:pPr>
        <w:pStyle w:val="TextBody"/>
        <w:rPr>
          <w:sz w:val="24"/>
        </w:rPr>
      </w:pPr>
      <w:r>
        <w:rPr>
          <w:sz w:val="24"/>
        </w:rPr>
        <w:t xml:space="preserve">Plané rostliny byly nakonec domestikovány, tj. pěstovány či kultivovány,  i v Novém Světě. Nejdůležitějšími byly: rýže, Irské brambory a maniok. Lama ze středních And, která byla využívána jako tažné zvíře a k dopravě nákladů (břemen), byla největším zdomácnělým zvířetem z celého Nového Světa. </w:t>
      </w:r>
    </w:p>
    <w:p>
      <w:pPr>
        <w:pStyle w:val="TextBody"/>
        <w:rPr>
          <w:sz w:val="24"/>
        </w:rPr>
      </w:pPr>
      <w:r>
        <w:rPr>
          <w:sz w:val="24"/>
        </w:rPr>
        <w:t>Chov, resp. tradice pěstování zvířat, které byly obdobné (analogické) tradicím Starého Světa (zvyklosti a dovednosti předávané po generacích), zde v Americe zcela chyběly a podobnosti mezi zemskými polokoulemi (Starým a Novým Světem) musíme hledat u lovců a sběračů a farmářů (zemědělců).</w:t>
      </w:r>
    </w:p>
    <w:p>
      <w:pPr>
        <w:pStyle w:val="TextBody"/>
        <w:rPr>
          <w:sz w:val="24"/>
        </w:rPr>
      </w:pPr>
      <w:r>
        <w:rPr>
          <w:sz w:val="24"/>
        </w:rPr>
        <w:t>První produktivní hospodářství (výroba potravy) v Novém Světě vzniklo v Mezoamerice. [   ]</w:t>
      </w:r>
    </w:p>
    <w:p>
      <w:pPr>
        <w:pStyle w:val="TextBody"/>
        <w:rPr/>
      </w:pPr>
      <w:r>
        <w:rPr>
          <w:sz w:val="24"/>
        </w:rPr>
        <w:t xml:space="preserve">V oblastech </w:t>
      </w:r>
      <w:r>
        <w:rPr>
          <w:i/>
          <w:iCs/>
          <w:sz w:val="24"/>
        </w:rPr>
        <w:t>Oaxaca</w:t>
      </w:r>
      <w:r>
        <w:rPr>
          <w:sz w:val="24"/>
        </w:rPr>
        <w:t>, na jihu mexické vrchoviny (hornaté oblasti Mexika) pak kukuřice, a později i jiné pěstované rostliny, obohacovaly široké spektrum obživy, a to v době mezi 7 000 až 4 000 lety před dneškem. Postupně se objevovaly i genetické změny kukuřice, které byly obdobné (analogické) u pšenice a ječmene, již jako výsledek zásahu člověka, tj. výběru vhodných vlastností (selekce), kdy člověk sám se stal aktivním činitelem přírodního výběru. V hornatých i nížinných oblastech (na horách i v nížinách) Mezoameriky se šířily nové odrůdy.</w:t>
      </w:r>
    </w:p>
    <w:p>
      <w:pPr>
        <w:pStyle w:val="TextBody"/>
        <w:rPr>
          <w:sz w:val="24"/>
        </w:rPr>
      </w:pPr>
      <w:r>
        <w:rPr>
          <w:sz w:val="24"/>
        </w:rPr>
        <w:t xml:space="preserve">První stálé vesničky (osady) – nejstarší zemědělská společenství (komunity), které se opíraly o pěstování rostlin – vznikaly v nížinách, ale i několika málo horských oblastech, které byly bez mrazů, všude tam, kde lidé mohli něco pěstovat produktivněji (výnosněji) i s využitím jednoduchých technik zavlažování. </w:t>
      </w:r>
    </w:p>
    <w:p>
      <w:pPr>
        <w:pStyle w:val="TextBody"/>
        <w:rPr>
          <w:sz w:val="24"/>
        </w:rPr>
      </w:pPr>
      <w:r>
        <w:rPr>
          <w:sz w:val="24"/>
        </w:rPr>
        <w:t>Jak populace rostla,objevovaly se i nové odrůdy kukuřice a nové způsoby (techniky) jejího pěstování čili kultivace.</w:t>
      </w:r>
    </w:p>
    <w:p>
      <w:pPr>
        <w:pStyle w:val="TextBody"/>
        <w:rPr/>
      </w:pPr>
      <w:r>
        <w:rPr>
          <w:sz w:val="24"/>
        </w:rPr>
        <w:t>V údolí Valley of Mexico mrazuodolná kukuřice umožnila již celoroční život ve vesnici, tj.usedlý způsob života a tím připravila půdu (cestu) vzniku civilizace a městskému životu v </w:t>
      </w:r>
      <w:r>
        <w:rPr>
          <w:i/>
          <w:iCs/>
          <w:sz w:val="24"/>
        </w:rPr>
        <w:t>Teotihuancan</w:t>
      </w:r>
      <w:r>
        <w:rPr>
          <w:sz w:val="24"/>
        </w:rPr>
        <w:t xml:space="preserve"> v letech 100-700 našeho letopočtu a ve městě </w:t>
      </w:r>
      <w:r>
        <w:rPr>
          <w:i/>
          <w:iCs/>
          <w:sz w:val="24"/>
        </w:rPr>
        <w:t>Tenotlichtan</w:t>
      </w:r>
      <w:r>
        <w:rPr>
          <w:sz w:val="24"/>
        </w:rPr>
        <w:t xml:space="preserve"> , hlavním městě Aztéků (Aztécké říše) v letech 1325 – 1520.</w:t>
      </w:r>
    </w:p>
    <w:p>
      <w:pPr>
        <w:pStyle w:val="TextBody"/>
        <w:rPr>
          <w:sz w:val="24"/>
        </w:rPr>
      </w:pPr>
      <w:r>
        <w:rPr>
          <w:sz w:val="24"/>
        </w:rPr>
        <w:t>Jak na Středním Východě, tak v Mexiku, se produktivní hospodářství vyvinulo z lovu a sběru (kořistnický způsob života) postupně, jak lidé začleňovali (inkorporovali) zdomácnělá zvířata a pěstované rostliny (domestikanty) do širokého spektra životodárných zdrojů. Na obou zemských polokoulích, resp.světadílech, byly divoce rostoucí obiloviny vyňaty z jejich přirozeného prostředí a vystaveny novým selektivním tlakům (přírodního výběru), včetně přímého působené člověka.</w:t>
      </w:r>
    </w:p>
    <w:p>
      <w:pPr>
        <w:pStyle w:val="TextBody"/>
        <w:rPr>
          <w:sz w:val="24"/>
        </w:rPr>
      </w:pPr>
      <w:r>
        <w:rPr>
          <w:sz w:val="24"/>
        </w:rPr>
        <w:t>Na obou zemských polokoulích (světadílech) produktivní hospodářství (výroba potravy) v posledku vedlo ke vzniku či objevení se nejstarších vesnických společenství (komunit) a rozrůznění (diferenciace) typů vesnic, osad a sídel, což připravilo půdu (cestu) pro vznik prvních městských států a civilizace vůbec.</w:t>
      </w:r>
    </w:p>
    <w:p>
      <w:pPr>
        <w:pStyle w:val="TextBody"/>
        <w:rPr>
          <w:sz w:val="24"/>
        </w:rPr>
      </w:pPr>
      <w:r>
        <w:rPr>
          <w:sz w:val="24"/>
        </w:rPr>
        <w:t>Produktivní hospodářství přineslo jak výhody, tak nevýhody (prospěch a zisk versus újmy a škodu). K výhodám patří nové objevy a vynálezy, nevýhodám pak tvrdá práce, slabší zdraví, zločinnost (kriminalita), války, bídu a sociální nerovnost.</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Normal"/>
        <w:jc w:val="center"/>
        <w:rPr>
          <w:sz w:val="24"/>
        </w:rPr>
      </w:pPr>
      <w:r>
        <w:rPr>
          <w:sz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1T14:55:00Z</dcterms:created>
  <dc:creator>Home</dc:creator>
  <dc:description/>
  <cp:keywords/>
  <dc:language>en-US</dc:language>
  <cp:lastModifiedBy>novotnyv</cp:lastModifiedBy>
  <dcterms:modified xsi:type="dcterms:W3CDTF">2008-12-21T14:55:00Z</dcterms:modified>
  <cp:revision>2</cp:revision>
  <dc:subject/>
  <dc:title>Kottak10souhrn</dc:title>
</cp:coreProperties>
</file>