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sz w:val="16"/>
        </w:rPr>
      </w:pPr>
      <w:r>
        <w:rPr>
          <w:sz w:val="16"/>
        </w:rPr>
        <w:t>Kottak3souhrn</w:t>
      </w:r>
    </w:p>
    <w:p>
      <w:pPr>
        <w:pStyle w:val="TextBody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ottak: ANTHROPOLOGY – The Explanation of  Human Diversity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Kapitola 3. Kultura – shrnut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</w:rPr>
        <w:t>Kultura</w:t>
      </w:r>
      <w:r>
        <w:rPr>
          <w:sz w:val="32"/>
        </w:rPr>
        <w:t xml:space="preserve"> je typické, charakteristické a příznačné vlastnictví a bohatství humanity – člověčenstva (lidí, lidskosti, lidstva), odlišující lidstvo od živočišné říše (lidi od zvířat).</w:t>
      </w:r>
    </w:p>
    <w:p>
      <w:pPr>
        <w:pStyle w:val="Normal"/>
        <w:rPr>
          <w:sz w:val="32"/>
        </w:rPr>
      </w:pPr>
      <w:r>
        <w:rPr>
          <w:sz w:val="32"/>
        </w:rPr>
        <w:t>Kulturu si osvojují (nevrozeně získávají) všechny lidské bytosti prostřednictvím enkulturace (uvědomělý nebo nevědomý proces učení, jímž člověk zejména v  dětství a dospívání získává schopnost orientovat se ve vlastní kultuře), kultura zahrnuje či obsahuje naučené chování zvládnutím a ovládnutím norem (zákony, zásady, řád, zásady, zvyky), jež jsou přenášeny z generace na generaci.. Každý člověk je kulturní, nejen ti, jimž se dostalo elitního (vybraného) vzdělání.</w:t>
      </w:r>
    </w:p>
    <w:p>
      <w:pPr>
        <w:pStyle w:val="Normal"/>
        <w:rPr/>
      </w:pPr>
      <w:r>
        <w:rPr>
          <w:sz w:val="32"/>
        </w:rPr>
        <w:t xml:space="preserve">Rod </w:t>
      </w:r>
      <w:r>
        <w:rPr>
          <w:i/>
          <w:iCs/>
          <w:sz w:val="32"/>
        </w:rPr>
        <w:t>Homo</w:t>
      </w:r>
      <w:r>
        <w:rPr>
          <w:sz w:val="32"/>
        </w:rPr>
        <w:t xml:space="preserve"> má duševní schopnosti (kapacitu) přijímat kulturu v obecném slova smyslu (Kultura s velkým „K“), ale konkrétní lidé žijí každý ve své specifické kultuře (kultura s malým „k“), kde jsou vychovávání podle určitých (různých), odlišných tradic.</w:t>
      </w:r>
    </w:p>
    <w:p>
      <w:pPr>
        <w:pStyle w:val="Zkladntext2"/>
        <w:rPr/>
      </w:pPr>
      <w:r>
        <w:rPr/>
        <w:t>Kultura spočívá či se zakládá na společných hominidních předpokladech či duševních schopnostech pro kulturní učení.</w:t>
      </w:r>
    </w:p>
    <w:p>
      <w:pPr>
        <w:pStyle w:val="Heading2"/>
        <w:rPr/>
      </w:pPr>
      <w:r>
        <w:rPr/>
        <w:t>Kulturou</w:t>
      </w:r>
      <w:r>
        <w:rPr>
          <w:i w:val="false"/>
          <w:iCs w:val="false"/>
        </w:rPr>
        <w:t xml:space="preserve"> se míní obvyklé (zvykové) ideje (víra, důvěra, přesvědčení, založené na zvyku) a chování, které se týká norem (pravidel apod.) dobrého, resp. vhodného chování a postojů, zejména podle (dobových) mravních zásad (tj. „předpisuje“, jak se má člověk chovat, co je vhodné, resp.  nevhodné).</w:t>
      </w:r>
    </w:p>
    <w:p>
      <w:pPr>
        <w:pStyle w:val="Normal"/>
        <w:rPr/>
      </w:pPr>
      <w:r>
        <w:rPr>
          <w:sz w:val="32"/>
        </w:rPr>
        <w:t xml:space="preserve">Taková pravidla či zásady vedou a řídí lidi k tomu, aby mysleli a konali (vystupovali, chovali se, rozhodovali) určitým </w:t>
      </w:r>
      <w:r>
        <w:rPr>
          <w:b/>
          <w:bCs/>
          <w:sz w:val="32"/>
        </w:rPr>
        <w:t xml:space="preserve">konsistentním </w:t>
      </w:r>
      <w:r>
        <w:rPr>
          <w:sz w:val="32"/>
        </w:rPr>
        <w:t xml:space="preserve">(důsledně, zásadově, v souladu, odpovídající pravidlům), </w:t>
      </w:r>
      <w:r>
        <w:rPr>
          <w:b/>
          <w:bCs/>
          <w:sz w:val="32"/>
        </w:rPr>
        <w:t xml:space="preserve">distinktivním </w:t>
      </w:r>
      <w:r>
        <w:rPr>
          <w:sz w:val="32"/>
        </w:rPr>
        <w:t xml:space="preserve">(zřetelně, jasně, odlišně) a </w:t>
      </w:r>
      <w:r>
        <w:rPr/>
        <w:t xml:space="preserve"> </w:t>
      </w:r>
      <w:r>
        <w:rPr>
          <w:b/>
          <w:bCs/>
          <w:sz w:val="32"/>
        </w:rPr>
        <w:t>charakteristickým</w:t>
      </w:r>
      <w:r>
        <w:rPr>
          <w:sz w:val="32"/>
        </w:rPr>
        <w:t xml:space="preserve"> (typickým) </w:t>
      </w:r>
      <w:r>
        <w:rPr>
          <w:b/>
          <w:bCs/>
          <w:sz w:val="32"/>
        </w:rPr>
        <w:t>způsobem.</w:t>
      </w:r>
    </w:p>
    <w:p>
      <w:pPr>
        <w:pStyle w:val="Normal"/>
        <w:rPr/>
      </w:pPr>
      <w:r>
        <w:rPr>
          <w:sz w:val="32"/>
        </w:rPr>
        <w:t xml:space="preserve">Jiní živočichové se ovšem také učí, ale jen lidské bytosti (lidé) jsou nadány kulturním učením, které je založeno na </w:t>
      </w:r>
      <w:r>
        <w:rPr>
          <w:b/>
          <w:bCs/>
          <w:sz w:val="32"/>
        </w:rPr>
        <w:t>symbolech</w:t>
      </w:r>
      <w:r>
        <w:rPr>
          <w:sz w:val="32"/>
        </w:rPr>
        <w:t>.</w:t>
      </w:r>
    </w:p>
    <w:p>
      <w:pPr>
        <w:pStyle w:val="Zkladntext2"/>
        <w:rPr/>
      </w:pPr>
      <w:r>
        <w:rPr/>
        <w:t>Kulturní učení spočívá v univerzální (všeobecné a všestranné) lidské duševní schopnosti symbolicky myslet, arbitrárně (okamžitě, automaticky, podle okamžitého popudu) postihnout význam, úsudek, názor na jakoukoliv věc či událost.</w:t>
      </w:r>
    </w:p>
    <w:p>
      <w:pPr>
        <w:pStyle w:val="Normal"/>
        <w:rPr>
          <w:sz w:val="32"/>
        </w:rPr>
      </w:pPr>
      <w:r>
        <w:rPr>
          <w:sz w:val="32"/>
        </w:rPr>
        <w:t>Konvencí pak symbol,  jazykový nebo jiný – verbální i nonverbální – znamená (značí, charakterizuje, symbolizuje) něco  jiného, s čím nemá ani nutnou, ani přirozenou souvislost (konvence=ustálený způsob jednání, společenské pravidlo, zvyk, obyčej). (Poznámka:symbol=značka, znamení, konkrétní předmět sloužící k označení abstraktního pojmu,zkrácené nebo obrazné vyjádření nějakého jsoucna.)</w:t>
      </w:r>
    </w:p>
    <w:p>
      <w:pPr>
        <w:pStyle w:val="Zkladntext2"/>
        <w:rPr/>
      </w:pPr>
      <w:r>
        <w:rPr/>
        <w:t>Symboly mají partikulární (konkrétní, jedinečný, přesný, podrobný, detailní, intimní) význam, smysl a hodnotu jen pro lidi téže kultury. Takoví lidé společně sdílejí zkušenosti,mají společnou (kolektivní) paměť (vzpomínky a památky) a společné ideje (víru, důvěru v něco, přesvědčení), což je vesměs výsledek enkulturace (vide supra). Kulturu lidé vstřebávají, jsou jí pohlcováni jak vědomě, tak nevědomě.</w:t>
      </w:r>
    </w:p>
    <w:p>
      <w:pPr>
        <w:pStyle w:val="Zkladntext2"/>
        <w:rPr/>
      </w:pPr>
      <w:r>
        <w:rPr/>
        <w:t>Kulturní tradice vycházejí i z přírodních a přirozených jevů (fenoménů),včetně čistě biologicky podmíněných tužeb (např. sex, sexuální touha apod.) a potřeb (hlad, chlad, zima, mráz, horko, mít střechu nad hlavou apod.), což svádějí (kanalizují) do konkrétních, směrodatných, chování řídících pokynů (regulativ, direktiv).</w:t>
      </w:r>
    </w:p>
    <w:p>
      <w:pPr>
        <w:pStyle w:val="Normal"/>
        <w:rPr>
          <w:sz w:val="32"/>
        </w:rPr>
      </w:pPr>
      <w:r>
        <w:rPr>
          <w:sz w:val="32"/>
        </w:rPr>
        <w:t>Kultury mají své metody, vzorce chování a jsou jednotné, propojené v jeden celek (integrované) prostřednictvím svých dominantních ekonomických sil (převládající a rozhodující hospodářské okolnosti a tlaky), společenských modelů, klíčových symbolů a základních hodnot, „sloupů“ na nichž kultura stojí, které danou kulturu sjednocují pomáhají odlišit a rozlišit od kultur jiných.</w:t>
      </w:r>
    </w:p>
    <w:p>
      <w:pPr>
        <w:pStyle w:val="Normal"/>
        <w:rPr/>
      </w:pPr>
      <w:r>
        <w:rPr>
          <w:sz w:val="32"/>
        </w:rPr>
        <w:t xml:space="preserve">Kulturní pravidla ovšem ne vždy diktují chování (beze zbytku přikazují, předpisují a vyžadují). Zde  je místo, prostor a příležitost pro </w:t>
      </w:r>
      <w:r>
        <w:rPr>
          <w:b/>
          <w:bCs/>
          <w:sz w:val="32"/>
        </w:rPr>
        <w:t xml:space="preserve">kreativitu </w:t>
      </w:r>
      <w:r>
        <w:rPr>
          <w:sz w:val="32"/>
        </w:rPr>
        <w:t xml:space="preserve">(tvořivost, tvůrčí schopnosti, myšlení), </w:t>
      </w:r>
      <w:r>
        <w:rPr>
          <w:b/>
          <w:bCs/>
          <w:sz w:val="32"/>
        </w:rPr>
        <w:t xml:space="preserve">flexibilitu </w:t>
      </w:r>
      <w:r>
        <w:rPr>
          <w:sz w:val="32"/>
        </w:rPr>
        <w:t xml:space="preserve">) pružnost, přizpůsobivost) a </w:t>
      </w:r>
      <w:r>
        <w:rPr>
          <w:b/>
          <w:bCs/>
          <w:sz w:val="32"/>
        </w:rPr>
        <w:t>diverzitu</w:t>
      </w:r>
      <w:r>
        <w:rPr>
          <w:sz w:val="32"/>
        </w:rPr>
        <w:t xml:space="preserve"> (rozmanitost a různorodost) v rámci každé kultury.</w:t>
      </w:r>
    </w:p>
    <w:p>
      <w:pPr>
        <w:pStyle w:val="Normal"/>
        <w:rPr>
          <w:sz w:val="32"/>
        </w:rPr>
      </w:pPr>
      <w:r>
        <w:rPr>
          <w:sz w:val="32"/>
        </w:rPr>
        <w:t>Antropologové rozlišují mezi tím, co lidé říkají, že dělají a tím, co dělají skutečně, doopravdy.</w:t>
      </w:r>
    </w:p>
    <w:p>
      <w:pPr>
        <w:pStyle w:val="Normal"/>
        <w:rPr/>
      </w:pPr>
      <w:r>
        <w:rPr>
          <w:sz w:val="32"/>
        </w:rPr>
        <w:t xml:space="preserve">Kulturní význam </w:t>
      </w:r>
      <w:r>
        <w:rPr>
          <w:b/>
          <w:bCs/>
          <w:sz w:val="32"/>
        </w:rPr>
        <w:t>adaptace</w:t>
      </w:r>
      <w:r>
        <w:rPr>
          <w:sz w:val="32"/>
        </w:rPr>
        <w:t xml:space="preserve"> (aktivní i pasivní přizpůsobivosti) byl zcela zásadní, klíčový a vůbec rozhodující v celé evoluci Hominidů, i když, na druhé straně kultura může být i maladaptivní (škodlivá), zejména brzdící až zabraňující přežití, životaschopnost a rozmnožování (reprodukci).</w:t>
      </w:r>
    </w:p>
    <w:p>
      <w:pPr>
        <w:pStyle w:val="Normal"/>
        <w:rPr>
          <w:sz w:val="32"/>
        </w:rPr>
      </w:pPr>
      <w:r>
        <w:rPr>
          <w:sz w:val="32"/>
        </w:rPr>
        <w:t>V kulturních systémech existují různé úrovně (rozrůznění, mnohoúrovňovitost). Difuse a migrace, tj. rozšiřování a rozptýlení obyvatelstva a stěhování (jednotlivců, skupin i celých národů), s sebou nesou znaky své původní kultury a vzorce chování, které přenášejí do různých oblastí světa.</w:t>
      </w:r>
    </w:p>
    <w:p>
      <w:pPr>
        <w:pStyle w:val="Normal"/>
        <w:rPr>
          <w:sz w:val="32"/>
        </w:rPr>
      </w:pPr>
      <w:r>
        <w:rPr>
          <w:sz w:val="32"/>
        </w:rPr>
        <w:t>Takové znaky (rysy, charakteristické vlastnosti, stránky povahy) pak sdílejí lidé, bez ohledu na národní či národnostní hranice.</w:t>
      </w:r>
    </w:p>
    <w:p>
      <w:pPr>
        <w:pStyle w:val="Normal"/>
        <w:rPr>
          <w:sz w:val="32"/>
        </w:rPr>
      </w:pPr>
      <w:r>
        <w:rPr>
          <w:sz w:val="32"/>
        </w:rPr>
        <w:t>Národy obsahují či zahrnují různé subkultury, jejichž rozdíly souvisí zejména s etnicitou, regionem, náboženstvím, společenskou vrstvou či třídou apod.</w:t>
      </w:r>
    </w:p>
    <w:p>
      <w:pPr>
        <w:pStyle w:val="Normal"/>
        <w:rPr>
          <w:sz w:val="32"/>
        </w:rPr>
      </w:pPr>
      <w:r>
        <w:rPr>
          <w:sz w:val="32"/>
        </w:rPr>
        <w:t>Antropologie nenašla žádný důkaz o tom, že by geneticky vrozené rozdíly mohly vysvětlit kulturní variabilitu (různost, rozmanitost).</w:t>
      </w:r>
    </w:p>
    <w:p>
      <w:pPr>
        <w:pStyle w:val="Normal"/>
        <w:rPr/>
      </w:pPr>
      <w:r>
        <w:rPr>
          <w:sz w:val="32"/>
        </w:rPr>
        <w:t xml:space="preserve">Antropologie jako porovnávací (komparativní) věda pak zkoumá současně biologické, psychologické, společenské a kulturní znaky </w:t>
      </w:r>
      <w:r>
        <w:rPr>
          <w:b/>
          <w:bCs/>
          <w:sz w:val="32"/>
        </w:rPr>
        <w:t>univerzální</w:t>
      </w:r>
      <w:r>
        <w:rPr>
          <w:sz w:val="32"/>
        </w:rPr>
        <w:t xml:space="preserve"> (obecné vlastnosti společné všem a všude, veškerému lidstvu), znaky </w:t>
      </w:r>
      <w:r>
        <w:rPr>
          <w:b/>
          <w:bCs/>
          <w:sz w:val="32"/>
        </w:rPr>
        <w:t>generalizované</w:t>
      </w:r>
      <w:r>
        <w:rPr>
          <w:sz w:val="32"/>
        </w:rPr>
        <w:t xml:space="preserve"> (zvláštní, zobecnělé vlastnosti velkých výseků světa) a rovněž znaky </w:t>
      </w:r>
      <w:r>
        <w:rPr>
          <w:b/>
          <w:bCs/>
          <w:sz w:val="32"/>
        </w:rPr>
        <w:t xml:space="preserve">unikátní </w:t>
      </w:r>
      <w:r>
        <w:rPr>
          <w:sz w:val="32"/>
        </w:rPr>
        <w:t>(jedinečné a rozlišující), tj. jevy stavu a podmínek lidské existence.</w:t>
      </w:r>
    </w:p>
    <w:p>
      <w:pPr>
        <w:pStyle w:val="Normal"/>
        <w:rPr/>
      </w:pPr>
      <w:r>
        <w:rPr>
          <w:sz w:val="32"/>
        </w:rPr>
        <w:t xml:space="preserve">Zkoumáním a rozpracováním kultury na základě tvárnosti a přizpůsobivosti </w:t>
      </w:r>
      <w:r>
        <w:rPr>
          <w:i/>
          <w:iCs/>
          <w:sz w:val="32"/>
        </w:rPr>
        <w:t>Homo sapiens</w:t>
      </w:r>
      <w:r>
        <w:rPr>
          <w:sz w:val="32"/>
        </w:rPr>
        <w:t>, antropologie ukazuje, že americká kultura (a celá euroatlantská civilizace) není o nic více přirozenější než kterákoliv jiná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4:51:00Z</dcterms:created>
  <dc:creator>Home</dc:creator>
  <dc:description/>
  <cp:keywords/>
  <dc:language>en-US</dc:language>
  <cp:lastModifiedBy>novotnyv</cp:lastModifiedBy>
  <dcterms:modified xsi:type="dcterms:W3CDTF">2008-12-21T14:51:00Z</dcterms:modified>
  <cp:revision>2</cp:revision>
  <dc:subject/>
  <dc:title>Kottak: ANTHROPOLOGY – The Explanation of  Human Diversity</dc:title>
</cp:coreProperties>
</file>