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ttak0summar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ottak: ANTHROPOLOGY – The explanation of  Human Diversity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apitola 1. Rozsah a dosah antropologie – shrnutí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Zkladntext2"/>
        <w:rPr/>
      </w:pPr>
      <w:r>
        <w:rPr/>
        <w:t>Antropologie je svého druhu unikátní, holistická disciplína, která studuje biologickou a kulturní diverzitu člověk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Zkladntext3"/>
        <w:rPr/>
      </w:pPr>
      <w:r>
        <w:rPr/>
        <w:t>(Poznámka: unikátní, jedinečný, specifický, tj. osobitý a zvláštní vědní obor; holistický= celkovostní, předpoklady a stav lidské existence: minulost, přítomnost a budoucnost současně z hlediska biologie, společnosti, jazyka a kultury → systémově-evoluční přístup).</w:t>
      </w:r>
    </w:p>
    <w:p>
      <w:pPr>
        <w:pStyle w:val="Normal"/>
        <w:rPr/>
      </w:pPr>
      <w:r>
        <w:rPr>
          <w:sz w:val="32"/>
        </w:rPr>
        <w:t xml:space="preserve">Antropologie se pokouší vysvětlit </w:t>
      </w:r>
      <w:r>
        <w:rPr>
          <w:sz w:val="32"/>
          <w:u w:val="single"/>
        </w:rPr>
        <w:t>podobnosti</w:t>
      </w:r>
      <w:r>
        <w:rPr>
          <w:sz w:val="32"/>
        </w:rPr>
        <w:t xml:space="preserve"> (společné rysy) a </w:t>
      </w:r>
      <w:r>
        <w:rPr>
          <w:sz w:val="32"/>
          <w:u w:val="single"/>
        </w:rPr>
        <w:t>rozdílnosti</w:t>
      </w:r>
      <w:r>
        <w:rPr>
          <w:sz w:val="32"/>
        </w:rPr>
        <w:t xml:space="preserve">  (rozdíly) lidí či lidstva v prostoru a čase.</w:t>
      </w:r>
    </w:p>
    <w:p>
      <w:pPr>
        <w:pStyle w:val="Normal"/>
        <w:rPr/>
      </w:pPr>
      <w:r>
        <w:rPr>
          <w:b/>
          <w:bCs/>
          <w:sz w:val="32"/>
        </w:rPr>
        <w:t xml:space="preserve">Kultura, </w:t>
      </w:r>
      <w:r>
        <w:rPr>
          <w:sz w:val="32"/>
        </w:rPr>
        <w:t xml:space="preserve">kterou si lidé osvojují a předávají především učením a nikoliv biologickou dědičností (jen předpoklady), je hlavním důvodem a příčinou (hybatelem) </w:t>
      </w:r>
      <w:r>
        <w:rPr>
          <w:b/>
          <w:bCs/>
          <w:sz w:val="32"/>
        </w:rPr>
        <w:t xml:space="preserve">adaptability, </w:t>
      </w:r>
      <w:r>
        <w:rPr>
          <w:sz w:val="32"/>
        </w:rPr>
        <w:t>tj. přizpůsobivosti člověk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Antropologie je charakterizována především prvořadým zájmem o původ, vznik a proměny biologie a kultury člověka, lidí, resp. lidstva. Obecná antropologie, tj. antropologie jako celek, má 4 hlavní podobory (subdisciplíny): </w:t>
      </w:r>
      <w:r>
        <w:rPr>
          <w:b/>
          <w:bCs/>
          <w:sz w:val="32"/>
        </w:rPr>
        <w:t xml:space="preserve">sociokulturní </w:t>
      </w:r>
      <w:r>
        <w:rPr>
          <w:sz w:val="32"/>
        </w:rPr>
        <w:t xml:space="preserve">antropologie, </w:t>
      </w:r>
      <w:r>
        <w:rPr>
          <w:b/>
          <w:bCs/>
          <w:sz w:val="32"/>
        </w:rPr>
        <w:t xml:space="preserve">archeologická </w:t>
      </w:r>
      <w:r>
        <w:rPr>
          <w:sz w:val="32"/>
        </w:rPr>
        <w:t xml:space="preserve">antropologie, </w:t>
      </w:r>
      <w:r>
        <w:rPr>
          <w:b/>
          <w:bCs/>
          <w:sz w:val="32"/>
        </w:rPr>
        <w:t xml:space="preserve">biologická </w:t>
      </w:r>
      <w:r>
        <w:rPr>
          <w:sz w:val="32"/>
        </w:rPr>
        <w:t xml:space="preserve">antropologie, </w:t>
      </w:r>
      <w:r>
        <w:rPr>
          <w:b/>
          <w:bCs/>
          <w:sz w:val="32"/>
        </w:rPr>
        <w:t>lingvistická</w:t>
      </w:r>
      <w:r>
        <w:rPr>
          <w:sz w:val="32"/>
        </w:rPr>
        <w:t xml:space="preserve"> antropologie, ( + </w:t>
      </w:r>
      <w:r>
        <w:rPr>
          <w:b/>
          <w:bCs/>
          <w:sz w:val="32"/>
        </w:rPr>
        <w:t>filozofická</w:t>
      </w:r>
      <w:r>
        <w:rPr>
          <w:sz w:val="32"/>
        </w:rPr>
        <w:t xml:space="preserve"> antropologie), které se dělí na mnoho konkrétních, resp.speciálních oblastí a jejich kombinací, např. </w:t>
      </w:r>
      <w:r>
        <w:rPr>
          <w:b/>
          <w:bCs/>
          <w:sz w:val="32"/>
        </w:rPr>
        <w:t xml:space="preserve">aplikovaná </w:t>
      </w:r>
      <w:r>
        <w:rPr>
          <w:sz w:val="32"/>
        </w:rPr>
        <w:t>antropologie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Společným předmětem zájmu všech podoborů antropologie je studium </w:t>
      </w:r>
      <w:r>
        <w:rPr>
          <w:b/>
          <w:bCs/>
          <w:sz w:val="32"/>
        </w:rPr>
        <w:t xml:space="preserve">variability </w:t>
      </w:r>
      <w:r>
        <w:rPr>
          <w:sz w:val="32"/>
        </w:rPr>
        <w:t xml:space="preserve">či </w:t>
      </w:r>
      <w:r>
        <w:rPr>
          <w:b/>
          <w:bCs/>
          <w:sz w:val="32"/>
        </w:rPr>
        <w:t xml:space="preserve">diverzity </w:t>
      </w:r>
      <w:r>
        <w:rPr>
          <w:sz w:val="32"/>
        </w:rPr>
        <w:t>(různotvarost, rozmanitost a různorodost) v </w:t>
      </w:r>
      <w:r>
        <w:rPr>
          <w:b/>
          <w:bCs/>
          <w:sz w:val="32"/>
        </w:rPr>
        <w:t xml:space="preserve">prostoru a čase  a adaptace </w:t>
      </w:r>
      <w:r>
        <w:rPr>
          <w:sz w:val="32"/>
        </w:rPr>
        <w:t xml:space="preserve">či </w:t>
      </w:r>
      <w:r>
        <w:rPr>
          <w:b/>
          <w:bCs/>
          <w:sz w:val="32"/>
        </w:rPr>
        <w:t xml:space="preserve">adaptability, </w:t>
      </w:r>
      <w:r>
        <w:rPr>
          <w:sz w:val="32"/>
        </w:rPr>
        <w:t xml:space="preserve">tj. přizpůsobivosti (pasivní i aktivní) člověka změnám prostředí (přírodní a sociální). Přizpůsobivost je proces, kterým organismy (lidé) čelí či zvládají </w:t>
      </w:r>
      <w:r>
        <w:rPr>
          <w:b/>
          <w:bCs/>
          <w:sz w:val="32"/>
        </w:rPr>
        <w:t>environmentální stres</w:t>
      </w:r>
      <w:r>
        <w:rPr>
          <w:sz w:val="32"/>
        </w:rPr>
        <w:t>, tj. nároky, zátěž a tlak životního prostředí (změny a proměny přírodní a společenské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Antropologie se pokouší identifikovat (rozpoznat) a explanovat (uspokojivě vysvětlit a objasnit) aspekty  (stránky) podmínek  bytí, tj. existence člověka, resp.lidstva: </w:t>
      </w:r>
      <w:r>
        <w:rPr>
          <w:b/>
          <w:bCs/>
          <w:sz w:val="32"/>
        </w:rPr>
        <w:t>univerzální</w:t>
      </w:r>
      <w:r>
        <w:rPr>
          <w:sz w:val="32"/>
        </w:rPr>
        <w:t xml:space="preserve"> (všeobecně platné, obecné, všude a pro všechny, univerzálie), </w:t>
      </w:r>
      <w:r>
        <w:rPr>
          <w:b/>
          <w:bCs/>
          <w:sz w:val="32"/>
        </w:rPr>
        <w:t>generalizované</w:t>
      </w:r>
      <w:r>
        <w:rPr>
          <w:sz w:val="32"/>
        </w:rPr>
        <w:t xml:space="preserve"> (zobecnělé aspekty pro zvláštní, určitý velký výsek skutečnosti) a </w:t>
      </w:r>
      <w:r>
        <w:rPr>
          <w:b/>
          <w:bCs/>
          <w:sz w:val="32"/>
        </w:rPr>
        <w:t xml:space="preserve">distinktivní </w:t>
      </w:r>
      <w:r>
        <w:rPr>
          <w:sz w:val="32"/>
        </w:rPr>
        <w:t>(konkrétní, typické, charakteristické a rozlišovací, jedinečné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Kulturní antropologie </w:t>
      </w:r>
      <w:r>
        <w:rPr>
          <w:sz w:val="32"/>
        </w:rPr>
        <w:t>zkoumá kulturní diverzitu (rozmanitost a různorodost) v prostoru a čase, v současnosti i recentní (nedávné) minulosti.</w:t>
      </w:r>
    </w:p>
    <w:p>
      <w:pPr>
        <w:pStyle w:val="Normal"/>
        <w:rPr/>
      </w:pPr>
      <w:r>
        <w:rPr>
          <w:b/>
          <w:bCs/>
          <w:sz w:val="32"/>
        </w:rPr>
        <w:t xml:space="preserve">Archeologie, </w:t>
      </w:r>
      <w:r>
        <w:rPr>
          <w:sz w:val="32"/>
        </w:rPr>
        <w:t>jako retrospektivní věda</w:t>
      </w:r>
      <w:r>
        <w:rPr>
          <w:b/>
          <w:bCs/>
          <w:sz w:val="32"/>
        </w:rPr>
        <w:t xml:space="preserve">, </w:t>
      </w:r>
      <w:r>
        <w:rPr>
          <w:sz w:val="32"/>
        </w:rPr>
        <w:t>která zkoumá stopy po skutečnosti již neexistující, rekonstruuje společenské (sociální), ekonomické (hospodářské), náboženské (religiózní) a politické (řídící, správní a mocenské) vzorce (pattern) , zejména u prehistorických populací.</w:t>
      </w:r>
    </w:p>
    <w:p>
      <w:pPr>
        <w:pStyle w:val="Normal"/>
        <w:rPr/>
      </w:pPr>
      <w:r>
        <w:rPr>
          <w:b/>
          <w:bCs/>
          <w:sz w:val="32"/>
        </w:rPr>
        <w:t>Biologická antropologie</w:t>
      </w:r>
      <w:r>
        <w:rPr>
          <w:sz w:val="32"/>
        </w:rPr>
        <w:t xml:space="preserve"> studuje vzájemné vztahy či souvislosti biologické diverzity (různotvarosti, rozmanitosti a různorodosti) organismů v prostoru a čase vzhledem k variabilitě (rozmanitosti) životního prostředí. Studuje fosílie (zkameněliny), genetiku, růst a vývoj, tělesné či fyzické reakce a subhumánní primáty (kteří mají vztah k vývoji člověka, resp. jeho předchůdcům).</w:t>
      </w:r>
    </w:p>
    <w:p>
      <w:pPr>
        <w:pStyle w:val="Normal"/>
        <w:rPr/>
      </w:pPr>
      <w:r>
        <w:rPr>
          <w:b/>
          <w:bCs/>
          <w:sz w:val="32"/>
        </w:rPr>
        <w:t>Lingvistická antropologie</w:t>
      </w:r>
      <w:r>
        <w:rPr>
          <w:sz w:val="32"/>
        </w:rPr>
        <w:t xml:space="preserve"> dokumentuje diverzitu (rozmanitost) soudobých jazyků. Studuje způsoby, jak se jazyk(y), zejména řeč,  mění v různých sociálních, resp.společenských poměrech a situacích v prostoru a čase.</w:t>
      </w:r>
    </w:p>
    <w:p>
      <w:pPr>
        <w:pStyle w:val="Normal"/>
        <w:rPr/>
      </w:pPr>
      <w:r>
        <w:rPr>
          <w:b/>
          <w:bCs/>
          <w:sz w:val="32"/>
        </w:rPr>
        <w:t>Aplikovaná antropologie</w:t>
      </w:r>
      <w:r>
        <w:rPr>
          <w:sz w:val="32"/>
        </w:rPr>
        <w:t xml:space="preserve"> využívá metod a znalostí celé antropologie k identifikaci (rozpoznání) a řešení konkrétních problémů dané společnosti (např. forenzní antropologie a kriminalistika nebo ergonomie apod.).</w:t>
      </w:r>
    </w:p>
    <w:p>
      <w:pPr>
        <w:pStyle w:val="Normal"/>
        <w:rPr/>
      </w:pPr>
      <w:r>
        <w:rPr>
          <w:b/>
          <w:bCs/>
          <w:sz w:val="32"/>
        </w:rPr>
        <w:t>Filozofická antropologie</w:t>
      </w:r>
      <w:r>
        <w:rPr>
          <w:sz w:val="32"/>
        </w:rPr>
        <w:t xml:space="preserve"> se zabývá člověkem jako celkem, hledá jeho podstatu, smysl a perspektivy. V současné době studuje zejména problém lidské svobody, (lidská práva), vztah mezi člověkem a přírodou, význam jedinečnosti lidské osobnost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Zájem o vztahy a souvislosti mezi přítomností a minulostí, mezi biologií, společností, kulturou a jazykem, spojuje antropologii s celou řadou vědeckých odvětví.</w:t>
      </w:r>
    </w:p>
    <w:p>
      <w:pPr>
        <w:pStyle w:val="Normal"/>
        <w:rPr>
          <w:sz w:val="32"/>
        </w:rPr>
      </w:pPr>
      <w:r>
        <w:rPr>
          <w:sz w:val="32"/>
        </w:rPr>
        <w:t>Kulturní antropologie a sociologie se hlavně liší v tom, že sociologové tradičně studovali městské (urbánní) a průmyslové (industriální) populace, zatímco antropologové se zabývali spíše obyvateli venkova (mimo městské aglomerace, rurální způsob života) a populacemi mimo euroatlantskou civilizaci, resp. předliterálními společnostmi (tzv.“primitivní“ národy). Dnes se obě disciplíny sbližují a prolínají.</w:t>
      </w:r>
    </w:p>
    <w:p>
      <w:pPr>
        <w:pStyle w:val="Normal"/>
        <w:rPr>
          <w:sz w:val="32"/>
        </w:rPr>
      </w:pPr>
      <w:r>
        <w:rPr>
          <w:sz w:val="32"/>
        </w:rPr>
        <w:t>Antropologové přivádějí či vnášejí srovnávací (komparativní) pohledy i do ekonomických a politických věd.</w:t>
      </w:r>
    </w:p>
    <w:p>
      <w:pPr>
        <w:pStyle w:val="Normal"/>
        <w:rPr>
          <w:sz w:val="32"/>
        </w:rPr>
      </w:pPr>
      <w:r>
        <w:rPr>
          <w:sz w:val="32"/>
        </w:rPr>
        <w:t>Antropologové též studují umění, hudbu a literaturu napříč všemi kulturami. Jejich přínos, zájem a podíl se ovšem týká stejnou měrou jak tvořivých (kreativních) projevů a cítění obyčejných lidí („průměrných“), tak oficiálního umění, uznávaného a oceňovaného elitami (tj. skupina lidí  zaujímají vedoucí postavení v politických, hospodářských, kulturních a vědeckých strukturách společnosti; honorace). Antropologové zkoumají tvůrce i jejich tvorbu‚ produkci, artefakty) ve společenských souvislostech (sociální kontext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ehledě na tradiční rozdíly mezi tradičními vědeckými disciplínami, právě mezioborová (interdisciplinární) spolupráce je charakteristickým znakem soudobého akademického života (dává mu „punc“): využívání, výměna, „vypůčky“, především metodických přístupů a meta-metodologie mezi vědními obory (viz systémový přístup, filozofie postmoderní vědy). To platí zejména pro antropologii v důsledku šíře záběru zájmů (předmětu zkoumání) a rozmanitosti a různorodosti v prostoru a čas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sychologická antropologie, která například zkoumá vztahy psychologie jednotlivce ke společenské a kulturní variabilitě, spojuje  antropologii s odbornou psychologií. Antropologové a historici stále více spolupracují v zařazování či včleňování historických událostí do společenského a kulturního kontextu (viz např. antropologicko-lékařský průzkum historických osobností apod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32"/>
    </w:rPr>
  </w:style>
  <w:style w:type="paragraph" w:styleId="Zkladntext3">
    <w:name w:val="Základní text 3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4:48:00Z</dcterms:created>
  <dc:creator>Home</dc:creator>
  <dc:description/>
  <cp:keywords/>
  <dc:language>en-US</dc:language>
  <cp:lastModifiedBy>novotnyv</cp:lastModifiedBy>
  <dcterms:modified xsi:type="dcterms:W3CDTF">2008-12-21T14:48:00Z</dcterms:modified>
  <cp:revision>2</cp:revision>
  <dc:subject/>
  <dc:title>Kottak0summary</dc:title>
</cp:coreProperties>
</file>