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počty pro topografické map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V programu jsou implementovány výpočty pro topomapy měřítek 1:100000, 1:50000, 1:25000, 1:10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klady značení map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-33-67   </w:t>
        <w:tab/>
        <w:tab/>
        <w:t>(1:100000)</w:t>
      </w:r>
    </w:p>
    <w:p>
      <w:pPr>
        <w:pStyle w:val="Normal"/>
        <w:rPr>
          <w:sz w:val="24"/>
        </w:rPr>
      </w:pPr>
      <w:r>
        <w:rPr>
          <w:sz w:val="24"/>
        </w:rPr>
        <w:tab/>
        <w:t>M-33-67-A</w:t>
        <w:tab/>
        <w:tab/>
        <w:t>(1:50000)</w:t>
      </w:r>
    </w:p>
    <w:p>
      <w:pPr>
        <w:pStyle w:val="Normal"/>
        <w:rPr>
          <w:sz w:val="24"/>
        </w:rPr>
      </w:pPr>
      <w:r>
        <w:rPr>
          <w:sz w:val="24"/>
        </w:rPr>
        <w:tab/>
        <w:t>M-33-67-D-c</w:t>
        <w:tab/>
        <w:tab/>
        <w:t>(1:25000)</w:t>
      </w:r>
    </w:p>
    <w:p>
      <w:pPr>
        <w:pStyle w:val="Normal"/>
        <w:rPr>
          <w:sz w:val="24"/>
        </w:rPr>
      </w:pPr>
      <w:r>
        <w:rPr>
          <w:sz w:val="24"/>
        </w:rPr>
        <w:tab/>
        <w:t>M-33-67-C-b-3</w:t>
        <w:tab/>
        <w:t>(1:10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 Výpočet podle absolutních rovinných souřadnic v systému Gaus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stupními hodnotami jsou souřadnice zadané v </w:t>
      </w:r>
      <w:r>
        <w:rPr>
          <w:b/>
          <w:sz w:val="24"/>
        </w:rPr>
        <w:t xml:space="preserve">kilometrech, </w:t>
      </w:r>
      <w:r>
        <w:rPr>
          <w:sz w:val="24"/>
        </w:rPr>
        <w:t xml:space="preserve">tj. tak jak jsou uváděny na mapovém rámu topografických map. Hodnoty se pohybují pro horizontální osu v rozmezí 3285-3715 (3.pás) a 4285-4715 (4.pás), pro vertikální osu v rozmezí 5380-5659. V popisu na mapovém rámu jsou hodnoty tisíců a stovek menším písmem (např. </w:t>
      </w:r>
      <w:r>
        <w:rPr>
          <w:sz w:val="16"/>
        </w:rPr>
        <w:t>33</w:t>
      </w:r>
      <w:r>
        <w:rPr>
          <w:sz w:val="24"/>
        </w:rPr>
        <w:t xml:space="preserve">85, </w:t>
      </w:r>
      <w:r>
        <w:rPr>
          <w:sz w:val="16"/>
        </w:rPr>
        <w:t>55</w:t>
      </w:r>
      <w:r>
        <w:rPr>
          <w:sz w:val="24"/>
        </w:rPr>
        <w:t>90). Vložení hodnot demonstruje následující obrázek. Vzhledem k jednoznačnosti hodnot není nutno specifikovat označení mapy, ale pouze zapsat hodnotu "M" nebo "m". Tlačítko pro označení orientace souřadnic nemá žádný význam, stejně jako přepínací box "Topo KM red"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140</wp:posOffset>
            </wp:positionH>
            <wp:positionV relativeFrom="paragraph">
              <wp:posOffset>182880</wp:posOffset>
            </wp:positionV>
            <wp:extent cx="3383280" cy="2835275"/>
            <wp:effectExtent l="0" t="0" r="0" b="0"/>
            <wp:wrapSquare wrapText="bothSides"/>
            <wp:docPr id="1" name="o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6365</wp:posOffset>
                </wp:positionH>
                <wp:positionV relativeFrom="paragraph">
                  <wp:posOffset>601980</wp:posOffset>
                </wp:positionV>
                <wp:extent cx="237744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7.4pt" to="397.1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ačí zadat "M" nebo "m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967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25pt,11.1pt" to="-95.25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4075</wp:posOffset>
                </wp:positionH>
                <wp:positionV relativeFrom="paragraph">
                  <wp:posOffset>12192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25pt,9.6pt" to="-167.2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29915</wp:posOffset>
                </wp:positionH>
                <wp:positionV relativeFrom="paragraph">
                  <wp:posOffset>102870</wp:posOffset>
                </wp:positionV>
                <wp:extent cx="0" cy="7315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45pt,8.1pt" to="-246.45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9675</wp:posOffset>
                </wp:positionH>
                <wp:positionV relativeFrom="paragraph">
                  <wp:posOffset>148590</wp:posOffset>
                </wp:positionV>
                <wp:extent cx="3108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25pt,11.7pt" to="149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4075</wp:posOffset>
                </wp:positionH>
                <wp:positionV relativeFrom="paragraph">
                  <wp:posOffset>220980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25pt,17.4pt" to="-37.7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8155</wp:posOffset>
                </wp:positionH>
                <wp:positionV relativeFrom="paragraph">
                  <wp:posOffset>22098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17.4pt" to="-37.6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8155</wp:posOffset>
                </wp:positionH>
                <wp:positionV relativeFrom="paragraph">
                  <wp:posOffset>403860</wp:posOffset>
                </wp:positionV>
                <wp:extent cx="2468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31.8pt" to="156.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Zde musí být údaj z vertikální osy</w:t>
      </w:r>
    </w:p>
    <w:p>
      <w:pPr>
        <w:pStyle w:val="Normal"/>
        <w:rPr>
          <w:sz w:val="24"/>
        </w:rPr>
      </w:pPr>
      <w:r>
        <w:rPr>
          <w:sz w:val="24"/>
        </w:rPr>
        <w:t>a zde z horizontální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0111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5pt,9.9pt" to="-102.45pt,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29915</wp:posOffset>
                </wp:positionH>
                <wp:positionV relativeFrom="paragraph">
                  <wp:posOffset>133350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45pt,10.5pt" to="-1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15240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2pt" to="-1.6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tav těchto hodnot nemá význa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68580</wp:posOffset>
                </wp:positionV>
                <wp:extent cx="21031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4pt" to="163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 Výpočet podle "redukovaných" rovinných souřadnic v systému Gaus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/>
        <w:t>V některých výstupech (např. karty MONUMIS zpracované v ARÚ) jsou kilometrické údaje uvedeny bez hodnot tisíců a stovek (údaje na mapě menším písmem, viz předchozí bod), např. místo 3585,45 pouze 85,45 km, místo 5543,4 jen 43,4 km. V tomto případě musí být zadáno označení mapy, a to alespoň ta část vymezující měřítko 1:100000. Tzn. např. pro mapu M-33-69-C-d postačí zadat M-33-69. Přepínač "Topo KM red" musí být zaškrtnut, tlačítko pro označení orientace souřadnic nemá žádný význam. Redukované hodnoty se zadávají do polí jako v předchozím případě – viz obr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3474720" cy="2846070"/>
            <wp:effectExtent l="0" t="0" r="0" b="0"/>
            <wp:wrapTight wrapText="bothSides">
              <wp:wrapPolygon edited="0">
                <wp:start x="-56" y="0"/>
                <wp:lineTo x="-56" y="21526"/>
                <wp:lineTo x="21600" y="21526"/>
                <wp:lineTo x="21600" y="0"/>
                <wp:lineTo x="-56" y="0"/>
              </wp:wrapPolygon>
            </wp:wrapTight>
            <wp:docPr id="14" name="o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4460</wp:posOffset>
                </wp:positionH>
                <wp:positionV relativeFrom="paragraph">
                  <wp:posOffset>2012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15.85pt" to="-109.8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4460</wp:posOffset>
                </wp:positionH>
                <wp:positionV relativeFrom="paragraph">
                  <wp:posOffset>205105</wp:posOffset>
                </wp:positionV>
                <wp:extent cx="36576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16.15pt" to="178.1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Musí být zaškrtnu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 Výpočet podle milimetrových souřadnic na map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Při zadání hodnot je postup shodný jako v případě základních map. Musí být uvedeno celé označení mapy, funkce změny orientace zadávaných souřadnic se plně uplatňuje, přepínač "Topo KM red" nesmí být zaškrtn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84455</wp:posOffset>
            </wp:positionV>
            <wp:extent cx="3383280" cy="2748280"/>
            <wp:effectExtent l="0" t="0" r="0" b="0"/>
            <wp:wrapSquare wrapText="bothSides"/>
            <wp:docPr id="17" name="ob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2865</wp:posOffset>
                </wp:positionH>
                <wp:positionV relativeFrom="paragraph">
                  <wp:posOffset>228600</wp:posOffset>
                </wp:positionV>
                <wp:extent cx="0" cy="18288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5pt,18pt" to="-104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2865</wp:posOffset>
                </wp:positionH>
                <wp:positionV relativeFrom="paragraph">
                  <wp:posOffset>228600</wp:posOffset>
                </wp:positionV>
                <wp:extent cx="31235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95pt,18pt" to="14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smí být zaškrtnut</w:t>
        <w:tab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rPr/>
      </w:pPr>
      <w:r>
        <w:rPr/>
        <w:t>Pozn.:  pro výpočty se základními mapami nemá stav přepínače "Topo KM red" význam.</w:t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Výpočty pro vstupní hodnoty v systému S-JTSK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ab/>
        <w:t>Nově je implementována možnost vstupu pro hodnoty v souřadném systému S-JTSK, používaném v civilním mapování. Jedná se o pravoúhlý souřadný systém s následující orientací o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>+Y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0445</wp:posOffset>
                </wp:positionH>
                <wp:positionV relativeFrom="paragraph">
                  <wp:posOffset>159385</wp:posOffset>
                </wp:positionV>
                <wp:extent cx="256032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2.55pt" to="281.9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0765</wp:posOffset>
                </wp:positionH>
                <wp:positionV relativeFrom="paragraph">
                  <wp:posOffset>159385</wp:posOffset>
                </wp:positionV>
                <wp:extent cx="0" cy="16459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55pt" to="281.95pt,1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+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dnoty systému jsou vyznačeny v mapovém rámu základních map v kilometrech, v programu se zadává vstup v metrech. Význam mají hodnoty v intervalech:</w:t>
      </w:r>
    </w:p>
    <w:p>
      <w:pPr>
        <w:pStyle w:val="TextBody"/>
        <w:rPr/>
      </w:pPr>
      <w:r>
        <w:rPr>
          <w:b/>
        </w:rPr>
        <w:t>Y (400000 – 950000), X(900000 – 1300000).</w:t>
      </w:r>
    </w:p>
    <w:p>
      <w:pPr>
        <w:pStyle w:val="TextBody"/>
        <w:rPr>
          <w:b/>
          <w:b/>
        </w:rPr>
      </w:pPr>
      <w:r>
        <w:rPr/>
        <w:tab/>
        <w:t xml:space="preserve">Do režimu výpočtu pro systém S-JTSK se vstoupí volbou přepínače </w:t>
      </w:r>
      <w:r>
        <w:rPr>
          <w:b/>
        </w:rPr>
        <w:t>JTSK (Křovák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řevod zeměpisných souřadnic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 xml:space="preserve">Program </w:t>
      </w:r>
      <w:r>
        <w:rPr>
          <w:b/>
        </w:rPr>
        <w:t xml:space="preserve">ZemSour </w:t>
      </w:r>
      <w:r>
        <w:rPr/>
        <w:t xml:space="preserve">slouží k převodu zeměpisné délky a šířky v systému Besselova elipsoidu (používaném v systému JTSK) nebo systému WGS84 (primární souřadný systém pro GPS) do milimetrových souřadnic základních map a map SMO-5. Jsou vypočteny i souřadnice JTSK v metrech, výstupní šířka a délka jsou v systému Besselova elipsoidu, tzn. pokud je vstupem systém WGS84, jedná se o převod mezi těmito elipsoidy. Vstupní hodnoty lze zadávat jak ve formátu </w:t>
      </w:r>
      <w:r>
        <w:rPr>
          <w:i/>
        </w:rPr>
        <w:t xml:space="preserve">stupně:minuty:vteřiny </w:t>
      </w:r>
      <w:r>
        <w:rPr/>
        <w:t xml:space="preserve">tak i v dekadickém formátu. Volba vstupu v systému WGS84 se provede zaškrtnutím přepínače </w:t>
      </w:r>
      <w:r>
        <w:rPr>
          <w:b/>
        </w:rPr>
        <w:t>WGS84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1:22:00Z</dcterms:created>
  <dc:creator>Bečvář</dc:creator>
  <dc:description/>
  <dc:language>en-US</dc:language>
  <cp:lastModifiedBy>Bečvář</cp:lastModifiedBy>
  <dcterms:modified xsi:type="dcterms:W3CDTF">2002-06-20T13:44:00Z</dcterms:modified>
  <cp:revision>27</cp:revision>
  <dc:subject/>
  <dc:title>Výpočty pro topografické mapy</dc:title>
</cp:coreProperties>
</file>