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formtovanHTML"/>
        <w:shd w:fill="FFFFFF" w:val="clear"/>
        <w:rPr>
          <w:rFonts w:ascii="Arial" w:hAnsi="Arial" w:cs="Arial"/>
          <w:sz w:val="24"/>
          <w:szCs w:val="24"/>
        </w:rPr>
      </w:pPr>
      <w:r>
        <w:rPr>
          <w:rFonts w:cs="Arial" w:ascii="Arial" w:hAnsi="Arial"/>
          <w:b/>
          <w:sz w:val="24"/>
          <w:szCs w:val="24"/>
        </w:rPr>
        <w:t>Jméno a příjmení:</w:t>
      </w:r>
      <w:r>
        <w:rPr>
          <w:rFonts w:cs="Arial" w:ascii="Arial" w:hAnsi="Arial"/>
          <w:sz w:val="24"/>
          <w:szCs w:val="24"/>
        </w:rPr>
        <w:tab/>
      </w:r>
      <w:r>
        <w:rPr>
          <w:rFonts w:cs="Arial" w:ascii="Arial" w:hAnsi="Arial"/>
          <w:i/>
          <w:sz w:val="24"/>
          <w:szCs w:val="24"/>
        </w:rPr>
        <w:t>Petra Laštovičková</w:t>
      </w:r>
    </w:p>
    <w:p>
      <w:pPr>
        <w:pStyle w:val="PredformtovanHTML"/>
        <w:shd w:fill="FFFFFF" w:val="clear"/>
        <w:rPr>
          <w:rFonts w:ascii="Arial" w:hAnsi="Arial" w:cs="Arial"/>
          <w:sz w:val="24"/>
          <w:szCs w:val="24"/>
        </w:rPr>
      </w:pPr>
      <w:r>
        <w:rPr>
          <w:rFonts w:cs="Arial" w:ascii="Arial" w:hAnsi="Arial"/>
          <w:b/>
          <w:sz w:val="24"/>
          <w:szCs w:val="24"/>
        </w:rPr>
        <w:t>Semestr:</w:t>
      </w:r>
      <w:r>
        <w:rPr>
          <w:rFonts w:cs="Arial" w:ascii="Arial" w:hAnsi="Arial"/>
          <w:sz w:val="24"/>
          <w:szCs w:val="24"/>
        </w:rPr>
        <w:tab/>
        <w:tab/>
      </w:r>
      <w:r>
        <w:rPr>
          <w:rFonts w:cs="Arial" w:ascii="Arial" w:hAnsi="Arial"/>
          <w:i/>
          <w:sz w:val="24"/>
          <w:szCs w:val="24"/>
        </w:rPr>
        <w:t>podzim 2009</w:t>
      </w:r>
    </w:p>
    <w:p>
      <w:pPr>
        <w:pStyle w:val="PredformtovanHTML"/>
        <w:shd w:fill="FFFFFF" w:val="clear"/>
        <w:rPr>
          <w:rFonts w:ascii="Arial" w:hAnsi="Arial" w:cs="Arial"/>
          <w:sz w:val="24"/>
          <w:szCs w:val="24"/>
        </w:rPr>
      </w:pPr>
      <w:r>
        <w:rPr>
          <w:rFonts w:cs="Arial" w:ascii="Arial" w:hAnsi="Arial"/>
          <w:b/>
          <w:sz w:val="24"/>
          <w:szCs w:val="24"/>
        </w:rPr>
        <w:t>Obor:</w:t>
        <w:tab/>
      </w:r>
      <w:r>
        <w:rPr>
          <w:rFonts w:cs="Arial" w:ascii="Arial" w:hAnsi="Arial"/>
          <w:sz w:val="24"/>
          <w:szCs w:val="24"/>
        </w:rPr>
        <w:tab/>
        <w:tab/>
      </w:r>
      <w:r>
        <w:rPr>
          <w:rFonts w:cs="Arial" w:ascii="Arial" w:hAnsi="Arial"/>
          <w:i/>
          <w:sz w:val="24"/>
          <w:szCs w:val="24"/>
        </w:rPr>
        <w:t>Sociální pedagogika a poradenství</w:t>
      </w:r>
    </w:p>
    <w:p>
      <w:pPr>
        <w:pStyle w:val="PredformtovanHTML"/>
        <w:shd w:fill="FFFFFF" w:val="clear"/>
        <w:rPr>
          <w:rFonts w:ascii="Arial" w:hAnsi="Arial" w:cs="Arial"/>
          <w:sz w:val="24"/>
          <w:szCs w:val="24"/>
        </w:rPr>
      </w:pPr>
      <w:r>
        <w:rPr>
          <w:rFonts w:cs="Arial" w:ascii="Arial" w:hAnsi="Arial"/>
          <w:b/>
          <w:sz w:val="24"/>
          <w:szCs w:val="24"/>
        </w:rPr>
        <w:t>Předmět:</w:t>
      </w:r>
      <w:r>
        <w:rPr>
          <w:rFonts w:cs="Arial" w:ascii="Arial" w:hAnsi="Arial"/>
          <w:sz w:val="24"/>
          <w:szCs w:val="24"/>
        </w:rPr>
        <w:tab/>
        <w:tab/>
      </w:r>
      <w:r>
        <w:rPr>
          <w:rFonts w:cs="Arial" w:ascii="Arial" w:hAnsi="Arial"/>
          <w:i/>
          <w:sz w:val="24"/>
          <w:szCs w:val="24"/>
        </w:rPr>
        <w:t>Soc. práce a poradenství drog.závislostí</w:t>
      </w:r>
    </w:p>
    <w:p>
      <w:pPr>
        <w:pStyle w:val="Normal"/>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b/>
          <w:b/>
          <w:sz w:val="40"/>
          <w:szCs w:val="40"/>
        </w:rPr>
      </w:pPr>
      <w:r>
        <w:rPr>
          <w:rFonts w:cs="Arial" w:ascii="Arial" w:hAnsi="Arial"/>
          <w:b/>
          <w:sz w:val="40"/>
          <w:szCs w:val="40"/>
        </w:rPr>
        <w:t>Terapeutická komunita</w:t>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ind w:firstLine="708"/>
        <w:rPr>
          <w:rFonts w:ascii="Arial" w:hAnsi="Arial" w:cs="Arial"/>
        </w:rPr>
      </w:pPr>
      <w:r>
        <w:rPr>
          <w:rFonts w:cs="Arial" w:ascii="Arial" w:hAnsi="Arial"/>
        </w:rPr>
        <w:t>Na úvod bych chtěla zdůraznit, že existují dvě hlavní oblasti terapeutických komunit a TK pro jedince s poruchami duševního zdraví a osobnostního vývoje a dále pak  TK  pro drogově závislé. I když jsou si tyto oblasti v mnohém podobné, tak se v mnohém i liší. Já, v návaznosti na předmět do kterého dané téma zpracovávám, se ve své práci budu zabývat TK pro drogově závislé. Dále bych ještě ráda zmínila, že vývoj TK u nás a ve světě byl odlišný, hlavně díky době ve které se  TK vyvíjeli ( u nás komunismus), a zde budu rozebírat hlavně situaci u nás v ČR.</w:t>
      </w:r>
    </w:p>
    <w:p>
      <w:pPr>
        <w:pStyle w:val="Normal"/>
        <w:spacing w:lineRule="auto" w:line="360"/>
        <w:ind w:firstLine="708"/>
        <w:rPr>
          <w:rFonts w:ascii="Arial" w:hAnsi="Arial" w:cs="Arial"/>
        </w:rPr>
      </w:pPr>
      <w:r>
        <w:rPr>
          <w:rFonts w:cs="Arial" w:ascii="Arial" w:hAnsi="Arial"/>
        </w:rPr>
        <w:t xml:space="preserve">Terapeutická komunita je rezidenční léčebný program, který využívá skupinu jako nástroj pro sociální a psychosociální změny v chování jedince. V TK je přítomna široká škála situací podobných skutečnému životu. Všechno co se přihodí mezi členy TK je bráno jako „situace živého učení“.Cílem TK je samozřejmě dosáhnout toho, aby jedinec předešel relapsu a následného znovuožívání drog, ale také připravit ho, aby byl schopen se znovu zařadit bez problémů do společnosti. </w:t>
      </w:r>
    </w:p>
    <w:p>
      <w:pPr>
        <w:pStyle w:val="Normal"/>
        <w:spacing w:lineRule="auto" w:line="360"/>
        <w:ind w:firstLine="708"/>
        <w:rPr/>
      </w:pPr>
      <w:r>
        <w:rPr>
          <w:rFonts w:cs="Arial" w:ascii="Arial" w:hAnsi="Arial"/>
        </w:rPr>
        <w:t xml:space="preserve">S myšlenkou vytvořit TK pro drogově závislé v ČR přišlo v roce 1990 sdružení SANANIM(z „sanum animace“ = „zdraví duše“), které v lednu roku 1991 otevřelo první TK pro drogově závislé v Němčicích. Pracovníci v této komunitě byli mladí speciální pedagogové z výchovných zařízení pro mládež. Zařízení  bylo zřízeno jako nezdravotnické, sociálně rehabilitačního a výchovného typu s psychoterapeutickou složkou. Z tohoto konceptu vycházela řada dalších TK, které se u nás poč. 90. let začaly utvářet. V dnešních zdrojích je uváděno 15 takovýchto komunit a až na dvě jsou to zařízení provozovaná nestátními organizacemi. </w:t>
      </w:r>
    </w:p>
    <w:p>
      <w:pPr>
        <w:pStyle w:val="Normal"/>
        <w:spacing w:lineRule="auto" w:line="360"/>
        <w:ind w:firstLine="708"/>
        <w:rPr>
          <w:rFonts w:ascii="Arial" w:hAnsi="Arial" w:cs="Arial"/>
        </w:rPr>
      </w:pPr>
      <w:r>
        <w:rPr>
          <w:rFonts w:cs="Arial" w:ascii="Arial" w:hAnsi="Arial"/>
        </w:rPr>
        <w:t>Před přijetím klienta je nutno provést zhodnocení klienta, párování potřeb a intervencí.Důvodem nepřijetí klienta může být charakteristika klienta, která by pro TK znamenala ohrožení zdraví bezpečí a fungování TK.Nejčastěji vyskytující se klient v TK a vhodný pro léčbu v TK je klient s tímto profilem. Má vysoký potenciál pro relaps, akutní intoxikaci nebo rozvoj abstinenčních příznaků. Nemá jasně vymezenou vlastní motivaci k léčbě a potřebuje ji upevnit. Vztah okolí k léčbě klienta je natolik nepříznivý, že neumožňuje léčbu bez vzdálení klienta z původního prostředí.Nemá natolik závažné psychologicko-psychiatrické komplikace, aby vyžadovaly nemocniční léčbu.</w:t>
      </w:r>
    </w:p>
    <w:p>
      <w:pPr>
        <w:pStyle w:val="Normal"/>
        <w:spacing w:lineRule="auto" w:line="360"/>
        <w:rPr>
          <w:rFonts w:ascii="Arial" w:hAnsi="Arial" w:cs="Arial"/>
        </w:rPr>
      </w:pPr>
      <w:r>
        <w:rPr>
          <w:rFonts w:cs="Arial" w:ascii="Arial" w:hAnsi="Arial"/>
        </w:rPr>
        <w:t>Léčba v TK může trvat od 6 do 18 měsíců. Nejčastěji však 1 rok. Je rozdělena do 4 fází (0-3) a pak ještě následuje program následné péče.</w:t>
      </w:r>
    </w:p>
    <w:p>
      <w:pPr>
        <w:pStyle w:val="Normal"/>
        <w:numPr>
          <w:ilvl w:val="0"/>
          <w:numId w:val="1"/>
        </w:numPr>
        <w:spacing w:lineRule="auto" w:line="360"/>
        <w:rPr>
          <w:rFonts w:ascii="Arial" w:hAnsi="Arial" w:cs="Arial"/>
        </w:rPr>
      </w:pPr>
      <w:r>
        <w:rPr>
          <w:rFonts w:cs="Arial" w:ascii="Arial" w:hAnsi="Arial"/>
        </w:rPr>
        <w:t>nultá fáze – zde se dokončují vstupní procedury a zhodnocení a vyjasňují se klientovi potřeby. Je v Tk svěřen svému pokročilejšímu spoluklientovi nebo členovi týmu a ten ho seznamuje s životem a lidmi v TK. Tato fáze trvá jeden až tři týdny</w:t>
      </w:r>
    </w:p>
    <w:p>
      <w:pPr>
        <w:pStyle w:val="Normal"/>
        <w:numPr>
          <w:ilvl w:val="0"/>
          <w:numId w:val="1"/>
        </w:numPr>
        <w:spacing w:lineRule="auto" w:line="360"/>
        <w:rPr>
          <w:rFonts w:ascii="Arial" w:hAnsi="Arial" w:cs="Arial"/>
        </w:rPr>
      </w:pPr>
      <w:r>
        <w:rPr>
          <w:rFonts w:cs="Arial" w:ascii="Arial" w:hAnsi="Arial"/>
        </w:rPr>
        <w:t>první fáze – období orientace a uvádění do komunity.Cílem je asimilace nového člena v komunitě. Klient je izolován od vnějšího světa, orientuje se v pravidlech a vztazích v TK, učí se využívat skupinového terapeutického prostředí, přizpůsobuje se životu bez drogy. Pro přestup do druhé fáze musí klient komunitu přijímat jak ve smyslu pravidel, program, cílů, tak ve smyslu vztahů. Musí být komunitou přijímán a mít v ní své místo, zvládat život bez drogy, aby mohl začít pracovat na sobě , svém životě a závislosti.O přestup do druhé fáze požádá sám klient a tento návrh hodnotí celá komunita. Je-li přijat je přestup korunován rituálem, může být však ovšem zamítnut – tedy odložen.</w:t>
      </w:r>
    </w:p>
    <w:p>
      <w:pPr>
        <w:pStyle w:val="Normal"/>
        <w:numPr>
          <w:ilvl w:val="0"/>
          <w:numId w:val="1"/>
        </w:numPr>
        <w:spacing w:lineRule="auto" w:line="360"/>
        <w:rPr>
          <w:rFonts w:ascii="Arial" w:hAnsi="Arial" w:cs="Arial"/>
        </w:rPr>
      </w:pPr>
      <w:r>
        <w:rPr>
          <w:rFonts w:cs="Arial" w:ascii="Arial" w:hAnsi="Arial"/>
        </w:rPr>
        <w:t>Druhá fáze – vrcholné období léčby. Zahrnuje zlepšování chování, zvyšování úrovně náhledu, vzestup postavení v komunitě, psychický růst a rozvoj zralosti, vzrůstající osobní autonomie.Je to období změny „teď a tady“.Přibývají kontakty s okolním světem hlavně s rodinou – rodinná terapie.Tato fáze obsahuje zhruba 50% pobytu v TK. Je-li člověk připraven na přestup do třetí fáze opět se opakuje to co ve fázi jedna.</w:t>
      </w:r>
    </w:p>
    <w:p>
      <w:pPr>
        <w:pStyle w:val="Normal"/>
        <w:numPr>
          <w:ilvl w:val="0"/>
          <w:numId w:val="1"/>
        </w:numPr>
        <w:spacing w:lineRule="auto" w:line="360"/>
        <w:rPr>
          <w:rFonts w:ascii="Arial" w:hAnsi="Arial" w:cs="Arial"/>
        </w:rPr>
      </w:pPr>
      <w:r>
        <w:rPr>
          <w:rFonts w:cs="Arial" w:ascii="Arial" w:hAnsi="Arial"/>
        </w:rPr>
        <w:t>Třetí fáze – pozvolné uzavírání terapeutického procesu tzn. Pozvolná separace od komunity a příprava na život mimo TK. Tato fáze obsahuje postupné přecházení do života mimo TK, ověřování osobní a sociální zralosti, vytváření individuální sítě pozitivní sociální a psychologické podpory, shrnutí dosaženého pokroku, svých možností a mezí, emoční rozloučení s komunitou. Tato fáze je zakončena výstupním rituálem, opuštěním komunity a nástupem do programu následné péče.</w:t>
      </w:r>
    </w:p>
    <w:p>
      <w:pPr>
        <w:pStyle w:val="Normal"/>
        <w:numPr>
          <w:ilvl w:val="0"/>
          <w:numId w:val="1"/>
        </w:numPr>
        <w:spacing w:lineRule="auto" w:line="360"/>
        <w:rPr>
          <w:rFonts w:ascii="Arial" w:hAnsi="Arial" w:cs="Arial"/>
        </w:rPr>
      </w:pPr>
      <w:r>
        <w:rPr>
          <w:rFonts w:cs="Arial" w:ascii="Arial" w:hAnsi="Arial"/>
        </w:rPr>
        <w:t>Program následné péče – obvyklá délka je 6-12 měsíců. Zde má klient život pouze ve svých rukou, ale úkolem péče je poskytnout klientovi psychologickou a sociální podporu, prevenci relapsu a praktickou pomoc při zajištění bydlení, práce atd.</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Mezi základní filozofii TK patří,že diagnóza není rozhodující( zabránit stigmatizaci, uvnitř TK má omezenou výpovědní hodnotu – mají ji všichni, atd.), symptomy nejsou v popředí pozornosti, rozhodující je zdraví nikoliv nemoc ( potencionál člověka ke zdraví, růstu, seberealizaci, vnitřní svobodě, atd.), ohniskem problém je osoba a její vztahy ( k sobě samému, k druhým, ke svému životu, atd.), TK je místem změny( pozitivní změny, vše co bylo je možné měnit „tady a teď“), změna se upevňuje v prostředí mimo TK ( udržení změny, používání (znovu)získaných schopností a dovedností, uplatnění morálních hodnot a norem, úleva od symptomů, atd.), změna se promítá do celoživotního scénáře.</w:t>
      </w:r>
    </w:p>
    <w:p>
      <w:pPr>
        <w:pStyle w:val="Normal"/>
        <w:spacing w:lineRule="auto" w:line="360"/>
        <w:ind w:firstLine="708"/>
        <w:rPr>
          <w:rFonts w:ascii="Arial" w:hAnsi="Arial" w:cs="Arial"/>
        </w:rPr>
      </w:pPr>
      <w:r>
        <w:rPr>
          <w:rFonts w:cs="Arial" w:ascii="Arial" w:hAnsi="Arial"/>
        </w:rPr>
        <w:t xml:space="preserve">Každá TK má svá pravidla, která musí být dodržována a dodržování těchto pravidel je podporováno odměnami a sankcemi. Základem jsou takzvaná metapravidla (= „pravidla o pravidlech)vztahují se k TK jako takové a jsou důležitá pro její kontinuitu, stabilitu a evoluci.Dále jsou pravidla o bezpečí tzv. </w:t>
      </w:r>
      <w:r>
        <w:rPr>
          <w:rFonts w:cs="Arial" w:ascii="Arial" w:hAnsi="Arial"/>
          <w:b/>
        </w:rPr>
        <w:t xml:space="preserve">kardinální pravidla, </w:t>
      </w:r>
      <w:r>
        <w:rPr>
          <w:rFonts w:cs="Arial" w:ascii="Arial" w:hAnsi="Arial"/>
        </w:rPr>
        <w:t>jejichž nedodržení mívá fatální následky,mnohdy vyřazení z komunity. Mezi tato pravidla patří užívání návykových látek( zde vždy při porušení následuje nekompromisně vyloučení z TK),fyzické násilí, krádeže, ničení majetku druhých, zákaz erotiky a sexu. Dále jsou v TK pravidla o uspořádání času, zapojení se v komunitě („komunitní desatera“),provozní pravidla, pravidla o moci a zodpovědnosti a pak samozřejmě také zvyklosti TK (zahrnují nepsané normy TK).</w:t>
      </w:r>
    </w:p>
    <w:p>
      <w:pPr>
        <w:pStyle w:val="Normal"/>
        <w:spacing w:lineRule="auto" w:line="360"/>
        <w:ind w:firstLine="708"/>
        <w:rPr>
          <w:rFonts w:ascii="Arial" w:hAnsi="Arial" w:cs="Arial"/>
          <w:b/>
          <w:b/>
        </w:rPr>
      </w:pPr>
      <w:r>
        <w:rPr>
          <w:rFonts w:cs="Arial" w:ascii="Arial" w:hAnsi="Arial"/>
          <w:b/>
        </w:rPr>
        <w:t>Pro TK je také typické,že klienti a personál jsou si zde po lidské stránce rovni.Role personálu a klientů jsou obdobné úzce spolu souvisejí, doplňují se a vzájemně potvrzují.</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ramet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Role člena týmu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ole klienta</w:t>
            </w:r>
          </w:p>
        </w:tc>
      </w:tr>
      <w:tr>
        <w:trPr>
          <w:trHeight w:val="183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áce na sobě</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acovat na sobě v souladu s pravidly, hodnotami a procesem komunit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acovat na sobě v souladu s pravidly, hodnotami a procesem komunity – PRIMÁRNÍ POŽADAVE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účas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Účastnit se jako člen komunit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Účastnit se jako člen komuni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skytování vzorů</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skytovat klientům vzor a příkla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skytovat ostatním (méně pokročilým) klientům vzor a příkla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c a odpovědnos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stribuovat moc a odpovědnos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dílet se dle svých možností a přiměřených požadavků na moci a odpovědno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s v T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cilitovat proces TK a zapojení klientů</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nerovat terapeutický a (re)socializační proces v T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uktur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držovat struktury nezbytné pro terapeutický charakter komunit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oplňovat personál v udržování struktur, naplňovat struktury obsahe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ociální učení</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jišťovat učící se zkušenost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yužívat a přenášet učící se zkušeno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rapeutická komunika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nerovat terapeutickou komunikaci ve skupiná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govat jako člen skupiny, přenášet pro-terapeutickou komunikaci do neformální interakce a témata z neformální interakce zpět do skupi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nější vztah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držovat vnější vztah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dílet se na udržování vnějších vztahů</w:t>
            </w:r>
          </w:p>
        </w:tc>
      </w:tr>
    </w:tbl>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droj: Kalina,Kamil :</w:t>
      </w:r>
      <w:r>
        <w:rPr>
          <w:rFonts w:cs="Arial" w:ascii="Arial" w:hAnsi="Arial"/>
          <w:i/>
        </w:rPr>
        <w:t>Terapeutická komunita,</w:t>
      </w:r>
      <w:r>
        <w:rPr>
          <w:rFonts w:cs="Arial" w:ascii="Arial" w:hAnsi="Arial"/>
        </w:rPr>
        <w:t>GRADA 2008,str.10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 xml:space="preserve">Podstatnou součástí TK je samozřejmě její řád, režim a program. Léčebný program má dané charakteristiky a to přesný časový rozvrh, soubor pravidel, vyvážená skladba programu (činnosti skupinové terapeutické, pracovní, sportovní, kulturní, klubové, atd.), v denní, ústavní a rezidenční léčbě rozsah minimálně 2O hodin týdně rozvržený alespoň do 5 pracovních dnů.Významnou část v programu komunity má tzv. </w:t>
      </w:r>
      <w:r>
        <w:rPr>
          <w:rFonts w:cs="Arial" w:ascii="Arial" w:hAnsi="Arial"/>
          <w:b/>
        </w:rPr>
        <w:t xml:space="preserve">komunitní setkání. </w:t>
      </w:r>
      <w:r>
        <w:rPr>
          <w:rFonts w:cs="Arial" w:ascii="Arial" w:hAnsi="Arial"/>
        </w:rPr>
        <w:t xml:space="preserve">Zde se každodenně stýkají společně klienti a personál a probírají co se v posledních 24 hodinách přihodilo a jak na to nahlížejí.Principem tohoto sezení je zajistit co největší sdílení informací v TK, vytvářet pocit soudržnosti a pospolitosti v komunitě, učinit otevřeným a veřejným procesem rozhodování, udržovat platformu pro zpětnou vazbu, poskytovat nástroj, pomocí, kterého členové vyvíjejí tlak na jedince. Jako součást léčby jsou zde vyžívány různé metody jako práce, volnočasové aktivity (jiné než ty konzumní), sezení a práce v různých skupinách(př. Gendrové, hodnotící, nácvikové, vzdělávací,..), atd. </w:t>
      </w:r>
    </w:p>
    <w:p>
      <w:pPr>
        <w:pStyle w:val="Normal"/>
        <w:spacing w:lineRule="auto" w:line="360"/>
        <w:rPr>
          <w:rFonts w:ascii="Arial" w:hAnsi="Arial" w:cs="Arial"/>
        </w:rPr>
      </w:pPr>
      <w:r>
        <w:rPr>
          <w:rFonts w:cs="Arial" w:ascii="Arial" w:hAnsi="Arial"/>
        </w:rPr>
        <w:tab/>
        <w:t>Důležité pro TK a hlavně pro klienty jsou také rituály v TK, protože upevňují společenství, pomáhají překonat obtížné životní situace,dávají smysl ve vztahu k tradici, přírodě a kosmu, umožňují jedinci se bezpečným způsobem do komunity začlenit a ztotožnit se s ní.Mezi takovéto rituály patří přijímací rituál(přijetí nového klienta), etapový rituál(při přechodu jednotlivých fází), ukončovací rituál (při odchodu z TK bývá to nejintenzivnější zážitek pro všechny členy TK),rituál očištění a smíření(používá se když se společenství vyrovnává s nějakou zátěžovou situací, nejčastěji při porušení pravidel a slouží k tomu, aby společenství získalo opět svůj řád a sounáležitost). Těmto rituálům se říká „velká komunita“ a často bývá otevřena i veřejnosti (př.rodina, bývalý klienti, atd.)</w:t>
      </w:r>
    </w:p>
    <w:p>
      <w:pPr>
        <w:pStyle w:val="Normal"/>
        <w:spacing w:lineRule="auto" w:line="360"/>
        <w:rPr>
          <w:rFonts w:ascii="Arial" w:hAnsi="Arial" w:cs="Arial"/>
        </w:rPr>
      </w:pPr>
      <w:r>
        <w:rPr>
          <w:rFonts w:cs="Arial" w:ascii="Arial" w:hAnsi="Arial"/>
        </w:rPr>
        <w:tab/>
        <w:t>Výhodou je, že klienti TK mají v ohledu na úspěšnost programů pro drogově závislé, jednu z největších úspěšností.Důležité je, že se zde zaměřuje na celou osobnost klienta a náprava celé jeho osobnosti nejen na zbavení se závislosti. Dalším pozitivem je, že TK nabízí modely opravdových životních situací. Klient je nucen mít svůj názor, svůj pohled na svět, umět nést zodpovědnost a rozhodovat o sobě. Kladným bodem je též to, že zde žije s lidmi na stejné úrovni a má zde podněty,aby získal motivaci a léčbu dokončil.</w:t>
      </w:r>
    </w:p>
    <w:p>
      <w:pPr>
        <w:pStyle w:val="Normal"/>
        <w:spacing w:lineRule="auto" w:line="360"/>
        <w:rPr>
          <w:rFonts w:ascii="Arial" w:hAnsi="Arial" w:cs="Arial"/>
        </w:rPr>
      </w:pPr>
      <w:r>
        <w:rPr>
          <w:rFonts w:cs="Arial" w:ascii="Arial" w:hAnsi="Arial"/>
        </w:rPr>
        <w:t xml:space="preserve">Nevýhodou pak ovšem je, že v základních fázích léčby je potlačen kontakt s rodinou a blízkými, to může být pro klienty závislým na rodině a blízkých a může to být pro ně dosti nemotivující.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Možnosti léčby pro drogově závislé:</w:t>
      </w:r>
    </w:p>
    <w:p>
      <w:pPr>
        <w:pStyle w:val="Normal"/>
        <w:spacing w:lineRule="auto" w:line="360"/>
        <w:rPr>
          <w:rFonts w:ascii="Arial" w:hAnsi="Arial" w:cs="Arial"/>
        </w:rPr>
      </w:pPr>
      <w:r>
        <w:rPr>
          <w:rFonts w:cs="Arial" w:ascii="Arial" w:hAnsi="Arial"/>
        </w:rPr>
        <w:t>SUBSTITUČNÍ LÉČBA</w:t>
        <w:tab/>
      </w:r>
    </w:p>
    <w:p>
      <w:pPr>
        <w:pStyle w:val="Normal"/>
        <w:spacing w:lineRule="auto" w:line="360"/>
        <w:rPr>
          <w:rFonts w:ascii="Arial" w:hAnsi="Arial" w:cs="Arial"/>
        </w:rPr>
      </w:pPr>
      <w:r>
        <w:rPr>
          <w:rFonts w:cs="Arial" w:ascii="Arial" w:hAnsi="Arial"/>
        </w:rPr>
        <w:tab/>
        <w:t>Tento druh léčby stojí trochu mimo ostatní léčby. Jde zde totiž o to, že je droga nahrazena lékařem předepsanými léky, které mají podobný účinek jako droga. Jde zde hlavně o eliminaci užívání určité drogy a vyvarování se rizikovým způsobům přijímaní drogy.</w:t>
      </w:r>
    </w:p>
    <w:p>
      <w:pPr>
        <w:pStyle w:val="Normal"/>
        <w:spacing w:lineRule="auto" w:line="360"/>
        <w:rPr>
          <w:rFonts w:ascii="Arial" w:hAnsi="Arial" w:cs="Arial"/>
        </w:rPr>
      </w:pPr>
      <w:r>
        <w:rPr>
          <w:rFonts w:cs="Arial" w:ascii="Arial" w:hAnsi="Arial"/>
        </w:rPr>
        <w:t>AMBULANTNÍ LÉČBA</w:t>
      </w:r>
    </w:p>
    <w:p>
      <w:pPr>
        <w:pStyle w:val="Normal"/>
        <w:spacing w:lineRule="auto" w:line="360"/>
        <w:rPr>
          <w:rFonts w:ascii="Arial" w:hAnsi="Arial" w:cs="Arial"/>
        </w:rPr>
      </w:pPr>
      <w:r>
        <w:rPr>
          <w:rFonts w:cs="Arial" w:ascii="Arial" w:hAnsi="Arial"/>
        </w:rPr>
        <w:tab/>
        <w:t>Klient není vyčleněn z prostředí, ve kterém doposud pobýval. Je vhodné pro klienty, kteří mají velkou motivaci přestat, se schopností sebekontroly a mají podporu v rodině, okolí a blízkých.Klient dochází do zařízení dle své dohody s terapeutem.Tuto službu nabízí tyto zařízení:</w:t>
      </w:r>
    </w:p>
    <w:p>
      <w:pPr>
        <w:pStyle w:val="Normal"/>
        <w:numPr>
          <w:ilvl w:val="0"/>
          <w:numId w:val="2"/>
        </w:numPr>
        <w:spacing w:lineRule="auto" w:line="360"/>
        <w:rPr>
          <w:rFonts w:ascii="Arial" w:hAnsi="Arial" w:cs="Arial"/>
        </w:rPr>
      </w:pPr>
      <w:r>
        <w:rPr>
          <w:rFonts w:cs="Arial" w:ascii="Arial" w:hAnsi="Arial"/>
        </w:rPr>
        <w:t xml:space="preserve">AT poradny – psychiatrická zařízení pro drogově závislé. Klient jsem obvykle dochází 2x, 3x týdně na pohovory a v případě krizové intervence i častěji. </w:t>
      </w:r>
    </w:p>
    <w:p>
      <w:pPr>
        <w:pStyle w:val="Normal"/>
        <w:numPr>
          <w:ilvl w:val="0"/>
          <w:numId w:val="2"/>
        </w:numPr>
        <w:spacing w:lineRule="auto" w:line="360"/>
        <w:rPr>
          <w:rFonts w:ascii="Arial" w:hAnsi="Arial" w:cs="Arial"/>
        </w:rPr>
      </w:pPr>
      <w:r>
        <w:rPr>
          <w:rFonts w:cs="Arial" w:ascii="Arial" w:hAnsi="Arial"/>
        </w:rPr>
        <w:t>Denní stacionář – sem klient dochází denně. Délka sezení je obvykle od ranních hodin do odpoledne. Účastní se zde různých aktivit a terapeutických programů, ale na rozdíl od pobytové léčby odchází odpoledne domů a vrací se sem druhý den.</w:t>
      </w:r>
    </w:p>
    <w:p>
      <w:pPr>
        <w:pStyle w:val="Normal"/>
        <w:spacing w:lineRule="auto" w:line="360"/>
        <w:rPr>
          <w:rFonts w:ascii="Arial" w:hAnsi="Arial" w:cs="Arial"/>
        </w:rPr>
      </w:pPr>
      <w:r>
        <w:rPr>
          <w:rFonts w:cs="Arial" w:ascii="Arial" w:hAnsi="Arial"/>
        </w:rPr>
        <w:t>POBYTOVÁ (rezidenční,ústavní)PÉČE</w:t>
      </w:r>
    </w:p>
    <w:p>
      <w:pPr>
        <w:pStyle w:val="Normal"/>
        <w:spacing w:lineRule="auto" w:line="360"/>
        <w:ind w:firstLine="360"/>
        <w:rPr>
          <w:rFonts w:ascii="Arial" w:hAnsi="Arial" w:cs="Arial"/>
        </w:rPr>
      </w:pPr>
      <w:r>
        <w:rPr>
          <w:rFonts w:cs="Arial" w:ascii="Arial" w:hAnsi="Arial"/>
        </w:rPr>
        <w:t>Zde klient žije v chráněném prostředí léčebny. Mohou mít různě dlouhé trvání – krátkodobé (do 2 měsíců), střednědobé (do 6 měsíců), dlouhodobé(déle jak 6 měsíců)</w:t>
      </w:r>
    </w:p>
    <w:p>
      <w:pPr>
        <w:pStyle w:val="Normal"/>
        <w:numPr>
          <w:ilvl w:val="0"/>
          <w:numId w:val="3"/>
        </w:numPr>
        <w:spacing w:lineRule="auto" w:line="360"/>
        <w:rPr>
          <w:rFonts w:ascii="Arial" w:hAnsi="Arial" w:cs="Arial"/>
        </w:rPr>
      </w:pPr>
      <w:r>
        <w:rPr>
          <w:rFonts w:cs="Arial" w:ascii="Arial" w:hAnsi="Arial"/>
        </w:rPr>
        <w:t>Psychiatrická léčebna – bývá většinou střednědobá.Je zaměřena hlavně na zbavení se závislosti než na jiné problémy klienta. Je vhodná pro klienty, kteří nejsou schopni žít bez drog v původním prostředí. V průběhu této léčby mají klienti možnost přestoupit do TK a nebo jít do TK po jejím ukončení.</w:t>
      </w:r>
    </w:p>
    <w:p>
      <w:pPr>
        <w:pStyle w:val="Normal"/>
        <w:numPr>
          <w:ilvl w:val="0"/>
          <w:numId w:val="3"/>
        </w:numPr>
        <w:spacing w:lineRule="auto" w:line="360"/>
        <w:rPr>
          <w:rFonts w:ascii="Arial" w:hAnsi="Arial" w:cs="Arial"/>
        </w:rPr>
      </w:pPr>
      <w:r>
        <w:rPr>
          <w:rFonts w:cs="Arial" w:ascii="Arial" w:hAnsi="Arial"/>
        </w:rPr>
        <w:t>Terapeutická komunita (viz výše)</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t>Rozdíly mezi TK a psychiatrickou léčebnou</w:t>
      </w:r>
    </w:p>
    <w:p>
      <w:pPr>
        <w:pStyle w:val="Normal"/>
        <w:spacing w:lineRule="auto" w:line="360"/>
        <w:rPr>
          <w:rStyle w:val="Emphasis"/>
          <w:rFonts w:ascii="Arial" w:hAnsi="Arial" w:cs="Arial"/>
          <w:i w:val="false"/>
          <w:i w:val="false"/>
        </w:rPr>
      </w:pPr>
      <w:r>
        <w:rPr>
          <w:rStyle w:val="Emphasis"/>
          <w:rFonts w:cs="Arial" w:ascii="Arial" w:hAnsi="Arial"/>
          <w:i w:val="false"/>
        </w:rPr>
        <w:t>- personál v terapeutické komunitě nenosí bílé pláště</w:t>
      </w:r>
      <w:r>
        <w:rPr>
          <w:rFonts w:cs="Arial" w:ascii="Arial" w:hAnsi="Arial"/>
          <w:iCs/>
        </w:rPr>
        <w:br/>
      </w:r>
      <w:r>
        <w:rPr>
          <w:rStyle w:val="Emphasis"/>
          <w:rFonts w:cs="Arial" w:ascii="Arial" w:hAnsi="Arial"/>
          <w:i w:val="false"/>
        </w:rPr>
        <w:t>- pobyt v komunitě trvá od 6 do zhruba 12 měsíců (v psychiatrické léčebně většinou do 6 měsíců)</w:t>
      </w:r>
      <w:r>
        <w:rPr>
          <w:rFonts w:cs="Arial" w:ascii="Arial" w:hAnsi="Arial"/>
          <w:iCs/>
        </w:rPr>
        <w:br/>
      </w:r>
      <w:r>
        <w:rPr>
          <w:rStyle w:val="Emphasis"/>
          <w:rFonts w:cs="Arial" w:ascii="Arial" w:hAnsi="Arial"/>
          <w:i w:val="false"/>
        </w:rPr>
        <w:t>- klienti se v terapeutické komunitě aktivně podílejí na zajištění chodu domu (od úklidu, přes vaření, praní, žehlení, přípravu programu, hlasování o něm apod.)</w:t>
      </w:r>
      <w:r>
        <w:rPr>
          <w:rFonts w:cs="Arial" w:ascii="Arial" w:hAnsi="Arial"/>
          <w:iCs/>
        </w:rPr>
        <w:br/>
      </w:r>
      <w:r>
        <w:rPr>
          <w:rStyle w:val="Emphasis"/>
          <w:rFonts w:cs="Arial" w:ascii="Arial" w:hAnsi="Arial"/>
          <w:i w:val="false"/>
        </w:rPr>
        <w:t>- klienti v terapeutické komunitě rozhodují o postupu jiných residentů do dalších fází léčby spolu s personálem</w:t>
      </w:r>
      <w:r>
        <w:rPr>
          <w:rFonts w:cs="Arial" w:ascii="Arial" w:hAnsi="Arial"/>
          <w:iCs/>
        </w:rPr>
        <w:br/>
      </w:r>
      <w:r>
        <w:rPr>
          <w:rStyle w:val="Emphasis"/>
          <w:rFonts w:cs="Arial" w:ascii="Arial" w:hAnsi="Arial"/>
          <w:i w:val="false"/>
        </w:rPr>
        <w:t>- programy terapeutických komunit kladou na klienty velké nároky po fyzické i psychické stránce (pracovní terapie, skupinová a individuální terapie, zátěžové aktivity, zájmové aktivity apod.)</w:t>
      </w:r>
      <w:r>
        <w:rPr>
          <w:rFonts w:cs="Arial" w:ascii="Arial" w:hAnsi="Arial"/>
          <w:iCs/>
        </w:rPr>
        <w:br/>
      </w:r>
      <w:r>
        <w:rPr>
          <w:rStyle w:val="Emphasis"/>
          <w:rFonts w:cs="Arial" w:ascii="Arial" w:hAnsi="Arial"/>
          <w:i w:val="false"/>
        </w:rPr>
        <w:t>- komunity sestávají zpravidla ze skupin do 15 klientů, snahou je, aby prostředí a skupina co nejvíce připomínaly větší „rodinu“, kde si lidé – klienti i personál - navzájem věří, pomáhají si a podporují se</w:t>
      </w:r>
      <w:r>
        <w:rPr>
          <w:rFonts w:cs="Arial" w:ascii="Arial" w:hAnsi="Arial"/>
          <w:iCs/>
        </w:rPr>
        <w:br/>
      </w:r>
      <w:r>
        <w:rPr>
          <w:rStyle w:val="Emphasis"/>
          <w:rFonts w:cs="Arial" w:ascii="Arial" w:hAnsi="Arial"/>
          <w:i w:val="false"/>
        </w:rPr>
        <w:t>- personál si s klienty zpravidla tyká (pokud s tím ovšem klienti souhlasí)</w:t>
      </w:r>
    </w:p>
    <w:p>
      <w:pPr>
        <w:pStyle w:val="Normal"/>
        <w:spacing w:lineRule="auto" w:line="360"/>
        <w:rPr>
          <w:rFonts w:ascii="Arial" w:hAnsi="Arial" w:cs="Arial"/>
        </w:rPr>
      </w:pPr>
      <w:r>
        <w:rPr>
          <w:rFonts w:cs="Arial" w:ascii="Arial" w:hAnsi="Arial"/>
        </w:rPr>
        <w:t>- terapeutická komunita se zaměřuje na všechny problémy klienta, psychiatrická léčba je zaměřena pouze na zbavení závislosti</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ZÁVĚR</w:t>
      </w:r>
    </w:p>
    <w:p>
      <w:pPr>
        <w:pStyle w:val="Normal"/>
        <w:spacing w:lineRule="auto" w:line="360"/>
        <w:rPr>
          <w:rFonts w:ascii="Arial" w:hAnsi="Arial" w:cs="Arial"/>
        </w:rPr>
      </w:pPr>
      <w:r>
        <w:rPr>
          <w:rFonts w:cs="Arial" w:ascii="Arial" w:hAnsi="Arial"/>
        </w:rPr>
        <w:tab/>
        <w:t xml:space="preserve">Čerpala jsem hlavně z knihy Kamila Kaliny – Terapeutická komunita. Dále jsem některé informace čerpala z internetu a to ze stránek </w:t>
      </w:r>
      <w:hyperlink r:id="rId2">
        <w:r>
          <w:rPr>
            <w:rStyle w:val="InternetLink"/>
            <w:rFonts w:cs="Arial" w:ascii="Arial" w:hAnsi="Arial"/>
          </w:rPr>
          <w:t>http://www.drogovaporadna.cz/</w:t>
        </w:r>
      </w:hyperlink>
      <w:r>
        <w:rPr>
          <w:rFonts w:cs="Arial" w:ascii="Arial" w:hAnsi="Arial"/>
        </w:rPr>
        <w:t xml:space="preserve"> a </w:t>
      </w:r>
      <w:hyperlink r:id="rId3">
        <w:r>
          <w:rPr>
            <w:rStyle w:val="InternetLink"/>
            <w:rFonts w:cs="Arial" w:ascii="Arial" w:hAnsi="Arial"/>
          </w:rPr>
          <w:t>http://www.adiktologie.cz/articles/cz/72/173/Terapeuticke-komunity-pro-uzivatele-drog.html?acc=enb</w:t>
        </w:r>
      </w:hyperlink>
      <w:r>
        <w:rPr>
          <w:rFonts w:cs="Arial" w:ascii="Arial" w:hAnsi="Arial"/>
        </w:rPr>
        <w:t xml:space="preserve">. K přehledu jak to v takové TK chodí mi přispělo i to, že jsem nedávno četla knihu Josefa Vondrky – Smrt jménem závislost, kde autor popisuje svoji závislost na drogách a své léčebné pokusy (jeden z nich byl v TK). </w:t>
      </w:r>
    </w:p>
    <w:p>
      <w:pPr>
        <w:pStyle w:val="Normal"/>
        <w:spacing w:lineRule="auto" w:line="360"/>
        <w:rPr>
          <w:rFonts w:ascii="Arial" w:hAnsi="Arial" w:cs="Arial"/>
        </w:rPr>
      </w:pPr>
      <w:r>
        <w:rPr>
          <w:rFonts w:cs="Arial" w:ascii="Arial" w:hAnsi="Arial"/>
        </w:rPr>
        <w:tab/>
        <w:t>Mě osobně se idea a realizace TK líbí a myslím si, že mohou být pro mnoho závislých tím správným místem pro zbavení se závislosti. Líbí se mi, že je zde kladen důraz na řád, spolupráci s ostatními a také na poznání sama sebe svých hodnot, postojů a cílů.</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Emphasis">
    <w:name w:val="Emphasis"/>
    <w:basedOn w:val="Predvolenpsmoodseku"/>
    <w:qFormat/>
    <w:rPr>
      <w:i/>
      <w:iCs/>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govaporadna.cz/" TargetMode="External"/><Relationship Id="rId3" Type="http://schemas.openxmlformats.org/officeDocument/2006/relationships/hyperlink" Target="http://www.adiktologie.cz/articles/cz/72/173/Terapeuticke-komunity-pro-uzivatele-drog.html?acc=en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58:00Z</dcterms:created>
  <dc:creator>Acer 1642ZWLMi</dc:creator>
  <dc:description/>
  <dc:language>en-US</dc:language>
  <cp:lastModifiedBy>Acer 1642ZWLMi</cp:lastModifiedBy>
  <dcterms:modified xsi:type="dcterms:W3CDTF">2009-11-27T12:54:00Z</dcterms:modified>
  <cp:revision>12</cp:revision>
  <dc:subject/>
  <dc:title>5</dc:title>
</cp:coreProperties>
</file>