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niha s názvem Racionální protidrogová politika – Uživatelé drog do rukou policie nebo lékařů? se zabývá problémem narkomanů a toho, jak k nim přistupuje stát. Na začátku knihy autoři vysvětlují účinky jednotlivých drog na člověka, možnou míru závislosti, zdravotní a sociální rizika a také důsledky užívání jednotlivých drog.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našem státě se vesměs praktikuje protidrogová politika formou represe, od roku 1998 je také trestné držení drog pro vlastní potřebu. Narkomani tak neustále balancují na hraně zákona. Stát si tím sliboval nižší počet lidí, kteří začnou brát drogy, zřejmě z důvodu strachu, tím pádem nižší výskyt kriminality s tím spojené (např. krádeže a loupeže narkomanů za účelem získání prostředků na obstarání si drogy). Bohužel, podle výsledků výzkumné studie PAD: Projekt analýzy dopadů novelizace drogové legislativy v ČR, která se zabývá mapováním důsledků zavádění novelizované drogové legislativy do praxe (novela trestního zákona, přijatá jako z. č. 112/1998 Sb.), se žádné zlepšení nekonalo. Jeden z autorů tohoto programu – MUDr. Tomáš Zábranský – napsal společně s Liborem Grónským, Ivanem Langerem a Viktorem Mravčíkem, již výše zmíněnou knihu Racionální protidrogová politika. Tento text byl napsán již před tím, než byla vyhlášena novela z. č. 112/1998 Sb., tímto textem se naopak snažili autoři předejít tomu, aby stát začal praktikovat represívní protidrogovou politiku.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xt Racionální protidrogová politika (a hlavně kapitola Co navrhujeme) je vlastně návodem, jak co nejefektivněji pracovat s lidmi závislými na drogách (a aby byly dopady na většinovou společnost co nejnižší). Navrhuje se zde, aby stát vyjmul narkomany z působnosti policie a aby je naopak přiblížil do rukou lékařů, samozřejmě pokud nepáchají trestné činy. Lékaři by měli být těmi, kteří závislým občanům drogu podají, a to v té nejčistší a tím pádem nejméně zdravotně škodlivé formě. Narkoman by potom mohl přijít k tomu určenému lékaři (psychiatrovi) a za výrobní cenu si koupit a také nechat odborně aplikovat drogu, na které je závislý. Tím pádem by nemusel drogu shánět za mnohonásobně vyšší cenu na černém trhu, takže by si nemusel nelegálně shánět peníze a tím by se výrazně snížila kriminalita lidí závislých na drogách. Navíc by černý trh s drogami neměl šanci přežít, pokud by si narkomani obstarávali čistší a levnější drogu u lékařů. Dále by se výrazně ušetřilo za následnou zdravotní péči o narkomany, kteří si neodbornou aplikací drogy způsobili vesměs vážně zdravotní problémy.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Černý trh s drogami by prakticky zanikl, což by mělo za následek nejen úbytek kriminality s tím spojený (mafie a jejich praktiky), ale také by se snížilo množství nezdaněných peněz, získaných v neregulérní a extrémně tvrdé hospodářské soutěži, které státu utíkají pod rukam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ohlo by se zdát, že díky tomuto přístupu nebudou mít narkomani motivaci s drogou přestat, ale lidé, kteří se vyléčit ze závislosti nechtějí, se prostě nevyléčí, ani když ví, že za to mohou být trestáni. Narkoman musí chtít přestat kvůli sobě, kvůli strachu z represe nikdy nepřestan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opak by se měli podporovat následná zařízení, kde se může vyléčený narkoman uchýlit, než se naučí znovu žít ve společnosti. Narkoman, který přestane brát drogy, a vyjde z léčení, vesměs nemá kam jít, většinu svých sociálních kontaktů zpřetrhal a tak často opět do závislosti spadn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elkově by se tímto přístupem ušetřilo spoustu státních peněz, které se zbytečně utápí ve zdravotnictví, soudnictví, vězeňství, atd. Jediné náklady, které by stát musel vynaložit, by bylo zřízení středisek, kde by pracovali speciálně vyškolení psychiatři, kteří by se o drogově závislé starali.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lším velkým plusem je samotné zlepšení stavu člověka závislého na droze, a to jak psychického, tak fyzického. Nebude muset páchat trestné činy, aby si obstaral peníze na drogu, tím pádem nebude žít neustále ve stresu, který je s trestnou činností vždy spojen. Dále nebude ohrožován zdravotními riziky, která s sebou většinou nese injekční podávání drogy, tj. riziko infekce, vytváření abscesů, trombů a v neposlední řadě také zmizí riziko předávkování se drogou. Člověk závislý na droze už nebude muset žít na okraji společnosti a bude se moci zapojit do normálního života, čímž se pomůže také lidem žijícím okolo něj. Mezi narkomany se přestanou v tak velké míře šířit nemoci, jako je hepatitida či AIDS, protože budou pod dohledem lékařů a nebudou si mezi sebou půjčovat použité jehly.</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 autory se shodnu také v tom názoru, že lákadlo drogy jako něčeho, co se nesmí a proto to vyzkouším, zmizí také. Ne nadarmo se říká „zakázané ovoce nejlíp chutná“. Pokud drogy nebudou brány jako něco, čímž člověk vyjádří svůj protest proti společnosti, nebudou pro mnoho lidí tak zajímavé. Většina mladých lidí totiž začne brát drogy proto, aby se odlišili, aby se vzepřeli autoritám.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lším argumentem, který mluví pro tento druh protidrogové politiky je, že podobný systém už kdysi fungoval ve Velké Británii, a to v letech 1870 – 1960. Naopak po roce 1960, kdy se dala VB na politiku represe, začal vzkvétat černý trh s drogami a tím i problémy s tím spojené. Vědecký experiment, ve kterém stát prodával narkomanům heroin, se uskutečnil ve Švýcarsku. Vzhledem k pozitivním výsledkům se v některých švýcarských kantonech tento přístup také dosud uplatňu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ako druhou jsem přečetla knihu od autora Jiřího Vacka s názvem Žít třeba i na kolenou. Kniha byla napsána velice drsně, autenticky a bez jakéhokoliv přikrášlení. Šlo o životní příběh samotného autora, jenž po srpnu 1968 emigroval z komunistického Československa do západního Německa. V první části knihy popisuje začátky svého života v Německu, pozdější manželství a narození dítěte. Na začátku 70. let dostal nabídku pracovat v Africe – Ruandě jako hlavní stavbyvedoucí na dlouhodobém projektu. Nabídku přijal a to nejen kvůli velice lákavému finančnímu ohodnocení, ale také proto, že mu příliš neklapalo manželství a tak chtěl na nějakou dobu zmizet.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Africe poznal hned na začátku, jak těžká je zde práce, hlavně díky zdejšímu podnebí. Složitá byla i komunikace s černošskými dělníky, díky jejichž pracovní nekázni se pak zakázky zpomalovaly a Jiří musel za problémy, které nastaly, zodpovídat.  Většina jeho kolegů pila alkohol a brala prášky na spaní a na povzbuzení, aby všechny tyto extrémní podmínky vůbec nervově vydržela. Protože k alkoholu a práškům byl díky zásobování z Německa snadný přístup a problémy se navyšovaly, začal tuto kombinaci užívat i Jiří. Shodou okolností se pak dostal i ke kokainu, a protože už díky práškům neměl velké zábrany, začal užívat i ten. Odtud už pak byla krátká cesta k heroinu. Peníze nebyly problém, protože si Jiří jako stavbyvedoucí vydělával opravdu hodně. Ke konci pobytu vážil pouhých 52 kg a k tomu, aby vůbec mohl fungovat, potřeboval drogy třikrát až čtyřikrát denně. Začal si uvědomovat, že takhle nemůže žít věčně a tak se rozhodl, že po příletu domů začne s odvykáním, Ještě v Africe se pomocí dopisů domluvil se svým známým lékařem Alexem, že mu s odvykáním pomůže. Po příletu se svěřil také svému šéfovi a ten mu zajistil místo v Day – Topu, kam mohl Jiří po odvykací kúře nastoupit. Odvykání bylo strašné a bez pomoci Alexe by to určitě nezvládl. Potom nastoupil do Day – Topu, což byla klinika pro psychosomatické nemoci. Velká část knihy se zabývá popisem pobytu v tomto zařízení a způsobem terapie. Myslím, že ač je pobyt v zařízení velice drsný a rozhodně není lehké celou léčbu vydržet, má tento způsob něco do sebe. Ukáže se, kdo se opravdu chce se závislostí poprat a kdo ne. Na konci knihy pak Jiří popisuje svoji snahu pomáhat lidem závislým na drogách, setkává se však často s nepochopením a nedůvěrou, která pramení z pocitu lidí, že bývalý narkoman už nemůže být nikdy stoprocentně spolehlivý. Navíc lékaři a nemocnice již mají své stálé postupy při práci s narkomany a nemají zájem na tom nic měnit.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yslím si, že autor chtěl knihou říci, že by se měl změnit přístup k narkomanům, nebrat je jako lidi, kteří už jsou odsouzeni k smrti nebo k životu v sociální izolaci, ale mělo by se na ně pohlížet jako na nemocné lidi, kterým je potřeba pomáhat a následně jim pomoci se zařadit zpět do společnosti. Podle autora by se o tyto lidi měl stát postarat tak, aby nesklouzli zpět do závislosti. Tohoto problému se dotýká také text Racionální protidrogová politika, o kterém jsem mluvila výš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elkově má určitě Racionální protidrogová politika své klady i zápory, já jsem se však měla zaměřit na argumenty, které hrají pro zavedení tohoto systému. Myslím si, že pokud v našem státu nejsou vidět výsledky při represívní politice, mělo by se zkusit i něco nového a potom porovnat, který přístup byl z dlouhodobého hlediska výhodnější. Autoři do textu zařadili i kapitolu, ve které odpovídali na často kladené otázky týkající se problémů, které by mohl tento systém protidrogové politiky přinést, a myslím, že na ně velmi dobře a logicky odpověděli. Jejich argumenty byly srozumitelné a mě osobně přesvědčily o nutnosti změny v  systému protidrogové politiky, jaký je praktikován u nás.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Racionální protidrogová politika – proč ano?                                              Veronika Pawlusová</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3:20:00Z</dcterms:created>
  <dc:creator>WarezBos</dc:creator>
  <dc:description/>
  <cp:keywords/>
  <dc:language>en-US</dc:language>
  <cp:lastModifiedBy>WarezBos</cp:lastModifiedBy>
  <dcterms:modified xsi:type="dcterms:W3CDTF">2009-11-27T23:56:00Z</dcterms:modified>
  <cp:revision>14</cp:revision>
  <dc:subject/>
  <dc:title/>
</cp:coreProperties>
</file>