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 lidech a komunika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Novorozenci přichází na svět v rovnovážném stavu s potencí k růstu. Komunikují jasně, např. když mají hlad brečí, když se jim něco nelíbí, odvrátí tvář, když chtějí pozornost, smějí se.</w:t>
      </w:r>
    </w:p>
    <w:p>
      <w:pPr>
        <w:pStyle w:val="Normal"/>
        <w:rPr/>
      </w:pPr>
      <w:r>
        <w:rPr/>
        <w:tab/>
        <w:t>Sami sebe definujeme dlouho předtím, než začneme mluvit (doteky, obrazy, zvuky, tón hlasu atd.). Z toho si tvoříme významy o nás samých. V komunikaci si tvoříme vlastní interpretace, které ne vždy jsou totožné s tím, co chtěl mluvčí doopravdy sdělit, např. dítěti v rodině, v které došlo k nějaké smutné události, tragédii či ztrátě práce jednoho z rodičů, se začne věnovat méně pozornosti (míň se smějí, míň ho hladí, míň se radují). Takové dítě nemusí chápat kontext situace, ale tvoří si z toho závěry samo o sobě (už mě nemilují, provedl jsem něco strašného, nestojím jim za 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té, co začínáme mluvit, nás lidé v našem okolí ovlivňují mnohem více.</w:t>
      </w:r>
    </w:p>
    <w:p>
      <w:pPr>
        <w:pStyle w:val="Normal"/>
        <w:rPr/>
      </w:pPr>
      <w:r>
        <w:rPr/>
        <w:t>Komunikace má dvě složky: verbální a afektivní (nonverbální)</w:t>
      </w:r>
    </w:p>
    <w:p>
      <w:pPr>
        <w:pStyle w:val="Normal"/>
        <w:rPr/>
      </w:pPr>
      <w:r>
        <w:rPr/>
        <w:t>Nonverbální: mimika, barva kůže, dech, tón hlasu = odrážejí vnitřní stav člověka</w:t>
      </w:r>
    </w:p>
    <w:p>
      <w:pPr>
        <w:pStyle w:val="Normal"/>
        <w:rPr/>
      </w:pPr>
      <w:r>
        <w:rPr/>
        <w:t xml:space="preserve">Nesoulad těchto dvou složek se nazývá </w:t>
      </w:r>
      <w:r>
        <w:rPr>
          <w:b/>
        </w:rPr>
        <w:t>Nekongruentní komunikace</w:t>
      </w:r>
      <w:r>
        <w:rPr/>
        <w:t>.</w:t>
      </w:r>
    </w:p>
    <w:p>
      <w:pPr>
        <w:pStyle w:val="Normal"/>
        <w:rPr/>
      </w:pPr>
      <w:r>
        <w:rPr/>
        <w:t>Vznikají nám otázky:</w:t>
      </w:r>
    </w:p>
    <w:p>
      <w:pPr>
        <w:pStyle w:val="Normal"/>
        <w:rPr/>
      </w:pPr>
      <w:r>
        <w:rPr/>
        <w:t>Které z těchto sdělení je pravda?</w:t>
      </w:r>
    </w:p>
    <w:p>
      <w:pPr>
        <w:pStyle w:val="Normal"/>
        <w:rPr/>
      </w:pPr>
      <w:r>
        <w:rPr/>
        <w:t>Co znamená ten rozp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ž jako děti přejímáme vyřčená i nevyřčená pravidla o komunikaci a děláme si z nich vlastní význam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 rodinných pravidel a od ostatních lidí se učíme dvojúrovňově komunikovat a chránit se, abychom přežili, např. pokud budeme mít zafixováno, že i když jsme zranění a naštvaní, nesmíme křičet a projevit vztek, jedním z našich rodinných pravidel může být „Dobří lidé se nezlobí!“</w:t>
      </w:r>
    </w:p>
    <w:p>
      <w:pPr>
        <w:pStyle w:val="Normal"/>
        <w:rPr/>
      </w:pPr>
      <w:r>
        <w:rPr/>
        <w:t xml:space="preserve">Stejně jako </w:t>
      </w:r>
      <w:r>
        <w:rPr>
          <w:b/>
        </w:rPr>
        <w:t xml:space="preserve">ledovec </w:t>
      </w:r>
      <w:r>
        <w:rPr/>
        <w:t xml:space="preserve">ukazuje nad hladinou jen svoji menší část, i lidé se naučí ukazovat ze sebe jen své chování a zvládání, a podstatnou část schovají </w:t>
      </w:r>
      <w:r>
        <w:rPr>
          <w:b/>
        </w:rPr>
        <w:t>„pod hladin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ces našeho </w:t>
      </w:r>
      <w:r>
        <w:rPr>
          <w:b/>
        </w:rPr>
        <w:t>zvládání (copingu)</w:t>
      </w:r>
      <w:r>
        <w:rPr/>
        <w:t xml:space="preserve"> je výsledkem našeho pocitu ze sebe. Pokud něco vzbudí otázku našeho přežití, cítíme okamžitě potřebu bránit se, automaticky se probouzí naše sebezáchovné pozice. To probouzí víru, že náš život v tu chvíli určují ostatní, jejich názory a pocity.</w:t>
      </w:r>
    </w:p>
    <w:p>
      <w:pPr>
        <w:pStyle w:val="Normal"/>
        <w:rPr/>
      </w:pPr>
      <w:r>
        <w:rPr/>
        <w:tab/>
        <w:t>Společnost komunikaci ze sebezáchovných pozic zpevňuje – plete si usmiřování s příjemností, obviňování s asertivitou, superracionalizaci s objektivitou a rušení se spontaneitou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bezáchovné poz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Komunikaci můžeme definovat jako způsob, kterým lidé předávají informace, vytvářejí si významy o ostatních a vnitřně i navenek odpovídají. Klíčem k pochopení našich vnějších i vnitřních procesů  zacházení s realitou a hodnocení sebe sama je naše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odel růstu Za hranice rodinné terapi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V. Satirová definovala na základě pozorování rodiných interakcí  několik základních způsobů komunikace, které nazvala </w:t>
      </w:r>
      <w:r>
        <w:rPr>
          <w:b/>
        </w:rPr>
        <w:t xml:space="preserve">sebezáchovné pozice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usmiřování</w:t>
      </w:r>
    </w:p>
    <w:p>
      <w:pPr>
        <w:pStyle w:val="Normal"/>
        <w:jc w:val="both"/>
        <w:rPr/>
      </w:pPr>
      <w:r>
        <w:rPr/>
        <w:t>- obviňování</w:t>
      </w:r>
    </w:p>
    <w:p>
      <w:pPr>
        <w:pStyle w:val="Normal"/>
        <w:jc w:val="both"/>
        <w:rPr/>
      </w:pPr>
      <w:r>
        <w:rPr/>
        <w:t>- superracionalita</w:t>
      </w:r>
    </w:p>
    <w:p>
      <w:pPr>
        <w:pStyle w:val="Normal"/>
        <w:jc w:val="both"/>
        <w:rPr/>
      </w:pPr>
      <w:r>
        <w:rPr/>
        <w:t>- ru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bezáchovné pozice představují způsob přežití a zvládnutí emočního stresu, v žádném případě nejde o osobní typologii. </w:t>
      </w:r>
    </w:p>
    <w:p>
      <w:pPr>
        <w:pStyle w:val="Normal"/>
        <w:ind w:firstLine="708"/>
        <w:jc w:val="both"/>
        <w:rPr/>
      </w:pPr>
      <w:r>
        <w:rPr/>
        <w:t>Mnoho lidí dokáže používat všechny čtyři stresové pozice, a to podle typu vztahu, kontextu či situace.</w:t>
      </w:r>
    </w:p>
    <w:p>
      <w:pPr>
        <w:pStyle w:val="Normal"/>
        <w:ind w:firstLine="708"/>
        <w:jc w:val="both"/>
        <w:rPr/>
      </w:pPr>
      <w:r>
        <w:rPr/>
        <w:t>Pro nás budou sebezáchovné pozice podstatné při vytváření hypotéz o klientovi. Sebezáchovná pozice nám může pomoci napojit se na vnitřní proces klienta.</w:t>
      </w:r>
    </w:p>
    <w:p>
      <w:pPr>
        <w:pStyle w:val="Normal"/>
        <w:ind w:firstLine="708"/>
        <w:jc w:val="both"/>
        <w:rPr/>
      </w:pPr>
      <w:r>
        <w:rPr>
          <w:b/>
        </w:rPr>
        <w:t>Klient usmiřovač</w:t>
      </w:r>
      <w:r>
        <w:rPr/>
        <w:t xml:space="preserve"> bude velmi dobře slyšet na otázky týkající se pocitů. Tento druh klientů bývá často depresivní, má pocit beznaděje a bezmoci a cítí se být obětí. Přímá otázka na pocity nám umožní rychlé navázání kontaktu.</w:t>
      </w:r>
    </w:p>
    <w:p>
      <w:pPr>
        <w:pStyle w:val="Normal"/>
        <w:ind w:firstLine="708"/>
        <w:jc w:val="both"/>
        <w:rPr/>
      </w:pPr>
      <w:r>
        <w:rPr>
          <w:b/>
        </w:rPr>
        <w:t>Klient obviňovač</w:t>
      </w:r>
      <w:r>
        <w:rPr/>
        <w:t xml:space="preserve"> si je dobře vědom vlastních očekávání. Pro navázání rychlého kontaktu nám pomůže soustředit se na to, co chce a co očekává.</w:t>
      </w:r>
    </w:p>
    <w:p>
      <w:pPr>
        <w:pStyle w:val="Normal"/>
        <w:ind w:firstLine="708"/>
        <w:jc w:val="both"/>
        <w:rPr/>
      </w:pPr>
      <w:r>
        <w:rPr/>
        <w:t xml:space="preserve">Pokud je </w:t>
      </w:r>
      <w:r>
        <w:rPr>
          <w:b/>
        </w:rPr>
        <w:t>klient superracionální</w:t>
      </w:r>
      <w:r>
        <w:rPr/>
        <w:t>, lze s ním navázat kontakt na úrovni toho, jak věci vnímá. Tito lidé bývají ukotveni v hlavě, neboli v rozumu, faktech a logice. Přístup k emocím mají omezený, takže než se pokusíme přivést klienta k jeho pocitům, všímáme si dobře jeho tělesných reakcí a jeho očekávání.</w:t>
      </w:r>
    </w:p>
    <w:p>
      <w:pPr>
        <w:pStyle w:val="Normal"/>
        <w:ind w:firstLine="708"/>
        <w:jc w:val="both"/>
        <w:rPr/>
      </w:pPr>
      <w:r>
        <w:rPr>
          <w:b/>
        </w:rPr>
        <w:t>Klient rušič</w:t>
      </w:r>
      <w:r>
        <w:rPr/>
        <w:t xml:space="preserve"> bude pro navázání blízkého kontaktu velmi obtížný, bude se snažit neustále odvést pozornost, převádět ji na jiné téma či věci. U klientů rušičů je obzvláště důležité vytvořit atmosféru důvěry a prostředí, v kterém pracujeme, pro něj udělat známým. Např. ukázat mu podrobně svoji kancelář či pracovnu, pohled z okna, pohovořit s ním o obrazech, které zde máme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ání rol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Aby si lidé odpočinuli střídají své sebezáchovné pozice. Žádná ze sebezáchovných pozic není rovnovážná a zdravá např. můžeme usmiřovat, abychom si odpočinuli od obviňování a naopak.</w:t>
      </w:r>
    </w:p>
    <w:p>
      <w:pPr>
        <w:pStyle w:val="Normal"/>
        <w:ind w:firstLine="708"/>
        <w:jc w:val="both"/>
        <w:rPr/>
      </w:pPr>
      <w:r>
        <w:rPr/>
        <w:t xml:space="preserve">Většina z nás není schopna setrvat stále v jedné pozici, držíme určité formy obviňování, usmiřování, superracionality nebo rušení a to do doby, než se naučíme, jak být </w:t>
      </w:r>
      <w:r>
        <w:rPr>
          <w:b/>
        </w:rPr>
        <w:t>kongruent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miřov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nebereme v úvahu pocity vlastní hodnoty</w:t>
      </w:r>
    </w:p>
    <w:p>
      <w:pPr>
        <w:pStyle w:val="Normal"/>
        <w:ind w:left="360" w:hanging="0"/>
        <w:jc w:val="both"/>
        <w:rPr/>
      </w:pPr>
      <w:r>
        <w:rPr/>
        <w:t>- na všechno říkáme ANO</w:t>
      </w:r>
    </w:p>
    <w:p>
      <w:pPr>
        <w:pStyle w:val="Normal"/>
        <w:ind w:left="360" w:hanging="0"/>
        <w:jc w:val="both"/>
        <w:rPr/>
      </w:pPr>
      <w:r>
        <w:rPr/>
        <w:t>- předáváme lidem poselství, že nejsme důležití, že na nás nezáleží</w:t>
      </w:r>
    </w:p>
    <w:p>
      <w:pPr>
        <w:pStyle w:val="Normal"/>
        <w:ind w:left="360" w:hanging="0"/>
        <w:jc w:val="both"/>
        <w:rPr/>
      </w:pPr>
      <w:r>
        <w:rPr/>
        <w:t>- snažíme se vyhovět všem</w:t>
      </w:r>
    </w:p>
    <w:p>
      <w:pPr>
        <w:pStyle w:val="Normal"/>
        <w:ind w:left="360" w:hanging="0"/>
        <w:jc w:val="both"/>
        <w:rPr/>
      </w:pPr>
      <w:r>
        <w:rPr/>
        <w:t>- usmiřování je maskováno jako zalíbení se, v mnoha rodinách a kulturách je přijímáno pozitivně</w:t>
      </w:r>
    </w:p>
    <w:p>
      <w:pPr>
        <w:pStyle w:val="Normal"/>
        <w:ind w:left="360" w:hanging="0"/>
        <w:jc w:val="both"/>
        <w:rPr/>
      </w:pPr>
      <w:r>
        <w:rPr/>
        <w:t>- usmiřování se u profesionálů v pomáhajících profesích významně podílí na syndromu vyhoření</w:t>
      </w:r>
    </w:p>
    <w:p>
      <w:pPr>
        <w:pStyle w:val="Normal"/>
        <w:ind w:firstLine="360"/>
        <w:jc w:val="both"/>
        <w:rPr/>
      </w:pPr>
      <w:r>
        <w:rPr/>
        <w:t>- důležití jsou druzí a kontext, na mě nezálež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u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 my sami, ostatní ani kontext nehrají roli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věříme, že dokážeme odklonit pozornost od toho, co nás ohrožuje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 </w:t>
      </w:r>
      <w:r>
        <w:rPr/>
        <w:t>nejsme schopni udržet pozornost u konkrétního tématu</w:t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společnost označuje rušiče za spontánní a spokojené lidi, jejich přítomnost je často vítána</w:t>
      </w:r>
    </w:p>
    <w:p>
      <w:pPr>
        <w:pStyle w:val="Normal"/>
        <w:ind w:left="360" w:hanging="0"/>
        <w:jc w:val="both"/>
        <w:rPr/>
      </w:pPr>
      <w:r>
        <w:rPr/>
        <w:t>- např. hyperaktivní děti, tzv. šašci třídy, kteří komunikovali přes rušení, vtipkování a odvádění pozornosti proto, aby zvládli svůj stres a napětí ve škole, nedostali pomoc, protože jejich okolí to přišlo zábavné a spontánní – dnes, když jsou dospělí, mají nést zodpovědnost a určitým způsobem fungovat v práci, tak jim tento vzorec přežití nemusí již být ku prospěch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viňov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musíme se postavit sami za sebe, ochránit se, neohlížet se na výmluvy druhých, bereme v potaz nás a kontext, ne druhé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jsme výbušní a přetínáme intimitu, která nás pojí s ostatními, vlastně vyřazujeme sami seb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když si uvědomíme osamělost, hodně pláčeme a říkáme, že kdybychom tu pořád nemuseli být pro ty ostatní, vše by bylo v pořádk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pláčeme o samotě, neumíme si přiznat svoji zranitelnos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ukázat slabost znamená zemřít / selha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jediný způsob, jak zvládnout život, je se jím PROTLOUCI!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nepočítáme s ostatním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v pozici přežití v obviňování jsou často násilníc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zdroje: asertiv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uperracionali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s respektem zacházíme pouze s kontextem, většinou na úrovni logiky a da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zralost znamená nehýbat se, nedívat se, nesahat a nemít pocity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snažíme se dokázat, že máme vždy pravdu předkládáním dat, odosobňujeme např. Je mi zima = dnes je  zima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vzdalujeme se od ostatních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superracionalita je často zaměňována s inteligencí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terapeut computer může být někdy natolik zahlcen informacemi, které chce klientovi říct, že zapomene na smysl terapie a naslouchání klientovi právě v tu danou chvíl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rozumář nepočítá se sebou ani s ostatními, kouká pouze na kontext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zdroje: intelek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MEN, J. Transformační systemická terapie. Ostrava: Institut Virginie Satirové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ATIROVÁ, V., BANMEN, J., GREBEROVÁ, J., GOMORIOVÁ, M. </w:t>
      </w:r>
      <w:r>
        <w:rPr>
          <w:i/>
          <w:sz w:val="20"/>
          <w:szCs w:val="20"/>
        </w:rPr>
        <w:t>Model růstu Za hranice rodinné terapie</w:t>
      </w:r>
      <w:r>
        <w:rPr>
          <w:sz w:val="20"/>
          <w:szCs w:val="20"/>
        </w:rPr>
        <w:t>. Brno: Cesta, 2005. 303 s. ISBN 80-7295-071-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1CharCharCharChar">
    <w:name w:val="Char4 Char Char Char Char Char Char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8:00Z</dcterms:created>
  <dc:creator>Jana Radosová</dc:creator>
  <dc:description/>
  <cp:keywords/>
  <dc:language>en-US</dc:language>
  <cp:lastModifiedBy>Jana Radosová</cp:lastModifiedBy>
  <dcterms:modified xsi:type="dcterms:W3CDTF">2009-11-29T19:10:00Z</dcterms:modified>
  <cp:revision>29</cp:revision>
  <dc:subject/>
  <dc:title/>
</cp:coreProperties>
</file>