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ociální práce a poradenství drogově závislých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Havličková Lenka (257762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sobnost terapeuta drogově závislých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Aby mohl být terapeut dobrým terapeutem, který dokáže účinně pomáhat, musí jeho osobnost splňovat určitá kritéria. Každý autor používá své vlastní rozdělení a zabývá se jinou částí osobnosti. Já se tedy pokusím o své vlastní vymezení požadavků, které by měla osobnost terapeuta drogově závislých splňovat. Toho jaký by měl nebo neměl být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Terapeut musí mít samozřejmě disponovat požadovanými znalostmi, ale mimo znalostí musí mít také potřebné vlastnosti, aby mohl toto povolání vykonávat na odborné a profesionální úrovni.  Měl by mít znalosti v oblasti terapeutické činnosti, v oblasti drogových závislostí a v oblasti sociální. Musí mít také dobrou vůli pomáhat, na základě svých znalostí, dovedností a zkušeností. Jeho profesionální odpovědnost je vždy přednější před jeho osobními zájmy.  Řídí se také etickým kodexem dané organizace – tudíž respektuje klienta jako svého rovnocenného partnera se všemi jeho občanskými právy a povinnostmi. Chrání důstojnost a lidská práva klientů, jeho soukromí a důvěrná sdělení. Tudíž zachovává mlčenlivost, není-li této mlčenlivosti zbaven. </w:t>
      </w:r>
    </w:p>
    <w:p>
      <w:pPr>
        <w:pStyle w:val="Normal"/>
        <w:spacing w:lineRule="auto" w:line="360"/>
        <w:rPr/>
      </w:pPr>
      <w:r>
        <w:rPr/>
        <w:t>.Z vlastností je to pak empatie. Terapeut musí být schopný vcítit se do pocitů klienta. Tato vlastnost s sebou ale nese určitá úskalí. Terapeut si nikdy nemůže být jistý, zda opravdu správně pochopil pocity klienta. Přílišná empatičnost také může ohrozit schopnost sledovat situaci s určitým potřebným nadhledem, který terapeut potřebuje.</w:t>
      </w:r>
    </w:p>
    <w:p>
      <w:pPr>
        <w:pStyle w:val="Normal"/>
        <w:spacing w:lineRule="auto" w:line="360"/>
        <w:rPr/>
      </w:pPr>
      <w:r>
        <w:rPr/>
        <w:t xml:space="preserve">Měl by být schopný přijmout klienta takového, jaký je. Měl by přijmout akceptovat jeho prožívání a pohled na svět. To ale samozřejmě neznamená, že by měl souhlasit s jeho životním stylem. </w:t>
      </w:r>
    </w:p>
    <w:p>
      <w:pPr>
        <w:pStyle w:val="Normal"/>
        <w:spacing w:lineRule="auto" w:line="360"/>
        <w:rPr/>
      </w:pPr>
      <w:r>
        <w:rPr/>
        <w:t>Také by měl být upřímný ve svém chování. S tím by mohli mít potíže zejména začínající pracovníci. Klient vycítí, když terapeut nejedná upřímně a tomu se pak nepodaří vytvořit potřebnou atmosféru důvěry.</w:t>
      </w:r>
    </w:p>
    <w:p>
      <w:pPr>
        <w:pStyle w:val="Normal"/>
        <w:spacing w:lineRule="auto" w:line="360"/>
        <w:rPr/>
      </w:pPr>
      <w:r>
        <w:rPr/>
        <w:t>Samozřejmě by měl mít terapeutický pracovník schopnost komunikovat s lidmi. Bude muset zvládnout komunikaci s odlišnými typy klientů, každý klient také pochází z jiného sociálního prostředí. Na základě rozhovoru s klientem musí umět dobře analyzovat jeho situaci. Špatná analýza situace by mohla vést ke zvolení špatných postupů řešení situace a následně ke špatné pomoci klientovi.</w:t>
      </w:r>
    </w:p>
    <w:p>
      <w:pPr>
        <w:pStyle w:val="Normal"/>
        <w:spacing w:lineRule="auto" w:line="360"/>
        <w:rPr/>
      </w:pPr>
      <w:r>
        <w:rPr/>
        <w:t xml:space="preserve">Také by měl být schopen posoudit problémovou situaci, která při kontaktu s klientem může nastat. Musí vědět, jak se zachovat setká-li se například s agresivním klientem. </w:t>
      </w:r>
    </w:p>
    <w:p>
      <w:pPr>
        <w:pStyle w:val="Normal"/>
        <w:spacing w:lineRule="auto" w:line="360"/>
        <w:rPr/>
      </w:pPr>
      <w:r>
        <w:rPr/>
        <w:t xml:space="preserve">Musí být schopen vytvořit atmosféru důvěry. Pokud mu nebude klient alespoň částečně důvěřovat, nikdy se mu zcela neotevře, terapeut tak nebude schopen mu účinně pomoci. </w:t>
      </w:r>
    </w:p>
    <w:p>
      <w:pPr>
        <w:pStyle w:val="Normal"/>
        <w:spacing w:lineRule="auto" w:line="360"/>
        <w:rPr/>
      </w:pPr>
      <w:r>
        <w:rPr/>
        <w:t>Schopnost komplexního pohledu na celou klientovu situaci je také velmi důležitá. Musí umět nazírat na tuto situace z více hledisek, aby byl schopen účinné pomoci.</w:t>
      </w:r>
    </w:p>
    <w:p>
      <w:pPr>
        <w:pStyle w:val="Normal"/>
        <w:spacing w:lineRule="auto" w:line="360"/>
        <w:rPr/>
      </w:pPr>
      <w:r>
        <w:rPr/>
        <w:t xml:space="preserve">Měl by být schopen adaptovat se na neustále se měnící situaci. A proto by se měl neustále rozvíjet svou profesionální kompetenci,sebevzdělávat se, využívat supervizi, sledovat změny a reagovat na ně. </w:t>
      </w:r>
    </w:p>
    <w:p>
      <w:pPr>
        <w:pStyle w:val="Normal"/>
        <w:spacing w:lineRule="auto" w:line="360"/>
        <w:rPr/>
      </w:pPr>
      <w:r>
        <w:rPr/>
        <w:t xml:space="preserve">A na závěr bych zmínila určitou emocionální zralost, a schopnost sebekontroly a sebekázně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Osobnost terapeuta by měla jistě splňovat mnoho kritérií. A proto ne každý by mohl dobře vykonávat tuto profesi. Určitě by se dalo najít ještě mnoho rakových, které jsem nezmínila. Každý na tuto problematiku ale může nahlížet jinak, a každý může považovat za nejdůležitější jiné aspekty osobnosti terapeuta. Já jsem zmínila ty, které považuji za důležité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oužitá literatura:</w:t>
      </w:r>
    </w:p>
    <w:p>
      <w:pPr>
        <w:pStyle w:val="Normal"/>
        <w:spacing w:lineRule="auto" w:line="360"/>
        <w:rPr/>
      </w:pPr>
      <w:r>
        <w:rPr/>
        <w:t>Schmidbauer, W. (2008). Syndrom pomáhajícího. Praha: Portál.</w:t>
      </w:r>
    </w:p>
    <w:p>
      <w:pPr>
        <w:pStyle w:val="FormtovanvHTM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wkins,P. – Shohet,R. (2004). Supervize v pomáhajících profesích. Praha.</w:t>
      </w:r>
    </w:p>
    <w:p>
      <w:pPr>
        <w:pStyle w:val="Normal"/>
        <w:spacing w:lineRule="auto" w:line="360"/>
        <w:rPr/>
      </w:pPr>
      <w:r>
        <w:rPr/>
        <w:t>Portál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5:23:00Z</dcterms:created>
  <dc:creator>Lenka</dc:creator>
  <dc:description/>
  <dc:language>en-US</dc:language>
  <cp:lastModifiedBy>Lenka</cp:lastModifiedBy>
  <dcterms:modified xsi:type="dcterms:W3CDTF">2009-12-20T13:07:00Z</dcterms:modified>
  <cp:revision>27</cp:revision>
  <dc:subject/>
  <dc:title>Osobnost terapeuta drogově závislých</dc:title>
</cp:coreProperties>
</file>