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artina Sedláčková, UČO 261120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Sociální práce a poradenství drogových závislostí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Seminární práce – Otázka hranic v terapeutickém vztahu se závislým</w:t>
      </w:r>
    </w:p>
    <w:p>
      <w:pPr>
        <w:pStyle w:val="Normal"/>
        <w:spacing w:lineRule="auto" w:line="360"/>
        <w:ind w:left="0" w:right="0" w:firstLine="708"/>
        <w:rPr/>
      </w:pPr>
      <w:r>
        <w:rPr/>
        <w:t>Úspěšná práce terapeuta se závislým klientem je založena především na vzájemném vztahu. Ideální vztah by měl být založen na vstřícnosti, empatii, trpělivosti, aktivním naslouchání a povzbuzování k hovoru ze strany terapeuta, na ochotě klienta spolupracovat a na vzájemné důvěře. Konkrétně při léčbě závislostí je pilířem vzájemného vztahu neustálá motivace klienta. Cílem terapeuta je motivovat klienta k léčbě, k jejímu úspěšnému absolvování, ale i ke změně jeho životního stylu, aby nedocházelo k recidivě. Důležité je také zmínit, že pracovník by se měl snažit přistupovat ke všem klientům stejně i přesto, má-li k některým z nich osobní výhrady nebo je ovlivněn předsudky. V opačném případě může pomoct supervize, a když ani ta nevede k úspěchu, je nejlepším řešením přenechá-li terapeut práci s konkrétním klientem někomu jinému.</w:t>
      </w:r>
    </w:p>
    <w:p>
      <w:pPr>
        <w:pStyle w:val="Normal"/>
        <w:spacing w:lineRule="auto" w:line="360"/>
        <w:ind w:left="0" w:right="0" w:firstLine="708"/>
        <w:rPr/>
      </w:pPr>
      <w:r>
        <w:rPr/>
        <w:t>Při terapeutické práci s klientem a samozřejmě i v jiných pomáhajících profesích je nutné vytyčit určitou hranici vzájemného vztahu. To znamená například určit pravidla, kterými se budou oba zúčastnění řídit. Tato hranice je velmi křehká a snadno se může stát, že ji kterýkoliv z účastníků terapeutického procesu může překročit, což může být důsledkem mnoha faktorů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erespektování hranic vzájemného vztahu ze strany terapeuta:</w:t>
      </w:r>
    </w:p>
    <w:p>
      <w:pPr>
        <w:pStyle w:val="Normal"/>
        <w:spacing w:lineRule="auto" w:line="360"/>
        <w:ind w:left="0" w:right="0" w:firstLine="708"/>
        <w:rPr/>
      </w:pPr>
      <w:r>
        <w:rPr/>
        <w:t>V odborné literatuře se mluví především o dvou typech překročení hranic ve vztahu terapeut – klient. Prvním typem je nadbytečná kontrola klienta ze strany terapeuta. Jak již bylo zmíněno, v každé společnosti, organizaci atd. je potřeba určitého řádu, pravidel a rozdělení moci, která je důležitá pro její spolehlivé fungování. Problém nastává v momentě, kdy se jedna strana snaží získat absolutní moc nad stranou druhou, k čemuž může jako nástroj velmi dobře sloužit kontrola. V pomáhajících profesích to znamená, že řád je terapeutem nastaven tak, že klienta nadměrně omezuje, nedává mu prostor k samostatnému řešení problému. Tento jev může vyústit v manipulaci s klientem, která logicky brání rozvoji jeho autonomie. Nadbytečná kontrola může být v mnoha případech důsledkem vnitřní nejistoty terapeuta, který má pocit, že udržet situací ve svých rukách lze jen dominantním chováním a jednáním s klientem.</w:t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Opačným případem je nadměrná identifikace terapeuta s klientem, kdy na sebe terapeut přebírá zodpovědnost za klienta a za jeho problém až do takové míry, jako by byl jeho vlastní. Dle mého názoru v takovém případě není terapeut schopen posoudit situaci objektivně, přestává být pro klienta oporou a řešení problému se tak zastaví na mrtvém bodě. Zde je dobré si uvědomit rozdíl mezi empatií a soucitem. Empatie je pro vzájemný vztah velmi důležitá. Přestože se jedná o vcítění do problému druhé osoby, nechává zároveň prostor pro odstup a nadhled, nutný k již zmiňované objektivitě. Naopak soucit, z nějž mnohdy nadměrná obětavost plyne, terapeutickému vztahu škodí. Klient může mít mimo jiné pocit, že terapeuta svým problémem příliš zatěžuje. V důsledku toho se uzavírá do sebe a vzniká mezi ním a terapeutem odstup. </w:t>
      </w:r>
    </w:p>
    <w:p>
      <w:pPr>
        <w:pStyle w:val="Normal"/>
        <w:spacing w:lineRule="auto" w:line="360"/>
        <w:ind w:left="0" w:right="0" w:firstLine="708"/>
        <w:rPr/>
      </w:pPr>
      <w:r>
        <w:rPr/>
        <w:t>Stejně jako v případě nadměrné kontroly i zde vede nerespektování hranic v terapeutickém vztahu k postupnému oslabování samostatnosti klienta. Společným bodem je také příčina takového terapeutova chování, která pramení z jeho povahových rysů, případně negativních zážitků z dětství. Terapeut má, snad jako každý člověk, potřebu pozitivní zpětné vazby na svou práci, která slouží k uspokojování jeho emočních potřeb. Problém nastává v momentě, kdy terapeut využívá klienta k nezdravému uspokojování vlastního ega. Problémů v terapeutickém vztahu může nastat celá řada, je však důležité si uvědomit, že určitá hranice je vždy nezbytná. Její překročení vede ke komplikacím, v krajním případě až k neschopnosti daný problém úspěšně vyřeši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erespektování hranic vzájemného vztahu ze strany klienta:</w:t>
      </w:r>
    </w:p>
    <w:p>
      <w:pPr>
        <w:pStyle w:val="Normal"/>
        <w:spacing w:lineRule="auto" w:line="360"/>
        <w:ind w:left="0" w:right="0" w:firstLine="708"/>
        <w:rPr/>
      </w:pPr>
      <w:r>
        <w:rPr/>
        <w:t>Pro terapeuta bývá často složité rozpoznat, zda se ze strany klienta jedná o opravdové zaujetí pro léčbu své závislosti nebo pouze o snahu získat výhody, vyplývající ze vzájemného vztahu. Pokud převládá druhá možnost, dochází časem k vytrácení zájmu o vlastní problém a léčba v takovém případě zpravidla nebývá účinná. Další problém nastává v momentě, kdy klient své předchozí zkušenosti promítá do osoby terapeuta, což může být příčinou jeho nerealistických očekávání a v krajním případě absolutní závislostí na terapeutovi.</w:t>
      </w:r>
    </w:p>
    <w:p>
      <w:pPr>
        <w:pStyle w:val="Normal"/>
        <w:spacing w:lineRule="auto" w:line="360"/>
        <w:ind w:left="0" w:right="0" w:firstLine="708"/>
        <w:rPr/>
      </w:pPr>
      <w:r>
        <w:rPr/>
        <w:t>Osobně se domnívám, že vliv na to, aby se pravidla vztahu dodržovala a on tak zůstal v přijatelných mezích, mají všichni účastníci procesu. Jak již bylo zmíněno výše, terapeut mnohdy vystupuje (nebo je alespoň chápán) jako autorita a může tohoto postavení snáz zneužít ve svůj prospěch a dobrý pocit. Stejně tak může všímavý klient dlouhou dobu čerpat výhody, které se mu naskýtají ve vztahu se soucitným terapeutem. Myslím si, že tato problematika je velmi individuální a může se vyskytovat v mnoha různých podobách. Terapeut by se měl snažit si udržet profesionální přístup ke klientovi, měl by dát najevo zájem o problém, ale v případě vyskytne-li se nějaké dilema, by se měl umět zachovat asertivně. Což v praxi znamená například odmítnout klientův požadavek, je-li v rozporu se stanovenými pravidly nebo naopak uznat vlastní chybu. Klient by si měl být vědom, že svůj problém řeší především on sám a že terapeut má funkci pomocníka při hledání nejvhodnější cesty k řešení. Toto je však ideální model, praxe se od něj mnohdy výrazně liší.</w:t>
      </w:r>
    </w:p>
    <w:p>
      <w:pPr>
        <w:pStyle w:val="Normal"/>
        <w:spacing w:lineRule="auto" w:line="360"/>
        <w:ind w:left="0" w:right="0" w:firstLine="708"/>
        <w:rPr/>
      </w:pPr>
      <w:r>
        <w:rPr/>
        <w:t>Literatura:</w:t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Musil, L.: „Ráda bych vám pomohla, ale…“ : dilemata práce s klienty v organizacích. Brno: Marek Zeman, 2004, 243 s., ISBN 8090307019 </w:t>
      </w:r>
    </w:p>
    <w:p>
      <w:pPr>
        <w:pStyle w:val="Normal"/>
        <w:spacing w:lineRule="auto" w:line="360" w:before="0" w:after="200"/>
        <w:ind w:left="0" w:right="0" w:firstLine="708"/>
        <w:rPr/>
      </w:pPr>
      <w:r>
        <w:rPr/>
        <w:t>Kopřiva, K.: Lidský vztah jako součást profese. Praha: Portál, 2006, 147 s., ISBN 80736718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21:00Z</dcterms:created>
  <dc:creator>Iva</dc:creator>
  <dc:description/>
  <dc:language>en-US</dc:language>
  <cp:lastModifiedBy>Iva</cp:lastModifiedBy>
  <dcterms:modified xsi:type="dcterms:W3CDTF">2009-11-27T11:37:00Z</dcterms:modified>
  <cp:revision>31</cp:revision>
  <dc:subject/>
  <dc:title/>
</cp:coreProperties>
</file>