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Harjoitukset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 xml:space="preserve">A </w:t>
      </w:r>
      <w:r>
        <w:rPr>
          <w:i/>
          <w:iCs/>
          <w:sz w:val="24"/>
          <w:szCs w:val="24"/>
          <w:lang w:val="fi-FI"/>
        </w:rPr>
        <w:t>Tee kysymys</w:t>
      </w:r>
      <w:r>
        <w:rPr>
          <w:sz w:val="24"/>
          <w:szCs w:val="24"/>
          <w:lang w:val="fi-FI"/>
        </w:rPr>
        <w:t xml:space="preserve"> </w:t>
        <w:br/>
        <w:br/>
      </w:r>
      <w:r>
        <w:rPr>
          <w:i/>
          <w:iCs/>
          <w:sz w:val="24"/>
          <w:szCs w:val="24"/>
          <w:lang w:val="fi-FI"/>
        </w:rPr>
        <w:t>Malli</w:t>
      </w:r>
      <w:r>
        <w:rPr>
          <w:sz w:val="24"/>
          <w:szCs w:val="24"/>
          <w:lang w:val="fi-FI"/>
        </w:rPr>
        <w:t xml:space="preserve">: Tämä maa on Ruotsi .............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ONKO TÄMÄ MAA RUOTSI?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fi-FI"/>
        </w:rPr>
        <w:br/>
        <w:t xml:space="preserve">1. Tuo on kissa........................................................? </w:t>
        <w:br/>
        <w:t xml:space="preserve">2. Tämä kartta on hyvä.................................................? </w:t>
        <w:br/>
        <w:t xml:space="preserve">3. Tämä kaupunki ei ole Oslo............................................? </w:t>
        <w:br/>
        <w:t xml:space="preserve">4. Tämä kissa ei ole mukava............................................? </w:t>
        <w:br/>
        <w:t xml:space="preserve">5. Porvoo on pieni kaupunki............................................? </w:t>
        <w:br/>
        <w:t xml:space="preserve">6. Porvoo ei ole iso....................................................? </w:t>
        <w:br/>
        <w:br/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B </w:t>
      </w:r>
      <w:r>
        <w:rPr>
          <w:i/>
          <w:iCs/>
          <w:sz w:val="24"/>
          <w:szCs w:val="24"/>
          <w:lang w:val="fi-FI"/>
        </w:rPr>
        <w:t>Täydennä</w:t>
      </w:r>
      <w:r>
        <w:rPr>
          <w:sz w:val="24"/>
          <w:szCs w:val="24"/>
          <w:lang w:val="fi-FI"/>
        </w:rPr>
        <w:t xml:space="preserve">: Mikä? Millainen? (Minkälainen?) </w:t>
        <w:br/>
        <w:br/>
        <w:t xml:space="preserve">1................................Savonlinna on? </w:t>
        <w:br/>
        <w:t xml:space="preserve">- Se on kaupunki. </w:t>
        <w:br/>
        <w:t xml:space="preserve">2. -............................kaupunki se on? </w:t>
        <w:br/>
        <w:t xml:space="preserve">- Se on melko pieni kaupunki. </w:t>
        <w:br/>
        <w:t xml:space="preserve">3. - ............................tuo on? </w:t>
        <w:br/>
        <w:t xml:space="preserve">- Se on tiikeri. </w:t>
        <w:br/>
        <w:t xml:space="preserve">4. -...........................tiikeri on? </w:t>
        <w:br/>
        <w:t xml:space="preserve">- Se on iso kissa. </w:t>
        <w:br/>
        <w:t xml:space="preserve">5. - ............................se on? </w:t>
        <w:br/>
        <w:t xml:space="preserve">- Se on hyvin iso. </w:t>
        <w:br/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C </w:t>
      </w:r>
      <w:r>
        <w:rPr>
          <w:i/>
          <w:sz w:val="24"/>
          <w:szCs w:val="24"/>
          <w:lang w:val="fi-FI"/>
        </w:rPr>
        <w:t>Sano negatiivisesti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1. Minä olen nyt kotona............................................... </w:t>
        <w:br/>
        <w:t xml:space="preserve">2. Tuo pieni musta kissa on aina ulkona ............................................. </w:t>
        <w:br/>
        <w:t xml:space="preserve">3. Sinä olet usein poissa. .............................................. </w:t>
        <w:br/>
        <w:br/>
        <w:br/>
        <w:t xml:space="preserve">D </w:t>
      </w:r>
      <w:r>
        <w:rPr>
          <w:i/>
          <w:iCs/>
          <w:sz w:val="24"/>
          <w:szCs w:val="24"/>
          <w:lang w:val="fi-FI"/>
        </w:rPr>
        <w:t>Vastaa a) positiivisesti ja b) negatiivisesti</w:t>
      </w:r>
      <w:r>
        <w:rPr>
          <w:sz w:val="24"/>
          <w:szCs w:val="24"/>
          <w:lang w:val="fi-FI"/>
        </w:rPr>
        <w:t xml:space="preserve"> </w:t>
        <w:br/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1. Oletko sinä Pekka? </w:t>
        <w:br/>
        <w:t xml:space="preserve">a).............................................. </w:t>
        <w:br/>
        <w:t xml:space="preserve">b).............................................. </w:t>
        <w:br/>
        <w:t xml:space="preserve">2. Onko Leena tuolla? </w:t>
        <w:br/>
        <w:t xml:space="preserve">a).............................................. </w:t>
        <w:br/>
        <w:t xml:space="preserve">b).............................................. </w:t>
        <w:br/>
        <w:t xml:space="preserve">3. Olenko minä usein poissa? </w:t>
        <w:br/>
        <w:t xml:space="preserve">a).............................................. </w:t>
        <w:br/>
        <w:t xml:space="preserve">b).............................................. </w:t>
        <w:br/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5:00Z</dcterms:created>
  <dc:creator>cest</dc:creator>
  <dc:description/>
  <cp:keywords/>
  <dc:language>en-US</dc:language>
  <cp:lastModifiedBy>Valued Acer Customer</cp:lastModifiedBy>
  <cp:lastPrinted>2009-10-01T12:42:00Z</cp:lastPrinted>
  <dcterms:modified xsi:type="dcterms:W3CDTF">2011-11-02T12:35:00Z</dcterms:modified>
  <cp:revision>2</cp:revision>
  <dc:subject/>
  <dc:title>Harjoitukset</dc:title>
</cp:coreProperties>
</file>