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eastAsia="Times New Roman" w:cs="Arial Narrow" w:ascii="Arial Narrow" w:hAnsi="Arial Narrow"/>
          <w:sz w:val="20"/>
          <w:szCs w:val="20"/>
        </w:rPr>
        <w:t xml:space="preserve">- Hei, tuolla on Jussi. Hänellä on papukaija! </w:t>
        <w:tab/>
        <w:tab/>
        <w:t xml:space="preserve">- Niin on. Entä sitten? Tavallinen papukaija. </w:t>
        <w:br/>
        <w:t xml:space="preserve">- Se ei ole tavallinen papukaija. Se puhuu. </w:t>
        <w:tab/>
        <w:tab/>
        <w:t xml:space="preserve">- Kaikki papukaijat puhuvat. </w:t>
        <w:br/>
        <w:t xml:space="preserve">- Eivät kaikki papukaijat puhu. Mutta tämä puhuu. </w:t>
        <w:tab/>
        <w:t xml:space="preserve">- Mitä se sanoo? </w:t>
        <w:br/>
        <w:t xml:space="preserve">- Terve, Jussi, mitä kuuluu? </w:t>
        <w:tab/>
        <w:tab/>
        <w:tab/>
        <w:tab/>
        <w:t xml:space="preserve">- Mitä muuta se sanoo? </w:t>
        <w:br/>
        <w:t xml:space="preserve">- Ei muuta. </w:t>
        <w:tab/>
        <w:tab/>
        <w:tab/>
        <w:tab/>
        <w:tab/>
        <w:t xml:space="preserve">- Vain pari sanaa! Niin vähän. </w:t>
        <w:br/>
        <w:t xml:space="preserve">- Neljä sanaa on jo paljon. Papukaijat eivät tavallisesti puhu paljon. </w:t>
      </w:r>
    </w:p>
    <w:p>
      <w:pPr>
        <w:pStyle w:val="Normal"/>
        <w:spacing w:before="0" w:after="240"/>
        <w:rPr/>
      </w:pPr>
      <w:r>
        <w:rPr>
          <w:rFonts w:eastAsia="Times New Roman" w:cs="Arial Narrow" w:ascii="Arial Narrow" w:hAnsi="Arial Narrow"/>
          <w:sz w:val="20"/>
          <w:szCs w:val="20"/>
        </w:rPr>
        <w:t xml:space="preserve">- Puhutteko Te suomea? </w:t>
        <w:tab/>
        <w:tab/>
        <w:tab/>
        <w:tab/>
        <w:t xml:space="preserve">- Puhun. </w:t>
        <w:br/>
        <w:t xml:space="preserve">- Entä ruotsia? </w:t>
        <w:tab/>
        <w:tab/>
        <w:tab/>
        <w:tab/>
        <w:t xml:space="preserve">- Kyllä. Puhun sitäkin. Puhun myös englantia ja venäjää sekä vähän saksaa. </w:t>
      </w:r>
    </w:p>
    <w:p>
      <w:pPr>
        <w:pStyle w:val="Normal"/>
        <w:spacing w:before="0" w:after="240"/>
        <w:rPr/>
      </w:pPr>
      <w:r>
        <w:rPr>
          <w:rFonts w:eastAsia="Times New Roman" w:cs="Arial Narrow" w:ascii="Arial Narrow" w:hAnsi="Arial Narrow"/>
          <w:sz w:val="20"/>
          <w:szCs w:val="20"/>
        </w:rPr>
        <w:t xml:space="preserve">- Anteeksi, puhutteko Te englantia? </w:t>
        <w:tab/>
        <w:tab/>
        <w:tab/>
        <w:t xml:space="preserve">- En. Valitettavasti en puhu englantia. Mutta puhutteko Te saksaa? </w:t>
        <w:br/>
        <w:t xml:space="preserve">- En. Ikävä kyllä en puhu saksaa. </w:t>
        <w:tab/>
        <w:tab/>
        <w:tab/>
        <w:t xml:space="preserve">- Mutta Te puhutte suomea! </w:t>
        <w:br/>
        <w:t xml:space="preserve">- Vain hyvin vähän. Vain pari sanaa. Puhun hyvin huonosti. </w:t>
        <w:tab/>
        <w:t xml:space="preserve">- Te puhutte oikein hyvin. </w:t>
        <w:br/>
        <w:t xml:space="preserve">- Suomi on hirveän vaikea kieli. </w:t>
        <w:tab/>
        <w:tab/>
        <w:tab/>
        <w:t xml:space="preserve">- Onko se niin vaikea? Miksi se on vaikea kieli? </w:t>
        <w:br/>
        <w:t xml:space="preserve">- Suomen kielioppi on vaikea. Ja sanat myös. </w:t>
        <w:tab/>
        <w:tab/>
        <w:t xml:space="preserve">- Mikä kieli sitten on helppo? </w:t>
        <w:br/>
        <w:t xml:space="preserve">- Englanti. </w:t>
        <w:tab/>
        <w:tab/>
        <w:tab/>
        <w:tab/>
        <w:tab/>
        <w:t xml:space="preserve">- Se ei ole totta. Englanti on hyvin vaikea kieli. </w:t>
        <w:br/>
        <w:br/>
        <w:t xml:space="preserve">Suomi on maa, mutta suomi on kieli, Englanti on maa, mutta englanti on kieli, Puola on maa, mutta puola on kieli jne. </w:t>
      </w:r>
    </w:p>
    <w:p>
      <w:pPr>
        <w:pStyle w:val="Normal"/>
        <w:spacing w:before="0" w:after="240"/>
        <w:rPr>
          <w:rFonts w:ascii="Arial Narrow" w:hAnsi="Arial Narrow" w:eastAsia="Times New Roman" w:cs="Arial Narrow"/>
          <w:sz w:val="20"/>
          <w:szCs w:val="20"/>
        </w:rPr>
      </w:pPr>
      <w:r>
        <w:rPr>
          <w:rFonts w:eastAsia="Times New Roman" w:cs="Arial Narrow" w:ascii="Arial Narrow" w:hAnsi="Arial Narrow"/>
          <w:sz w:val="20"/>
          <w:szCs w:val="20"/>
        </w:rPr>
        <w:t xml:space="preserve">- Maria puhuu unkaria ja sinä puhut suomea. Te ette puhu samaa kieltä. Mitä kieltä te puhutte kotona? </w:t>
        <w:br/>
        <w:t>- Englantia. Maria puhuu hyvin vähän suomea ja minä en puhu unkaria. Maria puhuu myös saksaa hyvin, mutta minä puhun sitä hyvin huonosti. Englanti on kieli, jota me molemmat puhumme melko hyvin.</w:t>
      </w:r>
    </w:p>
    <w:p>
      <w:pPr>
        <w:pStyle w:val="Normal"/>
        <w:rPr>
          <w:rFonts w:ascii="Arial Narrow" w:hAnsi="Arial Narrow" w:cs="Arial Narrow"/>
          <w:sz w:val="20"/>
          <w:szCs w:val="20"/>
        </w:rPr>
      </w:pPr>
      <w:r>
        <w:rPr>
          <w:rFonts w:cs="Arial Narrow" w:ascii="Arial Narrow" w:hAnsi="Arial Narrow"/>
          <w:sz w:val="20"/>
          <w:szCs w:val="20"/>
        </w:rPr>
        <w:t xml:space="preserve">- Muistatko, missä Jens asuu? </w:t>
        <w:br/>
        <w:t xml:space="preserve">- Kuka Jens? </w:t>
        <w:br/>
        <w:t xml:space="preserve">- Jens Hansen. Hän on tanskalainen opiskelija, joka opiskelee kemiaa täällä. Etkö sinä tiedä, kuka Jens Hansen on? </w:t>
        <w:br/>
        <w:t xml:space="preserve">- En. Miksi hän opiskelee kemiaa täällä eikä Tanskassa? </w:t>
        <w:br/>
        <w:t xml:space="preserve">- En tiedä. Hän asuu Helsingissä ja puhuu jo oikein hyvin suomea. </w:t>
        <w:br/>
        <w:t xml:space="preserve">- Ehkä hänellä on suomalainen tyttöystävä. </w:t>
        <w:br/>
        <w:t xml:space="preserve">- Luultavasti. Mutta voi tietysti myös olla niin, että hänellä on stipendi. On kiva opiskella vähän aikaa ulkomailla. </w:t>
        <w:br/>
        <w:t xml:space="preserve">- Niin kai. - Ehkä hän asuu opiskelija-asuntolassa Käpylässä. Monet ulkomaalaiset opiskelijat asuvat siellä. </w:t>
        <w:br/>
        <w:t xml:space="preserve">- En luule, että hän asuu siellä. - Tiedätkö, onko Maija kotona? </w:t>
        <w:br/>
        <w:t xml:space="preserve">- Kyllä kai hän on kotona. Hän oli täällä äsken. </w:t>
        <w:br/>
        <w:t xml:space="preserve">- No hyvä. Hän tietää varmasti, mikä Jensin osoite on. </w:t>
      </w:r>
    </w:p>
    <w:p>
      <w:pPr>
        <w:pStyle w:val="Normal"/>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spacing w:before="0" w:after="240"/>
        <w:rPr>
          <w:rFonts w:ascii="Arial Narrow" w:hAnsi="Arial Narrow" w:eastAsia="Times New Roman" w:cs="Arial Narrow"/>
          <w:sz w:val="20"/>
          <w:szCs w:val="20"/>
        </w:rPr>
      </w:pPr>
      <w:r>
        <w:rPr>
          <w:rFonts w:eastAsia="Times New Roman" w:cs="Arial Narrow" w:ascii="Arial Narrow" w:hAnsi="Arial Narrow"/>
          <w:sz w:val="20"/>
          <w:szCs w:val="20"/>
        </w:rPr>
        <w:t xml:space="preserve">- Haluatko tietää, missä Karen nyt asuu? </w:t>
        <w:br/>
        <w:t xml:space="preserve">- Haluan. Totta kai! </w:t>
        <w:br/>
        <w:t xml:space="preserve">- Jyväskylässä. Tiedätkö, missä Jyväskylä on? </w:t>
        <w:br/>
        <w:t xml:space="preserve">- Tiedän. Se on Keski-Suomessa. Se on melko iso kaupunki ja siellä on yliopisto. - Miksi Karen on Jyväskylässä? Opiskeleeko hän siellä? </w:t>
        <w:br/>
        <w:t xml:space="preserve">- Opiskelee. Hän opiskelee siellä suomea. Kaikki sanovat, että jyväskyläläiset puhuvat hyvää suomea. En tiedä, onko se totta, mutta monet sanovat niin. Luulen myös, että Karen ei halua asua Helsingissä. Helsinki on ehkä liian suuri. Karenilla on myös poikaystävä, joka opiskelee Jyväskylässä. </w:t>
        <w:br/>
        <w:t xml:space="preserve">- Onko Karenin poikaystävä Jyväskylästä? </w:t>
        <w:br/>
        <w:t xml:space="preserve">- Ei, vaan hänkin on ulkomaalainen. </w:t>
        <w:br/>
        <w:t xml:space="preserve">- Asuvatko he yhdessä? </w:t>
        <w:br/>
        <w:t xml:space="preserve">- Asuvat. </w:t>
        <w:br/>
        <w:t xml:space="preserve">- Ja he puhuvat tietysti kotona ruotsia tai englantia tai saksaa. </w:t>
        <w:br/>
        <w:t xml:space="preserve">- He puhuvat aina suomea. Se poika on saksalainen, ja hän osaa englantia melko huonosti. He opiskelevat molemmat suomea ja he osaavat sitä jo oikein hyvin. </w:t>
        <w:br/>
        <w:t xml:space="preserve">- Vai niin. Karenkin! </w:t>
        <w:br/>
        <w:t xml:space="preserve">- Niin. He puhuvat vain suomea. He sanovat myös, että heillä on oikein hyvä opettaja, joka opettaa hyvin. He opiskelevat joka päivä hyvin ahkerasti, monta tuntia päivässä. </w:t>
        <w:br/>
        <w:t xml:space="preserve">- Minäkin haluan oppia suomea, mutta minä olen laiska. En halua vain istua sisällä ja opiskella. Haluan olla myös ulkona ja haluan myös istua kapakassa. Ikävä kyllä en ole samanlainen kuin Karen. </w:t>
        <w:br/>
        <w:t xml:space="preserve">- Totta kai sinä saat olla erilainen! Mutta voi olla, että sinä et koskaan opi suomea yhtä hyvin kuin Karen. </w:t>
        <w:br/>
        <w:t xml:space="preserve">- Voi olla, että olet oikeassa. Valitettavasti. </w:t>
      </w:r>
    </w:p>
    <w:p>
      <w:pPr>
        <w:pStyle w:val="Normal"/>
        <w:spacing w:before="0" w:after="240"/>
        <w:rPr/>
      </w:pPr>
      <w:r>
        <w:rPr>
          <w:rFonts w:eastAsia="Times New Roman" w:cs="Arial Narrow" w:ascii="Arial Narrow" w:hAnsi="Arial Narrow"/>
          <w:sz w:val="20"/>
          <w:szCs w:val="20"/>
        </w:rPr>
        <w:t xml:space="preserve">- mmmmmmmmmmmmmm </w:t>
        <w:tab/>
        <w:tab/>
        <w:tab/>
        <w:tab/>
        <w:t xml:space="preserve">- Anteeksi, mitä? </w:t>
        <w:br/>
        <w:t xml:space="preserve">- zxcvbnmmmmmm ... </w:t>
        <w:tab/>
        <w:tab/>
        <w:tab/>
        <w:tab/>
        <w:t xml:space="preserve">- Anteeksi, en ymmärrä, mitä sinä sanot. </w:t>
        <w:br/>
        <w:t xml:space="preserve">- Minä kysyn vain, mitä "bil" on suomeksi. </w:t>
        <w:tab/>
        <w:tab/>
        <w:t xml:space="preserve">- Hetkinen ... "bil" ... En tiedä. En osaa vastata. Liisa, voitko sanoa, mitä "bil" on suomeksi? </w:t>
        <w:br/>
        <w:t xml:space="preserve">- Etkö muista, mitä se on suomeksi? Auto, tietenkin. </w:t>
        <w:tab/>
        <w:t xml:space="preserve">- Ai niin tietenkin. </w:t>
      </w:r>
    </w:p>
    <w:p>
      <w:pPr>
        <w:pStyle w:val="Normlnweb"/>
        <w:spacing w:before="0" w:after="0"/>
        <w:rPr>
          <w:rFonts w:ascii="Arial Narrow" w:hAnsi="Arial Narrow" w:eastAsia="Times New Roman" w:cs="Times New Roman"/>
          <w:b/>
          <w:b/>
          <w:bCs/>
          <w:sz w:val="20"/>
          <w:szCs w:val="20"/>
        </w:rPr>
      </w:pPr>
      <w:r>
        <w:rPr>
          <w:rFonts w:eastAsia="Times New Roman" w:cs="Times New Roman" w:ascii="Arial Narrow" w:hAnsi="Arial Narrow"/>
          <w:b/>
          <w:bCs/>
          <w:sz w:val="20"/>
          <w:szCs w:val="20"/>
        </w:rPr>
        <w:t>Harjoitukset</w:t>
      </w:r>
    </w:p>
    <w:p>
      <w:pPr>
        <w:pStyle w:val="Normal"/>
        <w:spacing w:before="0" w:after="240"/>
        <w:rPr/>
      </w:pPr>
      <w:r>
        <w:rPr>
          <w:rFonts w:eastAsia="Times New Roman" w:cs="Arial Narrow" w:ascii="Arial Narrow" w:hAnsi="Arial Narrow"/>
          <w:sz w:val="20"/>
          <w:szCs w:val="20"/>
        </w:rPr>
        <w:t xml:space="preserve">A </w:t>
      </w:r>
      <w:r>
        <w:rPr>
          <w:rFonts w:eastAsia="Times New Roman" w:cs="Arial Narrow" w:ascii="Arial Narrow" w:hAnsi="Arial Narrow"/>
          <w:i/>
          <w:iCs/>
          <w:sz w:val="20"/>
          <w:szCs w:val="20"/>
        </w:rPr>
        <w:t>Täydennä: Verbi tietää</w:t>
      </w:r>
      <w:r>
        <w:rPr>
          <w:rFonts w:eastAsia="Times New Roman" w:cs="Arial Narrow" w:ascii="Arial Narrow" w:hAnsi="Arial Narrow"/>
          <w:sz w:val="20"/>
          <w:szCs w:val="20"/>
        </w:rPr>
        <w:t xml:space="preserve"> </w:t>
        <w:br/>
        <w:br/>
        <w:t xml:space="preserve">1 ..........................................sinä, mitä tämä on suomeksi? </w:t>
        <w:br/>
        <w:t xml:space="preserve">2. Minä en ......................................mitä tämä on suomeksi. </w:t>
        <w:br/>
        <w:t xml:space="preserve">3. Luuletko, että Ove ..............................mitä tämä on suomeksi? </w:t>
        <w:br/>
        <w:t xml:space="preserve">4. Luulen,että hänkään ei ................................ </w:t>
        <w:br/>
        <w:t xml:space="preserve">5............................................te, mitä tämä on suomeksi? </w:t>
        <w:br/>
        <w:t xml:space="preserve">6. Me emme ....................................... mitä se on suomeksi. </w:t>
        <w:br/>
        <w:t xml:space="preserve">7. Mutta nuo pojat ........................................... varmasti. </w:t>
        <w:br/>
        <w:t xml:space="preserve">8. Haluatteko ................................... mitä tämä on suomeksi? </w:t>
        <w:br/>
        <w:br/>
        <w:br/>
        <w:t xml:space="preserve">B </w:t>
      </w:r>
      <w:r>
        <w:rPr>
          <w:rFonts w:eastAsia="Times New Roman" w:cs="Arial Narrow" w:ascii="Arial Narrow" w:hAnsi="Arial Narrow"/>
          <w:i/>
          <w:iCs/>
          <w:sz w:val="20"/>
          <w:szCs w:val="20"/>
        </w:rPr>
        <w:t>Täydennä: Verbi ymmärtää</w:t>
      </w:r>
      <w:r>
        <w:rPr>
          <w:rFonts w:eastAsia="Times New Roman" w:cs="Arial Narrow" w:ascii="Arial Narrow" w:hAnsi="Arial Narrow"/>
          <w:sz w:val="20"/>
          <w:szCs w:val="20"/>
        </w:rPr>
        <w:t xml:space="preserve"> </w:t>
        <w:br/>
        <w:br/>
        <w:t xml:space="preserve">1, - Minä en ............................................ mitä sinä sanot. </w:t>
        <w:br/>
        <w:t xml:space="preserve">2. - ............................................sinä, mitä minä sanon? </w:t>
        <w:br/>
        <w:t xml:space="preserve">3. - Miksi Te ette ............................................ mitä minä sanon? </w:t>
        <w:br/>
        <w:t xml:space="preserve">4. - Liisa ............................................mitä minä sanon. </w:t>
        <w:br/>
        <w:t xml:space="preserve">5. - ............................................te, mitä minä sanon? </w:t>
        <w:br/>
        <w:t xml:space="preserve">6. - He .............................................mitä minä sanon. </w:t>
        <w:br/>
        <w:t xml:space="preserve">7. - Kaikki eivät ............................................ mitä minä sanon. </w:t>
        <w:br/>
        <w:t xml:space="preserve">8. - Me ............................................. mitä sinä sanot. </w:t>
        <w:br/>
        <w:br/>
        <w:br/>
        <w:t xml:space="preserve">C </w:t>
      </w:r>
      <w:r>
        <w:rPr>
          <w:rFonts w:eastAsia="Times New Roman" w:cs="Arial Narrow" w:ascii="Arial Narrow" w:hAnsi="Arial Narrow"/>
          <w:i/>
          <w:iCs/>
          <w:sz w:val="20"/>
          <w:szCs w:val="20"/>
        </w:rPr>
        <w:t xml:space="preserve">Täydennä: Verbit </w:t>
      </w:r>
      <w:r>
        <w:rPr>
          <w:rFonts w:eastAsia="Times New Roman" w:cs="Arial Narrow" w:ascii="Arial Narrow" w:hAnsi="Arial Narrow"/>
          <w:sz w:val="20"/>
          <w:szCs w:val="20"/>
        </w:rPr>
        <w:t xml:space="preserve">haluta, istua, lukea, luulla, opettaa, opiskella, oppia, tietää </w:t>
        <w:br/>
        <w:t xml:space="preserve">1. - .............................. missä Hasse nyt on? </w:t>
        <w:br/>
        <w:t xml:space="preserve">2. - ................................. </w:t>
        <w:br/>
        <w:t xml:space="preserve">3. - .............................. että hän on kotona? </w:t>
        <w:br/>
        <w:t xml:space="preserve">4. - ................................ että hän ei ole kotona. Hän oli täällä äsken. </w:t>
        <w:br/>
        <w:t xml:space="preserve">5. - Ehkä hän ....................kirjastossa ja .................... </w:t>
        <w:br/>
        <w:t xml:space="preserve">6. - Mitä hän ........................ </w:t>
        <w:br/>
        <w:t xml:space="preserve">7. - Suomea. Hasse .....................nopeasti. </w:t>
        <w:br/>
        <w:t xml:space="preserve">8. - Minäkin ................................................suomea mutta minä olen laiska. </w:t>
      </w:r>
    </w:p>
    <w:p>
      <w:pPr>
        <w:pStyle w:val="Normlnweb"/>
        <w:spacing w:before="0" w:after="0"/>
        <w:rPr/>
      </w:pPr>
      <w:r>
        <w:rPr>
          <w:rFonts w:cs="Arial Narrow" w:ascii="Arial Narrow" w:hAnsi="Arial Narrow"/>
          <w:i/>
          <w:iCs/>
          <w:sz w:val="20"/>
          <w:szCs w:val="20"/>
        </w:rPr>
        <w:t>D Pane sanat partitiiviin.</w:t>
      </w:r>
      <w:r>
        <w:rPr>
          <w:rFonts w:cs="Arial Narrow" w:ascii="Arial Narrow" w:hAnsi="Arial Narrow"/>
          <w:sz w:val="20"/>
          <w:szCs w:val="20"/>
        </w:rPr>
        <w:t xml:space="preserve"> </w:t>
      </w:r>
      <w:r>
        <w:rPr>
          <w:rFonts w:cs="Arial Narrow" w:ascii="Arial Narrow" w:hAnsi="Arial Narrow"/>
          <w:b/>
          <w:bCs/>
          <w:sz w:val="20"/>
          <w:szCs w:val="20"/>
        </w:rPr>
        <w:br/>
        <w:t xml:space="preserve">Malli: </w:t>
      </w:r>
      <w:r>
        <w:rPr>
          <w:rFonts w:cs="Arial Narrow" w:ascii="Arial Narrow" w:hAnsi="Arial Narrow"/>
          <w:sz w:val="20"/>
          <w:szCs w:val="20"/>
        </w:rPr>
        <w:t xml:space="preserve">kirja  </w:t>
      </w:r>
      <w:r>
        <w:rPr>
          <w:rFonts w:cs="Arial Unicode MS" w:ascii="Arial Unicode MS" w:hAnsi="Arial Unicode MS"/>
          <w:sz w:val="20"/>
          <w:szCs w:val="20"/>
        </w:rPr>
        <w:t>→</w:t>
      </w:r>
      <w:r>
        <w:rPr>
          <w:rFonts w:cs="Arial Narrow" w:ascii="Arial Narrow" w:hAnsi="Arial Narrow"/>
          <w:sz w:val="20"/>
          <w:szCs w:val="20"/>
        </w:rPr>
        <w:t>  kirja</w:t>
      </w:r>
      <w:r>
        <w:rPr>
          <w:rFonts w:cs="Arial Narrow" w:ascii="Arial Narrow" w:hAnsi="Arial Narrow"/>
          <w:b/>
          <w:bCs/>
          <w:sz w:val="20"/>
          <w:szCs w:val="20"/>
        </w:rPr>
        <w:t>a</w:t>
      </w:r>
      <w:r>
        <w:rPr>
          <w:rFonts w:cs="Arial Narrow" w:ascii="Arial Narrow" w:hAnsi="Arial Narrow"/>
          <w:sz w:val="20"/>
          <w:szCs w:val="20"/>
        </w:rPr>
        <w:t xml:space="preserve"> </w:t>
        <w:br/>
        <w:t>museo</w:t>
        <w:tab/>
        <w:tab/>
        <w:t>radio</w:t>
        <w:tab/>
        <w:tab/>
        <w:t>puhelin </w:t>
        <w:tab/>
        <w:tab/>
        <w:t>asema</w:t>
        <w:tab/>
        <w:tab/>
        <w:t>banaani  </w:t>
        <w:tab/>
        <w:tab/>
        <w:t>katu </w:t>
        <w:br/>
        <w:t>pöytä</w:t>
        <w:tab/>
        <w:tab/>
        <w:t>kassi  </w:t>
        <w:tab/>
        <w:tab/>
        <w:t>mies  </w:t>
        <w:tab/>
        <w:tab/>
        <w:t>avain</w:t>
        <w:tab/>
        <w:tab/>
        <w:t>iso toimisto</w:t>
        <w:tab/>
        <w:t>televisio</w:t>
        <w:tab/>
      </w:r>
    </w:p>
    <w:p>
      <w:pPr>
        <w:pStyle w:val="Normlnweb"/>
        <w:spacing w:before="0" w:after="0"/>
        <w:rPr/>
      </w:pPr>
      <w:r>
        <w:rPr>
          <w:rFonts w:cs="Arial Narrow" w:ascii="Arial Narrow" w:hAnsi="Arial Narrow"/>
          <w:sz w:val="20"/>
          <w:szCs w:val="20"/>
        </w:rPr>
        <w:t>vanha talo</w:t>
        <w:tab/>
        <w:t>maa</w:t>
        <w:tab/>
        <w:tab/>
        <w:t>vaikea teksti</w:t>
        <w:tab/>
        <w:t>hyvä kirja</w:t>
        <w:tab/>
        <w:tab/>
        <w:t>pitkä yö</w:t>
        <w:tab/>
        <w:tab/>
        <w:t>kesy karhu</w:t>
      </w:r>
    </w:p>
    <w:p>
      <w:pPr>
        <w:pStyle w:val="Normlnweb"/>
        <w:spacing w:before="0" w:after="0"/>
        <w:rPr>
          <w:rFonts w:ascii="Arial Narrow" w:hAnsi="Arial Narrow" w:cs="Arial Narrow"/>
          <w:sz w:val="20"/>
          <w:szCs w:val="20"/>
        </w:rPr>
      </w:pPr>
      <w:r>
        <w:rPr>
          <w:rFonts w:cs="Arial Narrow" w:ascii="Arial Narrow" w:hAnsi="Arial Narrow"/>
          <w:sz w:val="20"/>
          <w:szCs w:val="20"/>
        </w:rPr>
        <w:t>hyvä paikka</w:t>
        <w:tab/>
        <w:t>vaikea kysymys</w:t>
        <w:tab/>
        <w:tab/>
        <w:t>suomalainen opas</w:t>
        <w:tab/>
        <w:tab/>
        <w:t>kesäinen päivä</w:t>
      </w:r>
    </w:p>
    <w:p>
      <w:pPr>
        <w:pStyle w:val="Normlnweb"/>
        <w:spacing w:before="0" w:after="0"/>
        <w:rPr>
          <w:rFonts w:ascii="Arial Narrow" w:hAnsi="Arial Narrow" w:cs="Arial Narrow"/>
          <w:sz w:val="20"/>
          <w:szCs w:val="20"/>
        </w:rPr>
      </w:pPr>
      <w:r>
        <w:rPr>
          <w:rFonts w:cs="Arial Narrow" w:ascii="Arial Narrow" w:hAnsi="Arial Narrow"/>
          <w:sz w:val="20"/>
          <w:szCs w:val="20"/>
        </w:rPr>
        <w:t>hidas asiakas</w:t>
        <w:tab/>
        <w:t>ikävä kokous</w:t>
        <w:tab/>
        <w:t>rikas mies</w:t>
        <w:tab/>
        <w:t>kaunis lapsi</w:t>
        <w:tab/>
        <w:br/>
        <w:t> </w:t>
      </w:r>
    </w:p>
    <w:p>
      <w:pPr>
        <w:pStyle w:val="Normal"/>
        <w:rPr>
          <w:rFonts w:ascii="Arial Narrow" w:hAnsi="Arial Narrow" w:cs="Arial Narrow"/>
          <w:sz w:val="20"/>
          <w:szCs w:val="20"/>
        </w:rPr>
      </w:pPr>
      <w:r>
        <w:rPr>
          <w:rFonts w:cs="Arial Narrow" w:ascii="Arial Narrow" w:hAnsi="Arial Narrow"/>
          <w:sz w:val="20"/>
          <w:szCs w:val="20"/>
        </w:rPr>
        <w:br/>
      </w:r>
      <w:r>
        <w:rPr>
          <w:rFonts w:cs="Arial Narrow" w:ascii="Arial Narrow" w:hAnsi="Arial Narrow"/>
          <w:i/>
          <w:iCs/>
          <w:sz w:val="20"/>
          <w:szCs w:val="20"/>
        </w:rPr>
        <w:t>E Vastaa kysymyksiin. </w:t>
      </w:r>
    </w:p>
    <w:p>
      <w:pPr>
        <w:pStyle w:val="Normal"/>
        <w:rPr/>
      </w:pPr>
      <w:r>
        <w:rPr>
          <w:rFonts w:eastAsia="Times New Roman" w:cs="Arial Narrow" w:ascii="Arial Narrow" w:hAnsi="Arial Narrow"/>
          <w:b/>
          <w:bCs/>
          <w:sz w:val="20"/>
          <w:szCs w:val="20"/>
        </w:rPr>
        <w:t xml:space="preserve">Malli: </w:t>
      </w:r>
      <w:r>
        <w:rPr>
          <w:rFonts w:eastAsia="Times New Roman" w:cs="Arial Narrow" w:ascii="Arial Narrow" w:hAnsi="Arial Narrow"/>
          <w:sz w:val="20"/>
          <w:szCs w:val="20"/>
        </w:rPr>
        <w:t xml:space="preserve">Kenen kirja tämä on?  KAISA → Se on </w:t>
      </w:r>
      <w:r>
        <w:rPr>
          <w:rFonts w:eastAsia="Times New Roman" w:cs="Arial Narrow" w:ascii="Arial Narrow" w:hAnsi="Arial Narrow"/>
          <w:b/>
          <w:bCs/>
          <w:sz w:val="20"/>
          <w:szCs w:val="20"/>
        </w:rPr>
        <w:t>Kaisan</w:t>
      </w:r>
      <w:r>
        <w:rPr>
          <w:rFonts w:eastAsia="Times New Roman" w:cs="Arial Narrow" w:ascii="Arial Narrow" w:hAnsi="Arial Narrow"/>
          <w:sz w:val="20"/>
          <w:szCs w:val="20"/>
        </w:rPr>
        <w:t xml:space="preserve"> kirja.</w:t>
        <w:br/>
        <w:br/>
        <w:t>1. Kenen paikka tämä on?  TUO VANHA MIES</w:t>
        <w:br/>
        <w:t>2. Kenen laukku tämä on?   TUO KOULUTYTTÖ</w:t>
        <w:br/>
        <w:t>3. Kenen kengät nämä ovat?  TUO POIKA</w:t>
        <w:br/>
        <w:t>4. Kenen kännykkä tämä on?  MAARIT</w:t>
        <w:br/>
        <w:t>5. Kenen avain tämä on?  MARKKU</w:t>
        <w:br/>
        <w:t>6. Kenen auto tuo on?  PEKKA POUTA</w:t>
        <w:br/>
        <w:t>7. Kenen paperit nuo ovat?  PROFESSORI TUONONEN</w:t>
        <w:br/>
        <w:t>8. Minkä kirjan teksti tämä on? NOVELLIKOKOELMA</w:t>
        <w:br/>
        <w:t>9. Minkä pullon korkki tämä on?  TUO MEHUPULLO</w:t>
        <w:br/>
        <w:t>10. Minkä orkesterin solisti hän on?  TAPIOLA SINFONIET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Arial Unicode MS" w:cs="Times New Roman"/>
      <w:color w:val="auto"/>
      <w:sz w:val="24"/>
      <w:szCs w:val="24"/>
      <w:lang w:val="fi-FI"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eastAsia="Arial Unicode MS"/>
      <w:sz w:val="24"/>
      <w:szCs w:val="24"/>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Titulek">
    <w:name w:val="Titulek"/>
    <w:basedOn w:val="Normal"/>
    <w:qFormat/>
    <w:pPr>
      <w:spacing w:before="120" w:after="120"/>
    </w:pPr>
    <w:rPr>
      <w:rFonts w:ascii="Tahoma" w:hAnsi="Tahoma" w:cs="Tahoma"/>
      <w:i/>
      <w:iCs/>
      <w:sz w:val="20"/>
      <w:szCs w:val="20"/>
    </w:rPr>
  </w:style>
  <w:style w:type="paragraph" w:styleId="Index1">
    <w:name w:val="Index1"/>
    <w:basedOn w:val="Normal"/>
    <w:qFormat/>
    <w:pPr/>
    <w:rPr>
      <w:rFonts w:ascii="Tahoma" w:hAnsi="Tahoma" w:cs="Tahoma"/>
    </w:rPr>
  </w:style>
  <w:style w:type="paragraph" w:styleId="Normlnweb">
    <w:name w:val="Normální (web)"/>
    <w:basedOn w:val="Normal"/>
    <w:qFormat/>
    <w:pPr>
      <w:spacing w:before="100" w:after="10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34:00Z</dcterms:created>
  <dc:creator>cest</dc:creator>
  <dc:description/>
  <cp:keywords/>
  <dc:language>en-US</dc:language>
  <cp:lastModifiedBy>Valued Acer Customer</cp:lastModifiedBy>
  <cp:lastPrinted>2007-09-27T07:42:00Z</cp:lastPrinted>
  <dcterms:modified xsi:type="dcterms:W3CDTF">2011-11-02T12:34:00Z</dcterms:modified>
  <cp:revision>2</cp:revision>
  <dc:subject/>
  <dc:title>- Hei, tuolla on Jussi</dc:title>
</cp:coreProperties>
</file>