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F33A/60742/053974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CORATED HOLLOW ORGANIC MILK AND WHITE CHOCOLATE LAMB – Ozdobné duté organic jehňátko z mléčné a bílé čokolády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Cukr, kakaové máslo, sušené plnotučné mléko, kakaová hmota, syrovátka, emulgátor: sójový lecitin*, sušené maliny, přírodní ochucovad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ovolená neorganická přís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léčná čokoláda obsahuje: minimálně 30% kakaové sušiny a minimálně 20% sušiny.</w:t>
      </w:r>
    </w:p>
    <w:p>
      <w:pPr>
        <w:pStyle w:val="Normal"/>
        <w:rPr/>
      </w:pPr>
      <w:r>
        <w:rPr>
          <w:bCs/>
          <w:sz w:val="16"/>
          <w:szCs w:val="16"/>
        </w:rPr>
        <w:t>Tento produkty byl vyroben v továrně, která používá do svých produktů ořechy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Obsahuje: </w:t>
      </w:r>
      <w:r>
        <w:rPr>
          <w:sz w:val="16"/>
          <w:szCs w:val="16"/>
        </w:rPr>
        <w:t>ořechy, kravské mléko a sóju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Není vhodné pro osoby s alergií na ořechy. Vhodné pro vegetariá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podle norem pro organické produkty bez umělých barviv a ochucovadel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přední straně, „BB“ -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sz w:val="16"/>
          <w:szCs w:val="16"/>
        </w:rPr>
        <w:t xml:space="preserve">COMS a.s., Antala Staška 2027/79, Praha 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07:00Z</dcterms:created>
  <dc:creator>skabakci</dc:creator>
  <dc:description/>
  <cp:keywords/>
  <dc:language>en-US</dc:language>
  <cp:lastModifiedBy>Gabriela Hraničková</cp:lastModifiedBy>
  <dcterms:modified xsi:type="dcterms:W3CDTF">2008-02-21T08:07:00Z</dcterms:modified>
  <cp:revision>3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