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07C/71990/664844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TROPICAL FRUIT JUICE – šťáva z tropického ovoce z koncentrátu</w:t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pomerančová šťáva z koncentrátu 38%, ananasová šťáva z koncentrátu 22%, jablečná šťáva z koncentrátu 21%, banánové pyré z koncentrátu 10%, mangové pyré z koncentrátu 5%, šťáva z mučenky jedlé z koncentrátu 4%, antioxidant: kyselina askorbov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Tato šťáva z tropického ovoce obsahuje přírodně se vyskytující cukry. Kvalita zaručena firmou M&amp;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ávání:  </w:t>
      </w:r>
      <w:r>
        <w:rPr>
          <w:sz w:val="16"/>
          <w:szCs w:val="16"/>
        </w:rPr>
        <w:t>Podávejte chlazené. Před podáváním dobře protřepejte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Skladování:</w:t>
      </w:r>
      <w:r>
        <w:rPr>
          <w:sz w:val="16"/>
          <w:szCs w:val="16"/>
        </w:rPr>
        <w:t xml:space="preserve"> Uchovávejte v chladničce. Není vhodné ke zmrazení. Po otevření spotřebujte do 48 hodin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horní straně obalu, Best Before - BB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erce with straw = Propíchněte brčk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ink well = pijte zdravě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6:00Z</dcterms:created>
  <dc:creator>skabakci</dc:creator>
  <dc:description/>
  <cp:keywords/>
  <dc:language>en-US</dc:language>
  <cp:lastModifiedBy>Kristyna </cp:lastModifiedBy>
  <dcterms:modified xsi:type="dcterms:W3CDTF">2009-05-27T14:26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