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9A/86074/0056818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EX MEX PASTE – kořeněná pasta TEX MEX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Vhodné pro přípravu mletého hovězího masa spolu s fazolemi a paprikami podávaného se zakysanou smetanou na tortilách.</w:t>
      </w:r>
    </w:p>
    <w:p>
      <w:pPr>
        <w:pStyle w:val="Normal"/>
        <w:rPr>
          <w:bCs/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bCs/>
          <w:sz w:val="16"/>
          <w:szCs w:val="16"/>
        </w:rPr>
        <w:t>rajčatová pasta, cibule, cukr Muscovado, bílý vinný ocet, extra panenský olivový olej, cukr, česnek, kmín, oregáno, citrónová šťáva, prášek chilli, červené chilli, chilli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</w:rPr>
        <w:t xml:space="preserve">Upozornění pro zákazníka: </w:t>
      </w:r>
      <w:r>
        <w:rPr>
          <w:i/>
          <w:iCs/>
          <w:sz w:val="16"/>
          <w:szCs w:val="16"/>
        </w:rPr>
        <w:t>Výrobek nekonzumujte, pokud je před otevřením víčko vypouklé. Olej a směs mohou být odděleny. Tato skutečnost nemá vliv na chuťovou kvalitu výrobku. Před použitím promíchejte. Vhodné pro vegetariány. Středně pálivé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bCs/>
          <w:sz w:val="16"/>
          <w:szCs w:val="16"/>
        </w:rPr>
        <w:t>U</w:t>
      </w:r>
      <w:r>
        <w:rPr>
          <w:sz w:val="16"/>
          <w:szCs w:val="16"/>
        </w:rPr>
        <w:t>chovávejte na chladném, suchém místě. Po otevření uchovávejte v chladničce a spotřebujte do 4 týdnů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víčku, Best Before - BB). Vyrobeno ve Velké Británii.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Distributor: </w:t>
      </w:r>
      <w:r>
        <w:rPr>
          <w:sz w:val="16"/>
          <w:szCs w:val="16"/>
        </w:rPr>
        <w:t>Marks and Spencer Czech Republic a.s., Antala Staška 2027/79, Praha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25:00Z</dcterms:created>
  <dc:creator>skabakci</dc:creator>
  <dc:description/>
  <cp:keywords/>
  <dc:language>en-US</dc:language>
  <cp:lastModifiedBy>Gabriela Hraničková</cp:lastModifiedBy>
  <cp:lastPrinted>2006-10-20T10:50:00Z</cp:lastPrinted>
  <dcterms:modified xsi:type="dcterms:W3CDTF">2008-05-22T08:36:00Z</dcterms:modified>
  <cp:revision>6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