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176/0054875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RILLED WHOLE MUSHROOMS – Grilované celé žampio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žampiony 59%, extra panenský olivový olej 35%, bílý vinný ocet, česnek, petržel, sů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ílý vinný ocet obsahuje bílé víno, konzervační látku: E224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Obsahuje: </w:t>
      </w:r>
      <w:r>
        <w:rPr>
          <w:sz w:val="16"/>
          <w:szCs w:val="16"/>
        </w:rPr>
        <w:t>siřičitan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Neobsahuje umělá barviva nebo aromata. 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okraji víčka, Best Before - „B.B.“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kt Itálie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49:00Z</dcterms:created>
  <dc:creator>skabakci</dc:creator>
  <dc:description/>
  <cp:keywords/>
  <dc:language>en-US</dc:language>
  <cp:lastModifiedBy>Gabriela Hraničková</cp:lastModifiedBy>
  <dcterms:modified xsi:type="dcterms:W3CDTF">2008-06-04T11:49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