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075/0056819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I GREEN CURRY PASTE – kořeněná pasta Thai Green Curry (thajské zelené kari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Vhodné pro přípravu kuřete nebo ryb spolu s kokosovým mlékem a zelenými fazolovými lusk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ložení: </w:t>
      </w:r>
      <w:r>
        <w:rPr>
          <w:bCs/>
          <w:sz w:val="16"/>
          <w:szCs w:val="16"/>
        </w:rPr>
        <w:t>zelená paprika, kokosové mléko, cibule, thajská bazalka 6%, kokosová moučka, extra panenský olivový olej, rýžový vinný ocet, cukr, koření galangal, slunečnicový olej, voda, česnek, lístky papedy, koncentrovaná citrónová šťáva, sůl, chilli, červené chilli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</w:rPr>
        <w:t xml:space="preserve">Upozornění pro zákazníka: </w:t>
      </w:r>
      <w:r>
        <w:rPr>
          <w:i/>
          <w:iCs/>
          <w:sz w:val="16"/>
          <w:szCs w:val="16"/>
        </w:rPr>
        <w:t>Výrobek nekonzumujte, pokud je před otevřením víčko vypouklé. Olej a směs mohou být odděleny. Tato skutečnost nemá vliv na chuťovou kvalitu výrobku. Před použitím promíchejte. Vhodné pro vegetariány. Jemně pálivé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bCs/>
          <w:sz w:val="16"/>
          <w:szCs w:val="16"/>
        </w:rPr>
        <w:t>U</w:t>
      </w:r>
      <w:r>
        <w:rPr>
          <w:sz w:val="16"/>
          <w:szCs w:val="16"/>
        </w:rPr>
        <w:t>chovávejte na chladném, suchém místě. Po otevření uchovávejte v chladničce a spotřebujte do 4 týdnů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Vyrobeno ve Velké Británii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,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30:00Z</dcterms:created>
  <dc:creator>skabakci</dc:creator>
  <dc:description/>
  <cp:keywords/>
  <dc:language>en-US</dc:language>
  <cp:lastModifiedBy>Gabriela Hraničková</cp:lastModifiedBy>
  <cp:lastPrinted>2006-10-20T10:50:00Z</cp:lastPrinted>
  <dcterms:modified xsi:type="dcterms:W3CDTF">2008-05-22T08:36:00Z</dcterms:modified>
  <cp:revision>6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