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9A/86061/005592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ACKEREL FILLETS IN OLIVE OIL – Filety z makrely v olivovém olej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makrela 70%, olivový olej 29%, sůl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ozornění pro zákazníka: I když byla věnována zvláštní péče při odstranění všech kostí, některé drobné kosti mohly ve výrobku zůstat. Tento výrobek je bohatý na Omega 3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>uchovávejte na chladném, suchém místě. Po otevření uchovávejte v chladničce v uzavřené nekovové nádobě a spotřebujte do 2 dnů.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boční straně obalu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☼ </w:t>
      </w:r>
      <w:r>
        <w:rPr>
          <w:sz w:val="16"/>
          <w:szCs w:val="16"/>
        </w:rPr>
        <w:t>eat well (jezte zdravě). Baleno v Dánsku.</w:t>
      </w:r>
    </w:p>
    <w:p>
      <w:pPr>
        <w:pStyle w:val="Normal"/>
        <w:rPr/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8:00Z</dcterms:created>
  <dc:creator>skabakci</dc:creator>
  <dc:description/>
  <cp:keywords/>
  <dc:language>en-US</dc:language>
  <cp:lastModifiedBy>Gabriela Hraničková</cp:lastModifiedBy>
  <dcterms:modified xsi:type="dcterms:W3CDTF">2008-06-05T09:18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