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21/0059129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D PEPPER &amp; SZECHWAN CRACKERS – Krekry se sníženým obsahem tuku vyrobené z tapioky, kasavy, krevet a červené papriky, s příchutí Szechwa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>Složení:</w:t>
      </w:r>
      <w:r>
        <w:rPr>
          <w:sz w:val="16"/>
          <w:szCs w:val="16"/>
        </w:rPr>
        <w:t xml:space="preserve"> tapioková mouka, kasava, rostlinný olej, krevety 6%, cukr, červená paprika 3%, příchuť Szechwan, sůl, sušený česnek, emulgátor: sójový lecitin, koriand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Příchuť Szechwan obsahuje cukr, sůl, sušenou cibuli, sušený česnek, koření, sušený kvasnicový extrakt, regulátor kyselosti: kyselina citrónová, přírodní aroma (obsahuje ječmen), sušenou petržel, sušená rajčata, pšeničnou mouku, přírodní barvivo: paprikový extrakt, dextrózu, rostlinný olej, protispékavou látku: fosforečnan vápenatý.</w:t>
      </w:r>
    </w:p>
    <w:p>
      <w:pPr>
        <w:pStyle w:val="Normal"/>
        <w:rPr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Obsahuje:</w:t>
      </w:r>
      <w:r>
        <w:rPr>
          <w:iCs/>
          <w:sz w:val="16"/>
          <w:szCs w:val="16"/>
        </w:rPr>
        <w:t xml:space="preserve"> korýše, sóju, pšenici, ječmen, lepek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Neobsahuje umělá barviva, aromata nebo přidaný glutamát sodný. Tyto krekry se sníženým obsahem tuku obsahují o 25 % méně tuku než ostatní typické krekrové výrobky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  <w:t xml:space="preserve">☼ </w:t>
      </w:r>
      <w:r>
        <w:rPr>
          <w:sz w:val="16"/>
          <w:szCs w:val="16"/>
        </w:rPr>
        <w:t xml:space="preserve">eat well (jezte zdravě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´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5:00Z</dcterms:created>
  <dc:creator>skabakci</dc:creator>
  <dc:description/>
  <cp:keywords/>
  <dc:language>en-US</dc:language>
  <cp:lastModifiedBy>Gabriela Hraničková</cp:lastModifiedBy>
  <dcterms:modified xsi:type="dcterms:W3CDTF">2008-06-05T09:15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