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17/0057305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R CREAM &amp; CHIVE STACKERS – bramborové lupínky s příchutí kysané smetany a pažitk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Složení: </w:t>
      </w:r>
      <w:r>
        <w:rPr>
          <w:sz w:val="16"/>
          <w:szCs w:val="16"/>
        </w:rPr>
        <w:t>bramborové pyré, slunečnicový olej, modifikovaný bramborový škrob, příchuť kysané smetany a pažitky, emulgátor: E471, antioxidant: E3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říchuť kysané smetany a pažitky obsahuje cibulový prášek, sůl, cukr, sušené plnotučné mléko, sušenou kysanou smetanu, přírodní aroma, česnekový prášek, sušenou pažitku, kyselinu citrónovou, sušenou petržel, kyselinu mléčnou, protispékavou látku: E551, fosforečnan vápenatý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Obsahuje: </w:t>
      </w:r>
      <w:r>
        <w:rPr>
          <w:sz w:val="16"/>
          <w:szCs w:val="16"/>
        </w:rPr>
        <w:t>kravské mléko.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Vhodné pro vegetariány. Připraveno na zdravějším oleji – Sun Kernel</w:t>
      </w:r>
      <w:r>
        <w:rPr>
          <w:i/>
          <w:sz w:val="16"/>
          <w:szCs w:val="16"/>
          <w:vertAlign w:val="superscript"/>
        </w:rPr>
        <w:t xml:space="preserve">TM . </w:t>
      </w:r>
      <w:r>
        <w:rPr>
          <w:i/>
          <w:sz w:val="16"/>
          <w:szCs w:val="16"/>
        </w:rPr>
        <w:t>Je to speciální slunečnicový olej, který obsahuje více nenasycených a méně nasycených mastných kyselin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eobsahuje umělá barviva, aromata nebo přidaný glutamát sodný</w:t>
      </w:r>
      <w:r>
        <w:rPr>
          <w:i/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 Německu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21:00Z</dcterms:created>
  <dc:creator>skabakci</dc:creator>
  <dc:description/>
  <cp:keywords/>
  <dc:language>en-US</dc:language>
  <cp:lastModifiedBy>Gabriela Hraničková</cp:lastModifiedBy>
  <dcterms:modified xsi:type="dcterms:W3CDTF">2008-05-29T08:21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