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2A/80210/005839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RIENTAL SNACK MIX – směs orientálních rýžových krekrů (80%), rýžových krekrů s chilli (16%) a rýžových krekrů s mořskými řasami (4%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Složení: </w:t>
      </w:r>
      <w:r>
        <w:rPr>
          <w:sz w:val="16"/>
          <w:szCs w:val="16"/>
        </w:rPr>
        <w:t>rýže, sójová omáčka, cukr, olej z rýžových otrub, tapiokový škrob, modifikovaný tapiokový škrob, přírodní barvivo: čistý karamel, výtažek z papriky, mořské řasy, sůl, maltodextrin, laktóza (z kravského mléka), prášek chilli, sušený česnek, kvasnicový výtažek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Sójová omáčka obsahuje sójové boby, pšeničnou mouku, sůl.</w:t>
      </w:r>
    </w:p>
    <w:p>
      <w:pPr>
        <w:pStyle w:val="Normal"/>
        <w:rPr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 xml:space="preserve">Obsahuje: </w:t>
      </w:r>
      <w:r>
        <w:rPr>
          <w:iCs/>
          <w:sz w:val="16"/>
          <w:szCs w:val="16"/>
        </w:rPr>
        <w:t>kravské mléko, sóju, pšenic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pozornění pro zákazníka: Vhodné pro vegetariány. Nevhodné pro osoby alergické na ořechy. Tento produkt byl vyroben v továrně používající ořechy a sezam jako přísadu. Neobsahuje umělá barviva, aromata nebo přidaný glutamát sodný.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 xml:space="preserve">uchovávejte na chladném, suchém místě. Po otevření uchovávejte ve vzduchotěsné nádobě a spotřebujte do 7 dnů.  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přední straně obalu, Best Befor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v Thajsku a v Číně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leno ve Velké Británii</w:t>
      </w:r>
    </w:p>
    <w:p>
      <w:pPr>
        <w:pStyle w:val="Normal"/>
        <w:rPr/>
      </w:pPr>
      <w:r>
        <w:rPr>
          <w:b/>
          <w:sz w:val="16"/>
          <w:szCs w:val="16"/>
        </w:rPr>
        <w:t>Distributor:</w:t>
      </w:r>
      <w:r>
        <w:rPr>
          <w:sz w:val="16"/>
          <w:szCs w:val="16"/>
        </w:rPr>
        <w:t xml:space="preserve"> Marks and Spencer Czech Republic a.s.</w:t>
      </w:r>
      <w:r>
        <w:rPr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21:53:00Z</dcterms:created>
  <dc:creator>skabakci</dc:creator>
  <dc:description/>
  <cp:keywords/>
  <dc:language>en-US</dc:language>
  <cp:lastModifiedBy>Gabriela Hraničková</cp:lastModifiedBy>
  <dcterms:modified xsi:type="dcterms:W3CDTF">2008-09-29T08:53:00Z</dcterms:modified>
  <cp:revision>4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