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2A/80265/0056974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UGAR GLAZED MARCONA ALMONDS – Mandle Marcona obalované v karamelizovaném cukru a medu, jemně solené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ložení: </w:t>
      </w:r>
      <w:r>
        <w:rPr>
          <w:sz w:val="16"/>
          <w:szCs w:val="16"/>
        </w:rPr>
        <w:t>mandle Marcona 80%, cukr, dextróza, med, mořská sůl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sz w:val="16"/>
          <w:szCs w:val="16"/>
        </w:rPr>
        <w:t xml:space="preserve">Upozornění pro zákazníka: Vhodné pro vegetariány. Může obsahovat stopy jiných ořechů nebo semínek. Uvědomte si, že dětem mohou oříšky zaskočit. </w:t>
      </w:r>
      <w:r>
        <w:rPr>
          <w:i/>
          <w:iCs/>
          <w:sz w:val="16"/>
          <w:szCs w:val="16"/>
        </w:rPr>
        <w:t>Baleno v ochranné atmosféře pro uchování čerstvosti. Neobsahuje umělá barviva, aromata nebo přidaný glutamát sodný.</w:t>
      </w:r>
    </w:p>
    <w:p>
      <w:pPr>
        <w:pStyle w:val="Normal"/>
        <w:rPr/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>uchovávejte na chladném, suchém místě. Po otevření spotřebujte do 7 dnů.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spodní straně plechovky, Best Befor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dukt více zemí. Vyrobeno v Itálii.</w:t>
      </w:r>
    </w:p>
    <w:p>
      <w:pPr>
        <w:pStyle w:val="Normal"/>
        <w:rPr/>
      </w:pPr>
      <w:r>
        <w:rPr>
          <w:b/>
          <w:sz w:val="16"/>
          <w:szCs w:val="16"/>
        </w:rPr>
        <w:t>Distributor:</w:t>
      </w:r>
      <w:r>
        <w:rPr>
          <w:sz w:val="16"/>
          <w:szCs w:val="16"/>
        </w:rPr>
        <w:t xml:space="preserve"> Marks and Spencer Czech Republic a.s.</w:t>
      </w:r>
      <w:r>
        <w:rPr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</w:t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19:00Z</dcterms:created>
  <dc:creator>skabakci</dc:creator>
  <dc:description/>
  <cp:keywords/>
  <dc:language>en-US</dc:language>
  <cp:lastModifiedBy>Gabriela Hraničková</cp:lastModifiedBy>
  <dcterms:modified xsi:type="dcterms:W3CDTF">2008-09-29T14:11:00Z</dcterms:modified>
  <cp:revision>4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