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0A/71063/0063589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INGER NUT BISCUITS – sušenky s příchutí zázvor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 xml:space="preserve">pšeničná mouka, cukr, glukózo-fruktózový sirup, palmový olej, mletý zázvor, kypřící přísada: jedlá soda, E503, sůl, citrónový olej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Obsahuje:</w:t>
      </w:r>
      <w:r>
        <w:rPr>
          <w:sz w:val="16"/>
          <w:szCs w:val="16"/>
        </w:rPr>
        <w:t xml:space="preserve"> pšenici, lepek.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>Neobsahuje umělá barviva, aromata ani hydrogenovaný tuk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Tento produkt byl vyroben v továrně, která používá ořechové a sezamové přísady. Nevhodné pro osoby alergické na ořechy. Vhodné pro vegetarián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sušenky ve vzduchotěsné nádob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16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48:00Z</dcterms:created>
  <dc:creator>skabakci</dc:creator>
  <dc:description/>
  <cp:keywords/>
  <dc:language>en-US</dc:language>
  <cp:lastModifiedBy>Gabriela Hraničková</cp:lastModifiedBy>
  <dcterms:modified xsi:type="dcterms:W3CDTF">2009-02-20T07:48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