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</w:tblGrid>
      <w:tr>
        <w:trPr>
          <w:trHeight w:val="255" w:hRule="atLeast"/>
        </w:trPr>
        <w:tc>
          <w:tcPr>
            <w:tcW w:w="62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12A/80185/0492683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mbůrky se čtyřmi druhy sýru a červenou cibulí.</w:t>
            </w:r>
          </w:p>
        </w:tc>
      </w:tr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ložení:</w:t>
            </w:r>
            <w:r>
              <w:rPr>
                <w:rFonts w:cs="Arial" w:ascii="Arial" w:hAnsi="Arial"/>
                <w:sz w:val="16"/>
                <w:szCs w:val="16"/>
              </w:rPr>
              <w:t xml:space="preserve"> brambory, slunečnicový olej, čtyři sýry a červená cibule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bsahuje: sušená cibule, dektróza, sůl, sušený sýr (červený ovčí sýr, čedar,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ozzarela, mascarpone, sušený kvasničný extrakt, laktóza, sušená červená cibule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šený petržel, řepkový olej, přírodní aroma, kyselina citrónová,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tispékavá přísada E551, přírodní barva, paprikový extrakt,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ušený extrakt koření (pepř, chilli)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ahuje kravské mléko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eno v ochranné atmosféře pro uchování čerstvosti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ozornění pro zákazníka:</w:t>
            </w:r>
            <w:r>
              <w:rPr>
                <w:rFonts w:cs="Arial" w:ascii="Arial" w:hAnsi="Arial"/>
                <w:sz w:val="16"/>
                <w:szCs w:val="16"/>
              </w:rPr>
              <w:t xml:space="preserve">  Vhodné pro vegetariány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kladování: </w:t>
            </w:r>
            <w:r>
              <w:rPr>
                <w:rFonts w:cs="Arial" w:ascii="Arial" w:hAnsi="Arial"/>
                <w:sz w:val="16"/>
                <w:szCs w:val="16"/>
              </w:rPr>
              <w:t xml:space="preserve">uchovávejte na chladném, suchém místě. </w:t>
            </w:r>
          </w:p>
        </w:tc>
      </w:tr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ální trvanlivost do:</w:t>
            </w:r>
            <w:r>
              <w:rPr>
                <w:rFonts w:cs="Arial" w:ascii="Arial" w:hAnsi="Arial"/>
                <w:sz w:val="16"/>
                <w:szCs w:val="16"/>
              </w:rPr>
              <w:t xml:space="preserve"> (na přední straně obalu, Best Before).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robeno v Německu.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stributor: </w:t>
            </w:r>
            <w:r>
              <w:rPr>
                <w:rFonts w:cs="Arial" w:ascii="Arial" w:hAnsi="Arial"/>
                <w:sz w:val="16"/>
                <w:szCs w:val="16"/>
              </w:rPr>
              <w:t xml:space="preserve">Marks and Spencer Czech Republic a.s., </w:t>
            </w:r>
          </w:p>
        </w:tc>
      </w:tr>
      <w:tr>
        <w:trPr>
          <w:trHeight w:val="255" w:hRule="atLeast"/>
        </w:trPr>
        <w:tc>
          <w:tcPr>
            <w:tcW w:w="62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ala Staška 2027/79, Praha 4, 140 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7:00Z</dcterms:created>
  <dc:creator>COMS</dc:creator>
  <dc:description/>
  <cp:keywords/>
  <dc:language>en-US</dc:language>
  <cp:lastModifiedBy>alfacz</cp:lastModifiedBy>
  <dcterms:modified xsi:type="dcterms:W3CDTF">2009-05-04T13:14:00Z</dcterms:modified>
  <cp:revision>4</cp:revision>
  <dc:subject/>
  <dc:title>F12A/80185/0492683</dc:title>
</cp:coreProperties>
</file>