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9A/99202/0067027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OLOGNESE PASTA SAUCE – boloňská omáčka na těstovin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Bohaté jihoitalské ragú vyrobené po malých dávkách s hovězím z britských farem se zárukou, italskými rajčaty dušenými s cibulí, mrkví, česnekem a extra panenským olivovým olejem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sz w:val="16"/>
          <w:szCs w:val="16"/>
        </w:rPr>
        <w:t>Složení:</w:t>
      </w:r>
      <w:r>
        <w:rPr>
          <w:bCs/>
          <w:sz w:val="16"/>
          <w:szCs w:val="16"/>
        </w:rPr>
        <w:t xml:space="preserve"> rajčata 44%, voda, mleté hovězí maso 15%, rajčatový protlak, mrkev, cibule, celer, extra panenský olivový olej 2%, rýžový škrob, mořská sůl, cukr, česnek, mletý černý pepř.</w:t>
      </w:r>
    </w:p>
    <w:p>
      <w:pPr>
        <w:pStyle w:val="Normal"/>
        <w:rPr/>
      </w:pPr>
      <w:r>
        <w:rPr>
          <w:b/>
          <w:bCs/>
          <w:sz w:val="16"/>
          <w:szCs w:val="16"/>
        </w:rPr>
        <w:t>Rajčata obsahují</w:t>
      </w:r>
      <w:r>
        <w:rPr>
          <w:bCs/>
          <w:sz w:val="16"/>
          <w:szCs w:val="16"/>
        </w:rPr>
        <w:t xml:space="preserve">: regulátor kyselosti: kyselinu citrónovou. 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Obsahuje:</w:t>
      </w:r>
      <w:r>
        <w:rPr>
          <w:bCs/>
          <w:i/>
          <w:sz w:val="16"/>
          <w:szCs w:val="16"/>
        </w:rPr>
        <w:t xml:space="preserve"> celer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říprava: </w:t>
      </w:r>
      <w:r>
        <w:rPr>
          <w:sz w:val="16"/>
          <w:szCs w:val="16"/>
        </w:rPr>
        <w:t>Vylijte obsah do rendlíku. Ohřívejte na mírném plameni za občasného míchání, dokud omáčka nebude horká. Nevařte!</w:t>
      </w:r>
    </w:p>
    <w:p>
      <w:pPr>
        <w:pStyle w:val="TextBody"/>
        <w:rPr/>
      </w:pPr>
      <w:r>
        <w:rPr>
          <w:b/>
          <w:bCs/>
        </w:rPr>
        <w:t xml:space="preserve">Skladování: </w:t>
      </w:r>
      <w:r>
        <w:rPr/>
        <w:t>Uchovávejte na chladném, suchém místě. Po otevření uchovávejte v chladničce a spotřebujte do 3 dnů.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víčku, Best Before - BB). </w:t>
      </w:r>
    </w:p>
    <w:p>
      <w:pPr>
        <w:pStyle w:val="Normal"/>
        <w:rPr/>
      </w:pPr>
      <w:r>
        <w:rPr>
          <w:sz w:val="16"/>
          <w:szCs w:val="16"/>
        </w:rPr>
        <w:t>Vyrobeno v Itálii z hovězího masa od farem z Velké Británie se zárukou společnosti Marks and Spencer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27:00Z</dcterms:created>
  <dc:creator>skabakci</dc:creator>
  <dc:description/>
  <cp:keywords/>
  <dc:language>en-US</dc:language>
  <cp:lastModifiedBy>Kristyna </cp:lastModifiedBy>
  <dcterms:modified xsi:type="dcterms:W3CDTF">2009-06-16T14:49:00Z</dcterms:modified>
  <cp:revision>4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