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80218/0055772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LIGHTLY SEA SALTED HANDCOOKED CRISPS – ručně dělané bramborové lupínky jemně solené mořskou solí připravované na slunečnicovém oleji, vyrobené v Norfolku – 6 sáčků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brambory, slunečnicový olej, mořská sůl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Vhodné pro vegetariány. Neobsahuje umělá barviva, aromata nebo přidaný glutamát sodný. Tento produkt je prodáván na váhu. Obsah může sesednout. 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před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.</w:t>
      </w:r>
    </w:p>
    <w:p>
      <w:pPr>
        <w:pStyle w:val="Normal"/>
        <w:rPr/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 </w:t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2:00Z</dcterms:created>
  <dc:creator>skabakci</dc:creator>
  <dc:description/>
  <cp:keywords/>
  <dc:language>en-US</dc:language>
  <cp:lastModifiedBy>Gabriela Hraničková</cp:lastModifiedBy>
  <dcterms:modified xsi:type="dcterms:W3CDTF">2008-06-05T09:12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