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99206/00670319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RRABBIATA  PASTA SAUCE– omáčka na těstovniny Arrabbiat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Klasická kořeněná omáčka, vyrobená po malých dávkách v jižní Itálii s italskými rajčaty, červeným chilli a soffrittem z cibule, mrkve a extra panenského olivového oleje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Složení:</w:t>
      </w:r>
      <w:r>
        <w:rPr>
          <w:bCs/>
          <w:sz w:val="16"/>
          <w:szCs w:val="16"/>
        </w:rPr>
        <w:t xml:space="preserve"> rajčata 64%, voda, rajčatový protlak, extra panenský olivový olej 3%, mrkev, rýžový škrob, červené chilli papričky 1%, cibule, petržel, mořská sůl, česnek. </w:t>
      </w:r>
    </w:p>
    <w:p>
      <w:pPr>
        <w:pStyle w:val="Normal"/>
        <w:rPr/>
      </w:pPr>
      <w:r>
        <w:rPr>
          <w:b/>
          <w:bCs/>
          <w:sz w:val="16"/>
          <w:szCs w:val="16"/>
        </w:rPr>
        <w:t>Rajčata obsahují</w:t>
      </w:r>
      <w:r>
        <w:rPr>
          <w:bCs/>
          <w:sz w:val="16"/>
          <w:szCs w:val="16"/>
        </w:rPr>
        <w:t xml:space="preserve">: regulátor kyselosti: kyselinu citrónovou. 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Obsahuje</w:t>
      </w:r>
      <w:r>
        <w:rPr>
          <w:bCs/>
          <w:i/>
          <w:sz w:val="16"/>
          <w:szCs w:val="16"/>
        </w:rPr>
        <w:t>: vejce, kravské mléko, ovčí mléko.</w:t>
      </w:r>
    </w:p>
    <w:p>
      <w:pPr>
        <w:pStyle w:val="Normal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Upozornění pro zákazníka: Vhodné pro vegetariány. Jemně pálivé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říprava: </w:t>
      </w:r>
      <w:r>
        <w:rPr>
          <w:sz w:val="16"/>
          <w:szCs w:val="16"/>
        </w:rPr>
        <w:t>Vylijte obsah do rendlíku. Ohřívejte na mírném plameni za občasného míchání, dokud omáčka nebude horká. Nevařte!</w:t>
      </w:r>
    </w:p>
    <w:p>
      <w:pPr>
        <w:pStyle w:val="TextBody"/>
        <w:rPr/>
      </w:pPr>
      <w:r>
        <w:rPr>
          <w:b/>
          <w:bCs/>
        </w:rPr>
        <w:t xml:space="preserve">Skladování: </w:t>
      </w:r>
      <w:r>
        <w:rPr/>
        <w:t>Uchovávejte na chladném, suchém místě. Po otevření uchovávejte v chladničce a spotřebujte do 3 dnů.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víčku, Best Before - BB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Vyrobeno v Itálii.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18:00Z</dcterms:created>
  <dc:creator>skabakci</dc:creator>
  <dc:description/>
  <cp:keywords/>
  <dc:language>en-US</dc:language>
  <cp:lastModifiedBy>Kristyna </cp:lastModifiedBy>
  <dcterms:modified xsi:type="dcterms:W3CDTF">2009-06-16T14:55:00Z</dcterms:modified>
  <cp:revision>4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