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2A/80226/0027544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OMBAY MIX– SMĚS BOMBAY – směs opékaných ořechů, čočky, nudlí s pikantní kořeněnou směsí a s opečeným kokose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arašídy 34%, čočka 13%, ořechy kešu, 10%, pistáciové ořechy 8%, opečený kokosový ořech 8%, cizrnová mouka, rostlinný olej, bramborový škrob, kukuřičný škrob, pikantní koření, sůl, mleté koření.</w:t>
      </w:r>
    </w:p>
    <w:p>
      <w:pPr>
        <w:pStyle w:val="Normal"/>
        <w:rPr/>
      </w:pPr>
      <w:r>
        <w:rPr>
          <w:b/>
          <w:sz w:val="16"/>
          <w:szCs w:val="16"/>
        </w:rPr>
        <w:t>Pikantní koření obsahuje:</w:t>
      </w:r>
      <w:r>
        <w:rPr>
          <w:sz w:val="16"/>
          <w:szCs w:val="16"/>
        </w:rPr>
        <w:t xml:space="preserve"> sůl, mleté koření (římský kmín, paprika, chilli, kurkuma, koriandr, černý pepř), sušený extrakt z droždí, cukr, sušenou cibuli, sušenou papriku, sušený česnek, sušený sladový ocet (z pšenice a ječmene), kyselinu citrónovou, maltodextrin, protispékavou přísadu: E551, přírodní barvivo: kurkumín, extrakt z kayenského pepře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Mleté koření obsahuje</w:t>
      </w:r>
      <w:r>
        <w:rPr>
          <w:sz w:val="16"/>
          <w:szCs w:val="16"/>
        </w:rPr>
        <w:t>: sušené chilli, černý pepř, koriandr, nové koření, římský kmín, pepř, kardamon, muškátový oříšek, kurkumu, zázvor, bobkový list, hřebíček, černý rybíz, prášek z chilli, papriku.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Může obsahovat stopy jiných ořechů nebo semínek.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Neobsahuje umělá barviva, aromata ani glutamát sodný.</w:t>
      </w:r>
    </w:p>
    <w:p>
      <w:pPr>
        <w:pStyle w:val="Normal"/>
        <w:rPr>
          <w:iCs/>
          <w:sz w:val="16"/>
          <w:szCs w:val="16"/>
        </w:rPr>
      </w:pPr>
      <w:r>
        <w:rPr>
          <w:b/>
          <w:bCs/>
          <w:iCs/>
          <w:sz w:val="16"/>
          <w:szCs w:val="16"/>
        </w:rPr>
        <w:t>Obsahuje:</w:t>
      </w:r>
      <w:r>
        <w:rPr>
          <w:bCs/>
          <w:iCs/>
          <w:sz w:val="16"/>
          <w:szCs w:val="16"/>
        </w:rPr>
        <w:t xml:space="preserve"> ořechy, pšenici, ječmen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pozornění pro zákazníka: Bylo vyrobeno v továrně, která zpracovává sezamové přísady.Dejte pozor, malým dětem mohou ořechy zaskočit. Vhodné pro vegetariány. Pro uchování čerstvosti baleno v ochranné atmosféře.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spotřebujte do 7 dnů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spodní straně plechovky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rStyle w:val="StrongEmphasis"/>
          <w:b w:val="false"/>
          <w:bCs w:val="false"/>
          <w:sz w:val="16"/>
          <w:szCs w:val="16"/>
        </w:rPr>
        <w:t>Marks and Spencer Czech Republic a.s.</w:t>
      </w:r>
      <w:r>
        <w:rPr>
          <w:b/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42:00Z</dcterms:created>
  <dc:creator>skabakci</dc:creator>
  <dc:description/>
  <cp:keywords/>
  <dc:language>en-US</dc:language>
  <cp:lastModifiedBy>Gabriela Hraničková</cp:lastModifiedBy>
  <dcterms:modified xsi:type="dcterms:W3CDTF">2009-02-20T07:42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