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3364/0076793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HONEY ROAST CASHEWS – pražené ořechy kešu s mede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ořechy kešu 83%, cukr, rostlinný olej, med, glukózový sirup, sůl, stabilizátor: xantanová guma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Prosím, pamatujte, že malým dětem mohou ořechy zaskočit. Vhodné pro vegetariány. Pro uchování čerstvosti baleno v ochranné atmosféře. </w:t>
      </w:r>
      <w:r>
        <w:rPr>
          <w:bCs/>
          <w:i/>
          <w:iCs/>
          <w:sz w:val="16"/>
          <w:szCs w:val="16"/>
        </w:rPr>
        <w:t>Může obsahovat stopy jiných ořechů. Neobsahuje umělá barviva, aromata ani přidaný glutamát sodný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Po otevření spotřebujte do 7 dnů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plechovky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18:00Z</dcterms:created>
  <dc:creator>skabakci</dc:creator>
  <dc:description/>
  <cp:keywords/>
  <dc:language>en-US</dc:language>
  <cp:lastModifiedBy>Gabriela Hraničková</cp:lastModifiedBy>
  <dcterms:modified xsi:type="dcterms:W3CDTF">2008-06-18T14:18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