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10A/1009/028604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ÍDEŇSKÉ SUŠENK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ložení:</w:t>
      </w:r>
      <w:r>
        <w:rPr>
          <w:rFonts w:cs="Arial" w:ascii="Arial" w:hAnsi="Arial"/>
        </w:rPr>
        <w:t xml:space="preserve"> Mléčná čokoláda 42% (cukr, kakaové máslo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ušené odstředěné mléko, kakaová hmota, máslový olej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ušená syrovátka, emulgátor: sójový lecitin), pšeničná mouka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aramel 19% (slazené kondenzované mléko, glukózový sirup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vertovaný cukrový sirup, hydrogenovaný rostlinný olej, cukr, máslový olej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mulgátor: E471, sůl, aroma), cukr, máslo 6%, rostlinný ole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hydrogenovaný rostlinný olej, sůl, emulgátor: sójový lecitin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hodné pro vegetariány. Nevhodné pro alergiky na ořech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bsahuje</w:t>
      </w:r>
      <w:r>
        <w:rPr>
          <w:rFonts w:cs="Arial" w:ascii="Arial" w:hAnsi="Arial"/>
        </w:rPr>
        <w:t>: Kravské mléko, sója, pšenice, lepek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Skladování</w:t>
      </w:r>
      <w:r>
        <w:rPr>
          <w:rFonts w:cs="Arial" w:ascii="Arial" w:hAnsi="Arial"/>
        </w:rPr>
        <w:t>: V chladu a such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inimální trvanlivost do:</w:t>
      </w:r>
      <w:r>
        <w:rPr>
          <w:rFonts w:cs="Arial" w:ascii="Arial" w:hAnsi="Arial"/>
        </w:rPr>
        <w:t xml:space="preserve"> Na obalu „Best Before“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yrobeno ve Velké Británii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istributor</w:t>
      </w:r>
      <w:r>
        <w:rPr>
          <w:rFonts w:cs="Arial" w:ascii="Arial" w:hAnsi="Arial"/>
        </w:rPr>
        <w:t>: COMS a.s., Antala Staška 2027/79, Praha 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8:49:00Z</dcterms:created>
  <dc:creator>Jarda</dc:creator>
  <dc:description/>
  <cp:keywords/>
  <dc:language>en-US</dc:language>
  <cp:lastModifiedBy>skabakci</cp:lastModifiedBy>
  <cp:lastPrinted>2005-06-23T09:38:00Z</cp:lastPrinted>
  <dcterms:modified xsi:type="dcterms:W3CDTF">2006-02-13T11:41:00Z</dcterms:modified>
  <cp:revision>3</cp:revision>
  <dc:subject/>
  <dc:title>                              sŘEDÁVACÍ  PROTOKOL</dc:title>
</cp:coreProperties>
</file>