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0A/71062/0062395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OPLATEK V ČOKOLÁDĚ S KARAMELE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karamel 39%, mléčná čokoláda, 37%, cukr, pšeničná mouka, palmový olej, nízkotučný kakaový prášek, maltodextrin, sójová mouka, pšeničný škrob, emulgátor: sójový lecitin, kypřící přísada: jedlá soda, přírodní arom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Karamel obsahuje: </w:t>
      </w:r>
      <w:r>
        <w:rPr>
          <w:sz w:val="16"/>
          <w:szCs w:val="16"/>
        </w:rPr>
        <w:t>glukózový sirup, palmový olej, sušenou syrovátku, emulgátor: E 471.</w:t>
      </w:r>
    </w:p>
    <w:p>
      <w:pPr>
        <w:pStyle w:val="Normal"/>
        <w:rPr/>
      </w:pPr>
      <w:r>
        <w:rPr>
          <w:b/>
          <w:sz w:val="16"/>
          <w:szCs w:val="16"/>
        </w:rPr>
        <w:t>Mléčná čokoláda obsahuje</w:t>
      </w:r>
      <w:r>
        <w:rPr>
          <w:sz w:val="16"/>
          <w:szCs w:val="16"/>
        </w:rPr>
        <w:t xml:space="preserve">: cukr, kakaové máslo, sušené odtučněné mléko, kakaovou hmotu, sušenou syrovátku, máslový olej, emulgátor: sójový lecitin, přírodní vanilkové aroma.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Obsahuje:</w:t>
      </w:r>
      <w:r>
        <w:rPr>
          <w:sz w:val="16"/>
          <w:szCs w:val="16"/>
        </w:rPr>
        <w:t xml:space="preserve"> kravské mléko, sója, pšenici, lepek.</w:t>
      </w:r>
    </w:p>
    <w:p>
      <w:pPr>
        <w:pStyle w:val="Normal"/>
        <w:rPr>
          <w:bCs/>
          <w:sz w:val="16"/>
          <w:szCs w:val="16"/>
        </w:rPr>
      </w:pPr>
      <w:r>
        <w:rPr>
          <w:sz w:val="16"/>
          <w:szCs w:val="16"/>
        </w:rPr>
        <w:t>Neobsahuje umělá barviva, aromata ani hydrogenovaný tuk.</w:t>
      </w:r>
    </w:p>
    <w:p>
      <w:pPr>
        <w:pStyle w:val="Normal"/>
        <w:rPr/>
      </w:pPr>
      <w:r>
        <w:rPr>
          <w:i/>
          <w:sz w:val="16"/>
          <w:szCs w:val="16"/>
        </w:rPr>
        <w:t>Upozornění pro zákazníka: Tento produkt byl vyroben v továrně, která používá ořechové a sezamové přísady. Nevhodné pro osoby alergické na ořechy. Vhodné pro vegetariány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. Po otevření uchovávejte sušenky ve vzduchotěsné nádobě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zadní straně obalu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e Velké Británii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Distributor: </w:t>
      </w:r>
      <w:r>
        <w:rPr>
          <w:sz w:val="16"/>
          <w:szCs w:val="16"/>
        </w:rPr>
        <w:t>Marks and Spencer Czech Republic a.s.</w:t>
      </w:r>
      <w:r>
        <w:rPr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  <w:sz w:val="16"/>
      <w:szCs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50:00Z</dcterms:created>
  <dc:creator>skabakci</dc:creator>
  <dc:description/>
  <cp:keywords/>
  <dc:language>en-US</dc:language>
  <cp:lastModifiedBy>Gabriela Hraničková</cp:lastModifiedBy>
  <dcterms:modified xsi:type="dcterms:W3CDTF">2009-02-20T07:50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