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812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člen skupiny NIBE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SCHEMA OHŘÍVAČE VOD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Suché keramické těleso není ponorné. Je umístěno v ocelové jímce. Lépe odolává působení vodního kamene a má větší předávací plochu než ponorné těleso.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Svislé závěsné ohřívače Dražice mají elektrické krytí IP 45. Je možné je umístit přímo nad vanu do zóny 1 dle ČSN 33 2000-7-701.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Kvalitní polyuretanová bezfreonová izolace zajišťuje nízké tepelné ztráty a nízké provozní náklad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celová nádoba ohřívače ze speciálního silného plechu odolává tlakovým rázům. Je opatřena kvalitním bezniklovým smaltem, což v kombinaci s hořčíkovou anodovou ochranou zaručuje dlouhou životnost ohřívačů Dražice.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Certifi kovaná kvalita výroby a spolehlivá technická řešení nám umožňují poskytnou na nádobu záruku 5 let.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 teplé vodě víme vše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ěděli jste, že se bod varu vody mění v závislosti na tlaku?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Např. při tlaku 91 kPa je bod varu 97 °C a při tlaku 105 kPa je bod varu 101 °C.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YSVĚTLIVKY K OZNAČENÍ TYPŮ OHŘÍVAČŮ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firemní značení – ohřívače válcové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firemní značení – ohřívače hranaté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firemní značení – tlakový ohřívač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firemní značení – beztlakový ohřívač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hřívač pod odběrné místo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hřívač nad odběrné místo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bjem ohřívače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rovozní tlak ohřívače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stacionární elektrický ohřívač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ýkon elektroohřevu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hřívače vodorovné závěsné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hřívač nepřímotopný s jedním výměníkem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hřívač nepřímotopný s dvěma výměník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hřívač má horní vývod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závěsný nepřímotopný ohřívač s jedním výměníkem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hřívač má boční přírubu pro elektroinstalaci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závěsný kombinovaný ohřívač s plochou výměníku 1,08m</w:t>
            </w:r>
            <w:r>
              <w:rPr>
                <w:rFonts w:cs="Times-Roman;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Zkladnodstavec"/>
              <w:rPr/>
            </w:pPr>
            <w:r>
              <w:rPr>
                <w:rFonts w:cs="Times-Roman;Times New Roman"/>
                <w:sz w:val="18"/>
                <w:szCs w:val="18"/>
              </w:rPr>
              <w:t>topné těleso šroubovací se závitem 6/4“</w:t>
            </w:r>
          </w:p>
          <w:p>
            <w:pPr>
              <w:pStyle w:val="Zkladnodstavec"/>
              <w:rPr/>
            </w:pPr>
            <w:r>
              <w:rPr>
                <w:rFonts w:cs="Times-Roman;Times New Roman"/>
                <w:sz w:val="18"/>
                <w:szCs w:val="18"/>
              </w:rPr>
              <w:t>topná příruba keramická - roztečná kružnice na šrouby / počet šroubů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Na všechny typy ohřívačů s výjimkou typů TO a BTO je poskytována záruka 5 let na nádobu a 2 roky na elektro a ostatní.</w:t>
            </w:r>
          </w:p>
          <w:p>
            <w:pPr>
              <w:pStyle w:val="Zkladnodstavec"/>
              <w:rPr/>
            </w:pPr>
            <w:r>
              <w:rPr>
                <w:rFonts w:cs="Times-Roman;Times New Roman"/>
                <w:sz w:val="18"/>
                <w:szCs w:val="18"/>
              </w:rPr>
              <w:t>U typu BTO (str.10) je poskytována záruka 2 roky na nádobu a 2 roky na elektro a ostatní.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U typu TO (str.11-12) je poskytována záruka 3 roky na nádobu a 2 roky na elektro a ostatní.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Na příslušenství je poskytována záruka 2 roky.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BSAH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BEZTLAKOVÉ/ TLAKOVÉ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umístění pod umyvadlo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umístění nad umyvadlo</w:t>
            </w:r>
          </w:p>
          <w:p>
            <w:pPr>
              <w:pStyle w:val="Zkladnodstavec"/>
              <w:rPr/>
            </w:pPr>
            <w:r>
              <w:rPr>
                <w:rFonts w:cs="Times-Roman;Times New Roman"/>
                <w:sz w:val="18"/>
                <w:szCs w:val="18"/>
              </w:rPr>
              <w:t>A NEPŘÍMOTOPNÉ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HŘÍVAČE VODY ZÁSOBNÍKOVÉ PRO SOLÁRNÍ SYSTÉM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Redukční příruby 225/150, 225/210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Závěsné, elektrické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Nádoba - plast / smaltovaná ocel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Údaje o ohřívači vody SOLAR SET: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 xml:space="preserve">• </w:t>
            </w:r>
            <w:r>
              <w:rPr>
                <w:rFonts w:cs="Times-Roman;Times New Roman"/>
                <w:sz w:val="18"/>
                <w:szCs w:val="18"/>
              </w:rPr>
              <w:t>výrobcem předmontovaná čerpadlová jednotka REGUSOL 130 s průtokem 2–15 l/min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 xml:space="preserve">• </w:t>
            </w:r>
            <w:r>
              <w:rPr>
                <w:rFonts w:cs="Times-Roman;Times New Roman"/>
                <w:sz w:val="18"/>
                <w:szCs w:val="18"/>
              </w:rPr>
              <w:t>řídící jednotka pro dva topné okruhy solární a kotlový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 xml:space="preserve">• </w:t>
            </w:r>
            <w:r>
              <w:rPr>
                <w:rFonts w:cs="Times-Roman;Times New Roman"/>
                <w:sz w:val="18"/>
                <w:szCs w:val="18"/>
              </w:rPr>
              <w:t>možnost dodatečné instalace elektrické topné jednotky TJ 6/4”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 xml:space="preserve">• </w:t>
            </w:r>
            <w:r>
              <w:rPr>
                <w:rFonts w:cs="Times-Roman;Times New Roman"/>
                <w:sz w:val="18"/>
                <w:szCs w:val="18"/>
              </w:rPr>
              <w:t>součástí hořčíková anoda, na přání zákazníka možnost instalace napájené bezúdržbové TITANOVÉ anod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 xml:space="preserve">• </w:t>
            </w:r>
            <w:r>
              <w:rPr>
                <w:rFonts w:cs="Times-Roman;Times New Roman"/>
                <w:sz w:val="18"/>
                <w:szCs w:val="18"/>
              </w:rPr>
              <w:t>izolace o síle 60 mm z tvrdé polyuretanové bezfreonové pěn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 xml:space="preserve">• </w:t>
            </w:r>
            <w:r>
              <w:rPr>
                <w:rFonts w:cs="Times-Roman;Times New Roman"/>
                <w:sz w:val="18"/>
                <w:szCs w:val="18"/>
              </w:rPr>
              <w:t>smaltovaná ocelová nádoba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 xml:space="preserve">• </w:t>
            </w:r>
            <w:r>
              <w:rPr>
                <w:rFonts w:cs="Times-Roman;Times New Roman"/>
                <w:sz w:val="18"/>
                <w:szCs w:val="18"/>
              </w:rPr>
              <w:t>nízké tepelné ztrát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 xml:space="preserve">• </w:t>
            </w:r>
            <w:r>
              <w:rPr>
                <w:rFonts w:cs="Times-Roman;Times New Roman"/>
                <w:sz w:val="18"/>
                <w:szCs w:val="18"/>
              </w:rPr>
              <w:t>na vstupu do spodního výměníku je namontována samotížná brzda FLOW STOP pro zamezení samovolné cirkulace média v solárním okruhu.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ANODA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ÝSTUP TEPLÉ VODY 1“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STUP TOPNÉ VODY 1“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G 6/4“ PRO TOPNÉ TĚLESO TJ 6/4“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ÝSTUP TOPNÉ VODY 1“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STUP OD KOLEKTORŮ 1“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CIRKULACE 3/4“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ÝSTUP DO KOLEKTORŮ 1“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JÍMKA 1/2“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STUP STUDENÉ VODY 1“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ŘÍDICÍ JEDNOTKA UVR 61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ČERPADLOVÁ JEDNOTKA OVENTROP REGUSOL 130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ŘÍRUBA ROZTEČ ŠROUBŮ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hřívač SOLAR SET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Sluneční kolektor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Teplá voda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Kotel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Čerpadlo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Samotížná brzda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Cirkulace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Studená voda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Maximální teplota topné vod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Maximální teplota teplé vod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ýhřevná plocha solárního výměníku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ýhřevná plocha kotlového výměníku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bjem solárního výměníku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bjem kotlového výměníku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šířka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Výkon výměníku při tep. spádu 80/60 °C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Doba ohřevu TUV výměníkem při tep. spádu 80/60 °C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Redukční příruba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Elektrické topné jednotky REU, RDU, RDW, a RSW nebo trubkový výměník RWT 1–110D lze pomocí redukční příruby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225/150 montovat do ohřívačů o objemech 750 a 1000 litrů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Elektrické topné jednotky TPK 210–12/2,2 kW a TPK 210–12/3–6 kW lze pomocí redukční příruby 225/210 montovat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do ohřívačů o objemech 750 a 1000 litrů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Plastikový kryt elektroinstalace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Doporučené minimální objemy expanzních nádrží podle objemu ohřívače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bjem ohřívače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objem expanzní nádrže</w:t>
            </w:r>
          </w:p>
          <w:p>
            <w:pPr>
              <w:pStyle w:val="Zkladnodstavec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  <w:p>
            <w:pPr>
              <w:pStyle w:val="Bezodstavcovhostylu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  <w:t>1. verz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avcovhostylu"/>
              <w:snapToGrid w:val="false"/>
              <w:rPr>
                <w:rFonts w:cs="Times-Roman;Times New Roman"/>
                <w:sz w:val="18"/>
                <w:szCs w:val="18"/>
              </w:rPr>
            </w:pPr>
            <w:r>
              <w:rPr>
                <w:rFonts w:cs="Times-Roman;Times New Roman"/>
                <w:sz w:val="18"/>
                <w:szCs w:val="18"/>
              </w:rPr>
            </w:r>
          </w:p>
        </w:tc>
      </w:tr>
    </w:tbl>
    <w:p>
      <w:pPr>
        <w:pStyle w:val="Bezodstavcovhostylu"/>
        <w:rPr>
          <w:rFonts w:cs="Times-Roman;Times New Roman"/>
          <w:sz w:val="18"/>
          <w:szCs w:val="18"/>
        </w:rPr>
      </w:pPr>
      <w:r>
        <w:rPr>
          <w:rFonts w:cs="Times-Roman;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3:29:00Z</dcterms:created>
  <dc:creator>miroslavap</dc:creator>
  <dc:description/>
  <dc:language>en-US</dc:language>
  <cp:lastModifiedBy>Michal Vaněk</cp:lastModifiedBy>
  <cp:lastPrinted>2113-01-01T00:00:00Z</cp:lastPrinted>
  <dcterms:modified xsi:type="dcterms:W3CDTF">2011-12-07T23:29:00Z</dcterms:modified>
  <cp:revision>2</cp:revision>
  <dc:subject/>
  <dc:title>člen skupiny NIBE</dc:title>
</cp:coreProperties>
</file>