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99203/0067028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ARBONARA PASTA SAUCE – omáčka na těstoviny Carbonar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Luxusní, bohatá a krémová omáčka vyrobená v jižní Itálii z italské uzené pancetty, podušené se smetanou, cibulí a sýrem grana padano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Složení:</w:t>
      </w:r>
      <w:r>
        <w:rPr>
          <w:bCs/>
          <w:sz w:val="16"/>
          <w:szCs w:val="16"/>
        </w:rPr>
        <w:t xml:space="preserve"> šlehačka 39%, mléko, pancetta 15%, sýr pecorino romano 3%, rýžový škrob, sýr grana padano 2% (obsahuje lysozomy  z vajec), extra panenský olivový olej 2%, cibule, cukr, mletý černý pepř.</w:t>
      </w:r>
    </w:p>
    <w:p>
      <w:pPr>
        <w:pStyle w:val="Normal"/>
        <w:rPr/>
      </w:pPr>
      <w:r>
        <w:rPr>
          <w:b/>
          <w:bCs/>
          <w:sz w:val="16"/>
          <w:szCs w:val="16"/>
        </w:rPr>
        <w:t>Pancetta obsahuje:</w:t>
      </w:r>
      <w:r>
        <w:rPr>
          <w:bCs/>
          <w:sz w:val="16"/>
          <w:szCs w:val="16"/>
        </w:rPr>
        <w:t xml:space="preserve"> vepřové, sůl, antixidant: E301, nakládací sůl (konzervační látka: dusitan, sodný, dusičnan draselný).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Obsahuje:</w:t>
      </w:r>
      <w:r>
        <w:rPr>
          <w:bCs/>
          <w:i/>
          <w:sz w:val="16"/>
          <w:szCs w:val="16"/>
        </w:rPr>
        <w:t xml:space="preserve"> vejce, kravské mléko, ovčí mléko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říprava: </w:t>
      </w:r>
      <w:r>
        <w:rPr>
          <w:sz w:val="16"/>
          <w:szCs w:val="16"/>
        </w:rPr>
        <w:t>Vylijte obsah do rendlíku. Ohřívejte na mírném plameni za občasného míchání, dokud omáčka nebude horká. Nevařte!</w:t>
      </w:r>
    </w:p>
    <w:p>
      <w:pPr>
        <w:pStyle w:val="TextBody"/>
        <w:rPr/>
      </w:pPr>
      <w:r>
        <w:rPr>
          <w:b/>
          <w:bCs/>
        </w:rPr>
        <w:t xml:space="preserve">Skladování: </w:t>
      </w:r>
      <w:r>
        <w:rPr/>
        <w:t>Uchovávejte na chladném, suchém místě. Po otevření uchovávejte v chladničce a spotřebujte do 3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víčku, Best Before - BB). </w:t>
      </w:r>
    </w:p>
    <w:p>
      <w:pPr>
        <w:pStyle w:val="Normal"/>
        <w:rPr/>
      </w:pPr>
      <w:r>
        <w:rPr>
          <w:sz w:val="16"/>
          <w:szCs w:val="16"/>
        </w:rPr>
        <w:t>Vyrobeno v Itálii z vepřového masa od farem z Itálie se zárukou společnosti Marks and Spencer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36:00Z</dcterms:created>
  <dc:creator>skabakci</dc:creator>
  <dc:description/>
  <cp:keywords/>
  <dc:language>en-US</dc:language>
  <cp:lastModifiedBy>Kristyna </cp:lastModifiedBy>
  <dcterms:modified xsi:type="dcterms:W3CDTF">2009-06-16T14:53:00Z</dcterms:modified>
  <cp:revision>8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