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180/0060497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COTTISH HEATHER HONEY – skotský vřesový med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při pokojové teplotě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Není vhodné pro děti mladší než 12 měsíců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-BB).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aleno ve Velké Británii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28:00Z</dcterms:created>
  <dc:creator>skabakci</dc:creator>
  <dc:description/>
  <cp:keywords/>
  <dc:language>en-US</dc:language>
  <cp:lastModifiedBy>Gabriela Hraničková</cp:lastModifiedBy>
  <dcterms:modified xsi:type="dcterms:W3CDTF">2009-03-20T07:28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