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043/0054872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OMATO, OLIVE &amp; CAPER PASTA SAUCE – Omáčka na těstoviny s rajčaty, olivami a kapar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rajčata 83%, olivy Taggiasca 7%, extra panenský olivový olej 3%, kapary 2%, balzamický ocet, ančovičky, cibule, česnek, bazalka, sůl, petržel, černý pepř.</w:t>
      </w:r>
    </w:p>
    <w:p>
      <w:pPr>
        <w:pStyle w:val="Normal"/>
        <w:rPr/>
      </w:pPr>
      <w:r>
        <w:rPr>
          <w:bCs/>
          <w:sz w:val="16"/>
          <w:szCs w:val="16"/>
        </w:rPr>
        <w:t>Rajčata obsahují regulátor kyselosti: kyselina citrónová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Olivy Taggiasca obsahují olivy, vodu, sůl, bylinky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Kapary obsahují kapary, vodu, sůl.</w:t>
      </w:r>
    </w:p>
    <w:p>
      <w:pPr>
        <w:pStyle w:val="Normal"/>
        <w:rPr/>
      </w:pPr>
      <w:r>
        <w:rPr>
          <w:bCs/>
          <w:sz w:val="16"/>
          <w:szCs w:val="16"/>
        </w:rPr>
        <w:t>Balzamický ocet obsahuje vinný ocet, vinný mošt, konzervační látku: oxid siřičitý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Ančovičky obsahují ančovičky, sůl.</w:t>
      </w:r>
    </w:p>
    <w:p>
      <w:pPr>
        <w:pStyle w:val="Normal"/>
        <w:rPr/>
      </w:pPr>
      <w:r>
        <w:rPr>
          <w:b/>
          <w:bCs/>
          <w:sz w:val="16"/>
          <w:szCs w:val="16"/>
        </w:rPr>
        <w:t>Obsahuje:</w:t>
      </w:r>
      <w:r>
        <w:rPr>
          <w:bCs/>
          <w:sz w:val="16"/>
          <w:szCs w:val="16"/>
        </w:rPr>
        <w:t xml:space="preserve"> ryby, siřičitan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Ačkoli jsme věnovali maximální pozornost odstranění pecek z oliv, je možné, že některé mohly  zůstat.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lemu víčka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 Itálii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50:00Z</dcterms:created>
  <dc:creator>skabakci</dc:creator>
  <dc:description/>
  <cp:keywords/>
  <dc:language>en-US</dc:language>
  <cp:lastModifiedBy>Gabriela Hraničková</cp:lastModifiedBy>
  <dcterms:modified xsi:type="dcterms:W3CDTF">2008-07-30T07:50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