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F07C/10001/0049944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LK CHOCOLATE BAR – tyčinka z mléčné čokolády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cukr, sušené plnotučné mléko, kakaové máslo, kakaová hmota, sušené odstředěné mléko, sušená syrovátka, rostlinný tuk, máslový tuk, emulgátor: sójový lecitin, přírodní aroma.</w:t>
      </w:r>
    </w:p>
    <w:p>
      <w:pPr>
        <w:pStyle w:val="Normal"/>
        <w:rPr/>
      </w:pPr>
      <w:r>
        <w:rPr>
          <w:sz w:val="16"/>
          <w:szCs w:val="16"/>
        </w:rPr>
        <w:t>Mléčná čokoláda obsahuje: tuk navíc obsažený v kakaovém másle, minimálně 27% kakaové sušiny, minimálně 24% mléčné sušiny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Obsahuje: </w:t>
      </w:r>
      <w:r>
        <w:rPr>
          <w:sz w:val="16"/>
          <w:szCs w:val="16"/>
        </w:rPr>
        <w:t>kravské mléko, sój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ozornění pro zákazníka: Tento výrobek byl vyroben v továrně, která zpracovává ořechové přísady. Není vhodné pro osoby s alergií na ořechy. Vhodné pro vegetariány. Neobsahuje přidaná barviva, aromata nebo konzervační látky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zadní straně obalu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 Německu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3:12:00Z</dcterms:created>
  <dc:creator>skabakci</dc:creator>
  <dc:description/>
  <cp:keywords/>
  <dc:language>en-US</dc:language>
  <cp:lastModifiedBy>Michal Vaněk</cp:lastModifiedBy>
  <dcterms:modified xsi:type="dcterms:W3CDTF">2011-12-07T23:00:00Z</dcterms:modified>
  <cp:revision>3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