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0A/71052/0058775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EST COUNTRY CHEDDAR &amp; WALNUT FLATBREADS – Chlebové plátky s příchutí sýru čedar a vlašskými ořech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Složení: </w:t>
      </w:r>
      <w:r>
        <w:rPr>
          <w:sz w:val="16"/>
          <w:szCs w:val="16"/>
        </w:rPr>
        <w:t>pšeničná mouka, ovesné vločky (22%), ovesná mouka, máslo, sýr čedar 10%, vlašské ořechy 5%, sůl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bsahuje: </w:t>
      </w:r>
      <w:r>
        <w:rPr>
          <w:bCs/>
          <w:sz w:val="16"/>
          <w:szCs w:val="16"/>
        </w:rPr>
        <w:t xml:space="preserve">ořechy, </w:t>
      </w:r>
      <w:r>
        <w:rPr>
          <w:sz w:val="16"/>
          <w:szCs w:val="16"/>
        </w:rPr>
        <w:t>kravské mléko, pšenici, oves, lepek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Vhodné pro vegetariány. Nevhodné pro osoby alergické na ořechy. Tento produkt byl vyroben v továrně používající sezam jako přísadu. Neobsahuje umělá barviva nebo aromata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 mimo dosah slunečních paprsků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o otevření skladujte ve vzduchotěsné nádob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obalu, Best Before).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,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2:00Z</dcterms:created>
  <dc:creator>skabakci</dc:creator>
  <dc:description/>
  <cp:keywords/>
  <dc:language>en-US</dc:language>
  <cp:lastModifiedBy>Gabriela Hraničková</cp:lastModifiedBy>
  <dcterms:modified xsi:type="dcterms:W3CDTF">2008-05-22T06:15:00Z</dcterms:modified>
  <cp:revision>3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