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0A/71051/0058774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GLESEY SMOKED SEA SALT &amp; FIVE PEPPER FLATBREADS – Chlebové plátky s příchutí uzené mořské soli z Anglesey a pěti pepřů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Složení: </w:t>
      </w:r>
      <w:r>
        <w:rPr>
          <w:sz w:val="16"/>
          <w:szCs w:val="16"/>
        </w:rPr>
        <w:t>pšeničná mouka, rostlinný olej, uzená mořská sůl 2%, cukr, sušené odstředěné mléko, směs pěti pepřů 0,5%.</w:t>
      </w:r>
    </w:p>
    <w:p>
      <w:pPr>
        <w:pStyle w:val="Normal"/>
        <w:rPr/>
      </w:pPr>
      <w:r>
        <w:rPr>
          <w:sz w:val="16"/>
          <w:szCs w:val="16"/>
        </w:rPr>
        <w:t>Směs pěti pepřů obsahuje červenou papriku, zelenou papriku, zrnka černého pepře, zrnka zeleného pepře, zrnka bílého pepře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Obsahuje: </w:t>
      </w:r>
      <w:r>
        <w:rPr>
          <w:sz w:val="16"/>
          <w:szCs w:val="16"/>
        </w:rPr>
        <w:t>kravské mléko, pšenici, lepek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Vhodné pro vegetariány. Nevhodné pro osoby alergické na ořechy. Tento produkt byl vyroben v továrně používající ořechy a sezam jako přísadu. Neobsahuje umělá barviva nebo aromata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 mimo dosah slunečních paprsků. Po otevření skladujte ve vzduchotěsné nádobě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19:00Z</dcterms:created>
  <dc:creator>skabakci</dc:creator>
  <dc:description/>
  <cp:keywords/>
  <dc:language>en-US</dc:language>
  <cp:lastModifiedBy>Gabriela Hraničková</cp:lastModifiedBy>
  <dcterms:modified xsi:type="dcterms:W3CDTF">2008-05-29T09:06:00Z</dcterms:modified>
  <cp:revision>3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