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11.jpeg" ContentType="image/jpeg"/>
  <Override PartName="/word/media/image23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8.jpeg" ContentType="image/jpeg"/>
  <Override PartName="/word/media/image2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16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40" w:leader="none"/>
              </w:tabs>
              <w:rPr>
                <w:b/>
                <w:b/>
                <w:color w:val="FF00FF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E, ovde je već muka objasniti glagol „JESAM“, koji postoji kao takav, a u svim drugim knigama na koje oni nailaze je to ustvari glagol „BITI“. Niti taj glagol može da se prevede drugačije nego „to be“, što je osnova u svim drugim jezicima... pa ja zato ovde još „BITI“ ne pominjem, ali nastaje potpuna zabuna kada se on kasnije pojavi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 kratkoj i punoj formi ovog glagola da ni ne pričam! 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Ovde imaš problem muškog i ženskog prezimena. Muško se menja po padežima, a žensko ne.                              Gospođo Lazić, ali gospodine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Petriću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(Ljilje Đorđević, Ljilji Đorđević...ali Dušana Đorđevića, Dušanu Đorđeviću... Ovo nazovi pomoćni (u ovim slučajevima je u stvari kopulativni glagol) glagol da bi premostila frku u zvaničnom tekstu, a ti se na času snalazi kako znaš i umeš! Ovo: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 xml:space="preserve">Evo jedan poklon za tebe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trebalo bi da glasi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Evo jednog poklona za tebe!</w:t>
            </w:r>
          </w:p>
        </w:tc>
      </w:tr>
    </w:tbl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ako da se pozdravite, zahvalite i izvinit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–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formalno - intimno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staviti sebe ili drug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omoćni glagol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glagol „JESAM“ (ili „BITI“?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L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ične zamen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na i množi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51130</wp:posOffset>
                </wp:positionV>
                <wp:extent cx="2171700" cy="457200"/>
                <wp:effectExtent l="5080" t="5080" r="571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48537"/>
                            <a:gd name="adj2" fmla="val 2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jut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11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jut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-379730</wp:posOffset>
                </wp:positionV>
                <wp:extent cx="2171700" cy="457200"/>
                <wp:effectExtent l="5080" t="5080" r="5715" b="478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532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ar d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29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ar da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371600" cy="313690"/>
                <wp:effectExtent l="232410" t="0" r="635" b="286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200" y="7870"/>
                              </a:moveTo>
                              <a:lnTo>
                                <a:pt x="-3580" y="7870"/>
                              </a:lnTo>
                              <a:lnTo>
                                <a:pt x="-3580" y="24617"/>
                              </a:lnTo>
                              <a:lnTo>
                                <a:pt x="7500" y="409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RE PO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61pt;margin-top:3.6pt;width:107.95pt;height:24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RE POD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0" t="0" r="269875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5760" y="5400"/>
                              </a:lnTo>
                              <a:lnTo>
                                <a:pt x="25760" y="17220"/>
                              </a:lnTo>
                              <a:lnTo>
                                <a:pt x="13500" y="276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O POD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(posle podn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.6pt;width:107.95pt;height:35.9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O POD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(posle podn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6.75pt;margin-top:12pt;width:77.2pt;height:28.45pt;mso-wrap-style:none;v-text-anchor:middle" type="_x0000_t136">
            <v:path textpathok="t"/>
            <v:textpath on="t" fitshape="t" string="JUTRO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ffff99" stroked="t" o:allowincell="f" style="position:absolute;margin-left:327pt;margin-top:12pt;width:149.95pt;height:28.45pt;mso-wrap-style:none;v-text-anchor:middle" type="_x0000_t136">
            <v:path textpathok="t"/>
            <v:textpath on="t" fitshape="t" string="DAN (PODNE)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63pt;margin-top:487.05pt;width:108.7pt;height:33.7pt;mso-wrap-style:none;v-text-anchor:middle" type="_x0000_t136">
            <v:path textpathok="t"/>
            <v:textpath on="t" fitshape="t" string="VEČE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306pt;margin-top:487.05pt;width:182.2pt;height:33.7pt;mso-wrap-style:none;v-text-anchor:middle" type="_x0000_t136">
            <v:path textpathok="t"/>
            <v:textpath on="t" fitshape="t" string="NOĆ (PONOĆ)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728460</wp:posOffset>
                </wp:positionV>
                <wp:extent cx="2857500" cy="457200"/>
                <wp:effectExtent l="5080" t="65849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22555"/>
                            <a:gd name="adj2" fmla="val -1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več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29.8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več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28460</wp:posOffset>
                </wp:positionV>
                <wp:extent cx="1943100" cy="457200"/>
                <wp:effectExtent l="5080" t="5073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13560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Laku no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9.8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Laku no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74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536.9pt" filled="f" o:ole="">
            <v:imagedata r:id="rId3" o:title=""/>
          </v:shape>
          <o:OLEObject Type="Embed" ProgID="" ShapeID="ole_rId2" DrawAspect="Content" ObjectID="_405634606" r:id="rId2"/>
        </w:objec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7429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575.95pt,5.5pt" stroked="t" o:allowincell="f" style="position:absolute">
                <v:stroke color="black" weight="255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firstLine="70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2004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9.7pt;width:251.9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2860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7pt;width:179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3575</wp:posOffset>
            </wp:positionH>
            <wp:positionV relativeFrom="paragraph">
              <wp:posOffset>123190</wp:posOffset>
            </wp:positionV>
            <wp:extent cx="1228725" cy="16097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3695</wp:posOffset>
            </wp:positionH>
            <wp:positionV relativeFrom="paragraph">
              <wp:posOffset>8890</wp:posOffset>
            </wp:positionV>
            <wp:extent cx="1818005" cy="18281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116205" t="5080" r="5715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6666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Zdrav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9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Zdrav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44170</wp:posOffset>
                </wp:positionV>
                <wp:extent cx="1704975" cy="386080"/>
                <wp:effectExtent l="571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VIĐENJA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315.75pt;margin-top:27.1pt;width:134.2pt;height: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VIĐENJA!</w:t>
                      </w:r>
                    </w:p>
                  </w:txbxContent>
                </v:textbox>
                <v:path textpathok="t"/>
                <v:textpath on="t" fitshape="t" string="DOVIĐENJA!" style="font-family:&quot;Arial Black&quot;;font-size:16pt"/>
                <v:fill o:detectmouseclick="t" color2="#8a8a5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1500" cy="252730"/>
                <wp:effectExtent l="5080" t="31750" r="2222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wedgeRoundRectCallout">
                          <a:avLst>
                            <a:gd name="adj1" fmla="val 88333"/>
                            <a:gd name="adj2" fmla="val -6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Ća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pt;width:44.9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Ća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4"/>
        <w:gridCol w:w="2178"/>
        <w:gridCol w:w="518"/>
        <w:gridCol w:w="1654"/>
        <w:gridCol w:w="2765"/>
      </w:tblGrid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Ž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E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804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33"/>
        <w:gridCol w:w="2165"/>
        <w:gridCol w:w="506"/>
        <w:gridCol w:w="1633"/>
        <w:gridCol w:w="2740"/>
      </w:tblGrid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 / o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MO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248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3312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86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56920" cy="828040"/>
                  <wp:effectExtent l="0" t="0" r="0" b="0"/>
                  <wp:docPr id="28" name="th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h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7080" cy="8248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3"/>
        <w:gridCol w:w="2134"/>
        <w:gridCol w:w="476"/>
        <w:gridCol w:w="1746"/>
        <w:gridCol w:w="2676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/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i / - evi / -ov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ROZO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ZOR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8985" cy="83248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7240" cy="8280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E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23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3110" cy="8274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O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83375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1600200" cy="571500"/>
                <wp:effectExtent l="5080" t="5080" r="361315" b="315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EllipseCallout">
                          <a:avLst>
                            <a:gd name="adj1" fmla="val 72342"/>
                            <a:gd name="adj2" fmla="val 10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đo Laz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đo Laz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340360" t="5080" r="508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8509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dine Petr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dine Petr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342900"/>
                <wp:effectExtent l="5080" t="5080" r="260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66189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Kako s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Kako s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571500"/>
                <wp:effectExtent l="35623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9375"/>
                            <a:gd name="adj2" fmla="val -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, hvala. A kako ste V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3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, hvala. A kako ste V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714500" cy="824230"/>
                <wp:effectExtent l="5080" t="85090" r="372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4400"/>
                        </a:xfrm>
                        <a:prstGeom prst="wedgeEllipseCallout">
                          <a:avLst>
                            <a:gd name="adj1" fmla="val 69888"/>
                            <a:gd name="adj2" fmla="val -58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takođe dob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9.2pt;width:134.9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takođe dob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228600" cy="342900"/>
                <wp:effectExtent l="10795" t="762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24.95pt,3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" cy="228600"/>
                <wp:effectExtent l="0" t="571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9.95pt,24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63495" cy="2613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din Petr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din Petr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đa Laz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đa Laz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548.95pt,10.2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965960" cy="595630"/>
                <wp:effectExtent l="5080" t="5080" r="227965" b="302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5800"/>
                        </a:xfrm>
                        <a:prstGeom prst="wedgeEllipseCallout">
                          <a:avLst>
                            <a:gd name="adj1" fmla="val 61402"/>
                            <a:gd name="adj2" fmla="val 99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Zdravo! Ja sam nova studentkinj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55pt;width:154.7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Zdravo! Ja sam nova studentkinj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400300" cy="890270"/>
                <wp:effectExtent l="193675" t="5080" r="5080" b="175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0280"/>
                        </a:xfrm>
                        <a:prstGeom prst="wedgeEllipseCallout">
                          <a:avLst>
                            <a:gd name="adj1" fmla="val -56986"/>
                            <a:gd name="adj2" fmla="val 6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Marija. Kako se ti zoveš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88.9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Marija. Kako se ti zoveš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1600835</wp:posOffset>
            </wp:positionV>
            <wp:extent cx="848995" cy="9144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2423160" cy="709930"/>
                <wp:effectExtent l="5080" t="5080" r="2197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709920"/>
                        </a:xfrm>
                        <a:prstGeom prst="wedgeEllipseCallout">
                          <a:avLst>
                            <a:gd name="adj1" fmla="val 58282"/>
                            <a:gd name="adj2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 se zovem Barbara. Ko je onaj čov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.65pt;width:190.7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 se zovem Barbara. Ko je onaj čov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413385</wp:posOffset>
                </wp:positionV>
                <wp:extent cx="2514600" cy="1118870"/>
                <wp:effectExtent l="16827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18880"/>
                        </a:xfrm>
                        <a:prstGeom prst="wedgeEllipseCallout">
                          <a:avLst>
                            <a:gd name="adj1" fmla="val -56287"/>
                            <a:gd name="adj2" fmla="val -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o je profesor Lazić. On je profesor nemačkog jezika. Da li ti studiraš nemački jezi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2.55pt;width:197.9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o je profesor Lazić. On je profesor nemačkog jezika. Da li ti studiraš nemački jezi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2194560" cy="572135"/>
                <wp:effectExtent l="5080" t="5715" r="23749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72040"/>
                        </a:xfrm>
                        <a:prstGeom prst="wedgeEllipseCallout">
                          <a:avLst>
                            <a:gd name="adj1" fmla="val 60708"/>
                            <a:gd name="adj2" fmla="val -4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. Ja studiram francu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2.6pt;width:172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e. Ja studiram francusk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19275" cy="18288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3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0" w:firstLine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esor Laz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85800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48.95pt,12.4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404495</wp:posOffset>
                      </wp:positionV>
                      <wp:extent cx="731520" cy="342265"/>
                      <wp:effectExtent l="5080" t="5715" r="10033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2360"/>
                              </a:xfrm>
                              <a:prstGeom prst="wedgeEllipseCallout">
                                <a:avLst>
                                  <a:gd name="adj1" fmla="val 61370"/>
                                  <a:gd name="adj2" fmla="val 1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Hval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4pt;margin-top:31.85pt;width:57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Hval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79500" cy="9359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OBRO DOŠLI!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3195</wp:posOffset>
                      </wp:positionV>
                      <wp:extent cx="1028700" cy="571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-43578"/>
                                  <a:gd name="adj2" fmla="val 4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, molim 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2.8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, molim 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78105</wp:posOffset>
                      </wp:positionV>
                      <wp:extent cx="1303020" cy="683260"/>
                      <wp:effectExtent l="5969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83280"/>
                              </a:xfrm>
                              <a:prstGeom prst="wedgeEllipseCallout">
                                <a:avLst>
                                  <a:gd name="adj1" fmla="val -53703"/>
                                  <a:gd name="adj2" fmla="val 35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Evo jedan poklon za tebe. Izvol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pt;margin-top:6.15pt;width:102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Evo jedan poklon za tebe. Izvol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45720</wp:posOffset>
                  </wp:positionV>
                  <wp:extent cx="1077595" cy="939165"/>
                  <wp:effectExtent l="0" t="0" r="0" b="0"/>
                  <wp:wrapNone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78765</wp:posOffset>
                      </wp:positionV>
                      <wp:extent cx="1143000" cy="528320"/>
                      <wp:effectExtent l="127635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8480"/>
                              </a:xfrm>
                              <a:prstGeom prst="wedgeEllipseCallout">
                                <a:avLst>
                                  <a:gd name="adj1" fmla="val -59944"/>
                                  <a:gd name="adj2" fmla="val -3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na čem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pt;margin-top:21.95pt;width:89.95pt;height:4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na čem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5285</wp:posOffset>
                      </wp:positionV>
                      <wp:extent cx="1028700" cy="571500"/>
                      <wp:effectExtent l="5080" t="5080" r="825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50060"/>
                                  <a:gd name="adj2" fmla="val -30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problem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9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problem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511810</wp:posOffset>
                      </wp:positionV>
                      <wp:extent cx="800100" cy="571500"/>
                      <wp:effectExtent l="33655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EllipseCallout">
                                <a:avLst>
                                  <a:gd name="adj1" fmla="val -88175"/>
                                  <a:gd name="adj2" fmla="val -1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Žao mi j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40.3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Žao mi j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3027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0710" cy="93472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05</wp:posOffset>
                      </wp:positionV>
                      <wp:extent cx="1988820" cy="320040"/>
                      <wp:effectExtent l="5080" t="5080" r="5080" b="306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20040"/>
                              </a:xfrm>
                              <a:prstGeom prst="wedgeEllipseCallout">
                                <a:avLst>
                                  <a:gd name="adj1" fmla="val 958"/>
                                  <a:gd name="adj2" fmla="val 14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te, molim vas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0.15pt;width:156.55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te, molim vas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936625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284" w:right="284" w:gutter="0" w:header="709" w:top="765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JESAM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color w:val="FFCC00"/>
          <w:lang w:val="it-IT"/>
        </w:rPr>
        <w:t>nema infinitiv ,</w:t>
      </w:r>
      <w:r>
        <w:rPr>
          <w:rFonts w:cs="Arial" w:ascii="Arial" w:hAnsi="Arial"/>
          <w:lang w:val="it-IT"/>
        </w:rPr>
        <w:t xml:space="preserve"> samo prez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am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mo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i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te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t</w:t>
            </w:r>
            <w:r>
              <w:rPr>
                <w:rFonts w:cs="Arial" w:ascii="Arial" w:hAnsi="Arial"/>
                <w:color w:val="FFCC00"/>
                <w:sz w:val="32"/>
                <w:szCs w:val="32"/>
                <w:lang w:val="sr-Latn-C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/>
      </w:pPr>
      <w:r>
        <w:rPr/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Ti _______ mehaničar.</w:t>
        <w:tab/>
        <w:tab/>
        <w:tab/>
        <w:tab/>
        <w:tab/>
        <w:t>(Ti si mehaničar.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rFonts w:cs="Arial" w:ascii="Arial" w:hAnsi="Arial"/>
          <w:lang w:val="sr-Latn-CS"/>
        </w:rPr>
        <w:t xml:space="preserve">Mi </w:t>
        <w:tab/>
        <w:tab/>
        <w:t>_______ iz Beogra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Ja </w:t>
        <w:tab/>
        <w:tab/>
        <w:t>_______ studentki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a</w:t>
        <w:tab/>
        <w:t>_______ sekretar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</w:t>
        <w:tab/>
        <w:tab/>
        <w:t>_______ profes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Vi </w:t>
        <w:tab/>
        <w:tab/>
        <w:t>_______ iz Beča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_______ je menadžer.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On je menadžer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mo iz Austri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am profe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i stud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u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>rb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te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Jeste li vi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lovenci?</w:t>
        <w:tab/>
        <w:tab/>
        <w:tab/>
        <w:tab/>
        <w:tab/>
        <w:t>-</w:t>
        <w:tab/>
        <w:t xml:space="preserve">Nismo. Mi smo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rbi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Da li ste </w:t>
      </w:r>
      <w:r>
        <w:rPr>
          <w:rFonts w:cs="Arial" w:ascii="Arial" w:hAnsi="Arial"/>
          <w:color w:val="0000FF"/>
          <w:lang w:val="sr-Latn-CS"/>
        </w:rPr>
        <w:t>V</w:t>
      </w:r>
      <w:r>
        <w:rPr>
          <w:rFonts w:cs="Arial" w:ascii="Arial" w:hAnsi="Arial"/>
          <w:lang w:val="sr-Latn-CS"/>
        </w:rPr>
        <w:t>i profesor Matić?</w:t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si ti studentkinja?</w:t>
        <w:tab/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advokat?</w:t>
        <w:tab/>
        <w:tab/>
        <w:tab/>
        <w:tab/>
        <w:t>-</w:t>
        <w:tab/>
        <w:t>_____________. On je lek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Jeste li vi </w:t>
      </w:r>
      <w:r>
        <w:rPr>
          <w:rFonts w:cs="Arial" w:ascii="Arial" w:hAnsi="Arial"/>
          <w:color w:val="0000FF"/>
          <w:lang w:val="sr-Latn-CS"/>
        </w:rPr>
        <w:t>N</w:t>
      </w:r>
      <w:r>
        <w:rPr>
          <w:rFonts w:cs="Arial" w:ascii="Arial" w:hAnsi="Arial"/>
          <w:lang w:val="sr-Latn-CS"/>
        </w:rPr>
        <w:t>emci?</w:t>
        <w:tab/>
        <w:tab/>
        <w:tab/>
        <w:tab/>
        <w:tab/>
        <w:t>-</w:t>
        <w:tab/>
        <w:t xml:space="preserve">_____________. Mi smo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inženjer?</w:t>
        <w:tab/>
        <w:tab/>
        <w:tab/>
        <w:tab/>
        <w:t>.</w:t>
        <w:tab/>
        <w:t>_____________. On je novinar.</w:t>
      </w:r>
    </w:p>
    <w:sectPr>
      <w:headerReference w:type="default" r:id="rId35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gettyimages.com/Search/Search.aspx?query=z.i.H4sIAAAAAAAEAO29B2AcSZYlJi9tynt_SvVK1-B0oQiAYBMk2JBAEOzBiM3mkuwdaUcjKasqgcplVmVdZhZAzO2dvPfee--999577733ujudTif33_8_XGZkAWz2zkrayZ4hgKrIHz9-fB8_In7dfLn91etf49f4NX6PX_dskV3kvyb9-pj-_-tfFmWJv0f45Nf4dX6N8MGHn7zOs3o6_6KYzcr8TZHX41f5ebHMF_my9X49Xbb19W-m7_26n-7sHjz49X9Sgfvg-GdSV1X7MquzRfNr6Wf4-Wvt7uBXhvJj9P9f793r6-b0nXn119S_zSto8ms_2Nnzfr_HoLJzbfFr_Jr6O175tbPzqcXA_-PXxgc7jMCidW8uWkOO3wJf7e3YX--5X--7X_f511-HAJcWiP0Lffy69Ee9sCiEf_76-GgXf_16_PnEwuj8za-dh1Dsnwxlx0I570Bxf_NrdQjF_slQ9iyUugPF_U1UdLOLP0BEfMAk3cWnv-GvoX8SKfKVBRT89Wvlrgfv918rb7yP7e-_drOyb_6a-MNg8FvZFy-n7sXL6a-tv_-W-HvH_rZvf2NEf52q9ljN_sVfTXL_K_xlYDLfPdzZ8X7f9X5n3vy1Z1dLA-rXNH-At36dZj1xQwz--rXzzI3B_4N-X_lf2D9-3SaAFv75a7979txNlPfHb0v___WL5bRcz3L-Lqs9XL0_fvT86PnR8__V5_8B2Zg-jwAIAAA.##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30:00Z</dcterms:created>
  <dc:creator>internet</dc:creator>
  <dc:description/>
  <cp:keywords/>
  <dc:language>en-US</dc:language>
  <cp:lastModifiedBy>Zorka</cp:lastModifiedBy>
  <cp:lastPrinted>2008-11-16T18:56:00Z</cp:lastPrinted>
  <dcterms:modified xsi:type="dcterms:W3CDTF">2009-03-22T09:37:00Z</dcterms:modified>
  <cp:revision>13</cp:revision>
  <dc:subject/>
  <dc:title>2</dc:title>
</cp:coreProperties>
</file>