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11.jpeg" ContentType="image/jpeg"/>
  <Override PartName="/word/media/image23.wmf" ContentType="image/x-wmf"/>
  <Override PartName="/word/media/image10.jpeg" ContentType="image/jpeg"/>
  <Override PartName="/word/media/image9.wmf" ContentType="image/x-wmf"/>
  <Override PartName="/word/media/image8.wmf" ContentType="image/x-wmf"/>
  <Override PartName="/word/media/image7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13.jpeg" ContentType="image/jpeg"/>
  <Override PartName="/word/media/image3.wmf" ContentType="image/x-wmf"/>
  <Override PartName="/word/media/image15.jpeg" ContentType="image/jpeg"/>
  <Override PartName="/word/media/image28.jpeg" ContentType="image/jpeg"/>
  <Override PartName="/word/media/image24.jpeg" ContentType="image/jpeg"/>
  <Override PartName="/word/media/image22.wmf" ContentType="image/x-wmf"/>
  <Override PartName="/word/media/image21.jpeg" ContentType="image/jpeg"/>
  <Override PartName="/word/media/image20.jpeg" ContentType="image/jpeg"/>
  <Override PartName="/word/media/image17.wmf" ContentType="image/x-wmf"/>
  <Override PartName="/word/media/image19.png" ContentType="image/png"/>
  <Override PartName="/word/media/image26.jpeg" ContentType="image/jpeg"/>
  <Override PartName="/word/media/image18.wmf" ContentType="image/x-wmf"/>
  <Override PartName="/word/media/image1.png" ContentType="image/png"/>
  <Override PartName="/word/media/image16.wmf" ContentType="image/x-wmf"/>
  <Override PartName="/word/media/image25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p>
      <w:pPr>
        <w:pStyle w:val="Normal"/>
        <w:tabs>
          <w:tab w:val="clear" w:pos="284"/>
          <w:tab w:val="left" w:pos="2340" w:leader="none"/>
        </w:tabs>
        <w:jc w:val="right"/>
        <w:rPr/>
      </w:pPr>
      <w:r>
        <w:rPr/>
      </w:r>
    </w:p>
    <w:tbl>
      <w:tblPr>
        <w:tblW w:w="11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8"/>
      </w:tblGrid>
      <w:tr>
        <w:trPr/>
        <w:tc>
          <w:tcPr>
            <w:tcW w:w="1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2340" w:leader="none"/>
              </w:tabs>
              <w:rPr>
                <w:b/>
                <w:b/>
                <w:color w:val="FF00FF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 xml:space="preserve">Komentar: 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E, ovde je već muka objasniti glagol „JESAM“, koji postoji kao takav, a u svim drugim knigama na koje oni nailaze je to ustvari glagol „BITI“. Niti taj glagol može da se prevede drugačije nego „to be“, što je osnova u svim drugim jezicima... pa ja zato ovde još „BITI“ ne pominjem, ali nastaje potpuna zabuna kada se on kasnije pojavi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a o kratkoj i punoj formi ovog glagola da ni ne pričam! 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Ovde imaš problem muškog i ženskog prezimena. Muško se menja po padežima, a žensko ne.                              Gospođo Lazić, ali gospodine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Petriću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 (Ljilje Đorđević, Ljilji Đorđević...ali Dušana Đorđevića, Dušanu Đorđeviću... Ovo nazovi pomoćni (u ovim slučajevima je u stvari kopulativni glagol) glagol da bi premostila frku u zvaničnom tekstu, a ti se na času snalazi kako znaš i umeš! Ovo: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 xml:space="preserve">Evo jedan poklon za tebe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trebalo bi da glasi </w:t>
            </w:r>
            <w:r>
              <w:rPr>
                <w:rStyle w:val="Postbody1"/>
                <w:rFonts w:cs="Arial" w:ascii="Arial" w:hAnsi="Arial"/>
                <w:b/>
                <w:color w:val="FF00FF"/>
                <w:sz w:val="24"/>
                <w:szCs w:val="24"/>
                <w:lang w:val="sr-Latn-CS"/>
              </w:rPr>
              <w:t>Evo jednog poklona za tebe!</w:t>
            </w:r>
          </w:p>
        </w:tc>
      </w:tr>
    </w:tbl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284"/>
          <w:tab w:val="left" w:pos="2340" w:leader="none"/>
        </w:tabs>
        <w:jc w:val="right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800" w:firstLine="449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it-IT"/>
              </w:rPr>
              <w:t>:</w:t>
              <w:tab/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K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ako da se pozdravite, zahvalite i izvinite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–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it-IT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it-IT"/>
              </w:rPr>
              <w:t>formalno - intimno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edstaviti sebe ili drug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4"/>
              </w:numPr>
              <w:rPr>
                <w:rStyle w:val="Postbody1"/>
                <w:rFonts w:ascii="Arial" w:hAnsi="Arial" w:cs="Arial"/>
                <w:color w:val="FF9900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 xml:space="preserve">Pomoćni glagol 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glagol „JESAM“ (ili „BITI“?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L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ične zamenic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284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J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ednina i množin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-151130</wp:posOffset>
                </wp:positionV>
                <wp:extent cx="2171700" cy="457200"/>
                <wp:effectExtent l="5080" t="5080" r="5715" b="723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48537"/>
                            <a:gd name="adj2" fmla="val 2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jutr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-11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jutr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-379730</wp:posOffset>
                </wp:positionV>
                <wp:extent cx="2171700" cy="457200"/>
                <wp:effectExtent l="5080" t="5080" r="5715" b="4781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29532"/>
                            <a:gd name="adj2" fmla="val 15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ar da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-29.9pt;width:17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ar da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371600" cy="313690"/>
                <wp:effectExtent l="232410" t="0" r="635" b="286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1200" y="7870"/>
                              </a:moveTo>
                              <a:lnTo>
                                <a:pt x="-3580" y="7870"/>
                              </a:lnTo>
                              <a:lnTo>
                                <a:pt x="-3580" y="24617"/>
                              </a:lnTo>
                              <a:lnTo>
                                <a:pt x="7500" y="409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RE POD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261pt;margin-top:3.6pt;width:107.95pt;height:24.6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RE POD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0" t="0" r="269875" b="133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800" y="5400"/>
                              </a:moveTo>
                              <a:lnTo>
                                <a:pt x="25760" y="5400"/>
                              </a:lnTo>
                              <a:lnTo>
                                <a:pt x="25760" y="17220"/>
                              </a:lnTo>
                              <a:lnTo>
                                <a:pt x="13500" y="2763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PO POD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(posle podn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3.6pt;width:107.95pt;height:35.95pt;mso-wrap-style:square;v-text-anchor:top" type="_x0000_t4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PO POD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(posle podn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tab/>
        <w:tab/>
        <w:tab/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99" stroked="t" o:allowincell="f" style="position:absolute;margin-left:66.75pt;margin-top:12pt;width:77.2pt;height:28.45pt;mso-wrap-style:none;v-text-anchor:middle" type="_x0000_t136">
            <v:path textpathok="t"/>
            <v:textpath on="t" fitshape="t" string="JUTRO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ffff99" stroked="t" o:allowincell="f" style="position:absolute;margin-left:327pt;margin-top:12pt;width:149.95pt;height:28.45pt;mso-wrap-style:none;v-text-anchor:middle" type="_x0000_t136">
            <v:path textpathok="t"/>
            <v:textpath on="t" fitshape="t" string="DAN (PODNE)" style="font-family:&quot;Arial Black&quot;;font-size:20pt"/>
            <v:fill o:detectmouseclick="t" color2="#8a8a53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63pt;margin-top:487.05pt;width:108.7pt;height:33.7pt;mso-wrap-style:none;v-text-anchor:middle" type="_x0000_t136">
            <v:path textpathok="t"/>
            <v:textpath on="t" fitshape="t" string="VEČE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306pt;margin-top:487.05pt;width:182.2pt;height:33.7pt;mso-wrap-style:none;v-text-anchor:middle" type="_x0000_t136">
            <v:path textpathok="t"/>
            <v:textpath on="t" fitshape="t" string="NOĆ (PONOĆ)" style="font-family:&quot;Arial Black&quot;;font-size:24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6728460</wp:posOffset>
                </wp:positionV>
                <wp:extent cx="2857500" cy="457200"/>
                <wp:effectExtent l="5080" t="65849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22555"/>
                            <a:gd name="adj2" fmla="val -19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 več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29.8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 več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6728460</wp:posOffset>
                </wp:positionV>
                <wp:extent cx="1943100" cy="457200"/>
                <wp:effectExtent l="5080" t="50736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wedgeRectCallout">
                          <a:avLst>
                            <a:gd name="adj1" fmla="val 13560"/>
                            <a:gd name="adj2" fmla="val -15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Laku noć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29.8pt;width:15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Laku noć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741" w:dyaOrig="5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536.9pt" filled="f" o:ole="">
            <v:imagedata r:id="rId3" o:title=""/>
          </v:shape>
          <o:OLEObject Type="Embed" ProgID="" ShapeID="ole_rId2" DrawAspect="Content" ObjectID="_322686647" r:id="rId2"/>
        </w:objec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7429500" cy="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575.95pt,5.5pt" stroked="t" o:allowincell="f" style="position:absolute">
                <v:stroke color="black" weight="25560" dashstyle="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0" w:firstLine="708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2004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9.7pt;width:251.95pt;height:125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286000" cy="1828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pt;margin-top:0.7pt;width:179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43575</wp:posOffset>
            </wp:positionH>
            <wp:positionV relativeFrom="paragraph">
              <wp:posOffset>123190</wp:posOffset>
            </wp:positionV>
            <wp:extent cx="1228725" cy="160972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3695</wp:posOffset>
            </wp:positionH>
            <wp:positionV relativeFrom="paragraph">
              <wp:posOffset>8890</wp:posOffset>
            </wp:positionV>
            <wp:extent cx="1818005" cy="18281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685800" cy="228600"/>
                <wp:effectExtent l="116205" t="5080" r="5715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oundRectCallout">
                          <a:avLst>
                            <a:gd name="adj1" fmla="val -66666"/>
                            <a:gd name="adj2" fmla="val 9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Zdrav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2pt;margin-top:9.7pt;width:53.9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Zdrav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0025</wp:posOffset>
                </wp:positionH>
                <wp:positionV relativeFrom="paragraph">
                  <wp:posOffset>344170</wp:posOffset>
                </wp:positionV>
                <wp:extent cx="1704975" cy="386080"/>
                <wp:effectExtent l="5715" t="3810" r="38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3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OVIĐENJA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t" o:allowincell="f" style="position:absolute;margin-left:315.75pt;margin-top:27.1pt;width:134.2pt;height:30.3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DOVIĐENJA!</w:t>
                      </w:r>
                    </w:p>
                  </w:txbxContent>
                </v:textbox>
                <v:path textpathok="t"/>
                <v:textpath on="t" fitshape="t" string="DOVIĐENJA!" style="font-family:&quot;Arial Black&quot;;font-size:16pt"/>
                <v:fill o:detectmouseclick="t" color2="#8a8a5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571500" cy="252730"/>
                <wp:effectExtent l="5080" t="31750" r="2222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2720"/>
                        </a:xfrm>
                        <a:prstGeom prst="wedgeRoundRectCallout">
                          <a:avLst>
                            <a:gd name="adj1" fmla="val 88333"/>
                            <a:gd name="adj2" fmla="val -605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3366"/>
                                <w:lang w:val="sr-Latn-CS" w:bidi="ar-SA"/>
                              </w:rPr>
                              <w:t>Ća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.1pt;width:44.95pt;height:1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3366"/>
                          <w:lang w:val="sr-Latn-CS" w:bidi="ar-SA"/>
                        </w:rPr>
                        <w:t>Ća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54"/>
        <w:gridCol w:w="2178"/>
        <w:gridCol w:w="518"/>
        <w:gridCol w:w="1654"/>
        <w:gridCol w:w="2765"/>
      </w:tblGrid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f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ŽEN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EN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7405"/>
                  <wp:effectExtent l="0" t="0" r="0" b="0"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04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JI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804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MP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5650" cy="828675"/>
                  <wp:effectExtent l="0" t="0" r="0" b="0"/>
                  <wp:docPr id="2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33"/>
        <w:gridCol w:w="2165"/>
        <w:gridCol w:w="506"/>
        <w:gridCol w:w="1633"/>
        <w:gridCol w:w="2740"/>
      </w:tblGrid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e / o</w:t>
            </w:r>
          </w:p>
        </w:tc>
        <w:tc>
          <w:tcPr>
            <w:tcW w:w="4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a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n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MO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2486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R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3905" cy="83312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86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756920" cy="828040"/>
                  <wp:effectExtent l="0" t="0" r="0" b="0"/>
                  <wp:docPr id="28" name="th19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th19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N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7080" cy="82486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2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643"/>
        <w:gridCol w:w="2134"/>
        <w:gridCol w:w="476"/>
        <w:gridCol w:w="1746"/>
        <w:gridCol w:w="2676"/>
      </w:tblGrid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g.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.</w:t>
            </w:r>
          </w:p>
        </w:tc>
      </w:tr>
      <w:tr>
        <w:trPr/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/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40"/>
                <w:szCs w:val="40"/>
                <w:u w:val="single"/>
              </w:rPr>
              <w:t>- i / - evi / -ovi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m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ROZO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6285" cy="827405"/>
                  <wp:effectExtent l="0" t="0" r="0" b="0"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ZOR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68985" cy="832485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7240" cy="82804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JUČE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8825" cy="824230"/>
                  <wp:effectExtent l="0" t="0" r="0" b="0"/>
                  <wp:docPr id="3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53110" cy="827405"/>
                  <wp:effectExtent l="0" t="0" r="0" b="0"/>
                  <wp:docPr id="3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OV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75970" cy="833755"/>
                  <wp:effectExtent l="0" t="0" r="0" b="0"/>
                  <wp:docPr id="3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53340</wp:posOffset>
                </wp:positionV>
                <wp:extent cx="1600200" cy="571500"/>
                <wp:effectExtent l="5080" t="5080" r="361315" b="3155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EllipseCallout">
                          <a:avLst>
                            <a:gd name="adj1" fmla="val 72342"/>
                            <a:gd name="adj2" fmla="val 104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đo Laz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.2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đo Laz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828800" cy="571500"/>
                <wp:effectExtent l="340360" t="5080" r="5080" b="53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8509"/>
                            <a:gd name="adj2" fmla="val 3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AT" w:bidi="ar-SA"/>
                              </w:rPr>
                              <w:t>Dobar dan, gospodine Petri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AT" w:bidi="ar-SA"/>
                        </w:rPr>
                        <w:t>Dobar dan, gospodine Petri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853440</wp:posOffset>
                </wp:positionV>
                <wp:extent cx="1600200" cy="342900"/>
                <wp:effectExtent l="5080" t="5080" r="26098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EllipseCallout">
                          <a:avLst>
                            <a:gd name="adj1" fmla="val 66189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Kako s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67.2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Kako ste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1310640</wp:posOffset>
                </wp:positionV>
                <wp:extent cx="1828800" cy="571500"/>
                <wp:effectExtent l="35623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wedgeEllipseCallout">
                          <a:avLst>
                            <a:gd name="adj1" fmla="val -69375"/>
                            <a:gd name="adj2" fmla="val -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obro, hvala. A kako ste V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3.2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obro, hvala. A kako ste Vi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1767840</wp:posOffset>
                </wp:positionV>
                <wp:extent cx="1714500" cy="824230"/>
                <wp:effectExtent l="5080" t="85090" r="37211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24400"/>
                        </a:xfrm>
                        <a:prstGeom prst="wedgeEllipseCallout">
                          <a:avLst>
                            <a:gd name="adj1" fmla="val 69888"/>
                            <a:gd name="adj2" fmla="val -58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takođe dobr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9.2pt;width:134.95pt;height:6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takođe dobr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228600" cy="342900"/>
                <wp:effectExtent l="10795" t="7620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24.95pt,33.0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57700</wp:posOffset>
                </wp:positionH>
                <wp:positionV relativeFrom="paragraph">
                  <wp:posOffset>77470</wp:posOffset>
                </wp:positionV>
                <wp:extent cx="114300" cy="228600"/>
                <wp:effectExtent l="0" t="5715" r="114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pt" to="359.95pt,24.0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63495" cy="261302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din Petr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din Petr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1313815" cy="22860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Gospođa Laz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18pt;mso-wrap-distance-left:9.05pt;mso-wrap-distance-right:9.05pt;mso-wrap-distance-top:0pt;mso-wrap-distance-bottom:0pt;margin-top:-11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Latn-CS"/>
                        </w:rPr>
                        <w:t>Gospođa Laz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6858000" cy="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548.95pt,10.2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146685</wp:posOffset>
                </wp:positionV>
                <wp:extent cx="1965960" cy="595630"/>
                <wp:effectExtent l="5080" t="5080" r="227965" b="3022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595800"/>
                        </a:xfrm>
                        <a:prstGeom prst="wedgeEllipseCallout">
                          <a:avLst>
                            <a:gd name="adj1" fmla="val 61402"/>
                            <a:gd name="adj2" fmla="val 99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Zdravo! Ja sam nova studentkinj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1.55pt;width:154.75pt;height: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Zdravo! Ja sam nova studentkinj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400300" cy="890270"/>
                <wp:effectExtent l="193675" t="5080" r="5080" b="1758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90280"/>
                        </a:xfrm>
                        <a:prstGeom prst="wedgeEllipseCallout">
                          <a:avLst>
                            <a:gd name="adj1" fmla="val -56986"/>
                            <a:gd name="adj2" fmla="val 68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Drago mi je. Ja sam Marija. Kako se ti zoveš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88.95pt;height: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Drago mi je. Ja sam Marija. Kako se ti zoveš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486400</wp:posOffset>
            </wp:positionH>
            <wp:positionV relativeFrom="paragraph">
              <wp:posOffset>1600835</wp:posOffset>
            </wp:positionV>
            <wp:extent cx="848995" cy="914400"/>
            <wp:effectExtent l="0" t="0" r="0" b="0"/>
            <wp:wrapNone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9255</wp:posOffset>
                </wp:positionV>
                <wp:extent cx="2423160" cy="709930"/>
                <wp:effectExtent l="5080" t="5080" r="21971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709920"/>
                        </a:xfrm>
                        <a:prstGeom prst="wedgeEllipseCallout">
                          <a:avLst>
                            <a:gd name="adj1" fmla="val 58282"/>
                            <a:gd name="adj2" fmla="val 9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Ja se zovem Barbara. Ko je onaj čove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0.65pt;width:190.7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Ja se zovem Barbara. Ko je onaj čove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413385</wp:posOffset>
                </wp:positionV>
                <wp:extent cx="2514600" cy="1118870"/>
                <wp:effectExtent l="16827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18880"/>
                        </a:xfrm>
                        <a:prstGeom prst="wedgeEllipseCallout">
                          <a:avLst>
                            <a:gd name="adj1" fmla="val -56287"/>
                            <a:gd name="adj2" fmla="val -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To je profesor Lazić. On je profesor nemačkog jezika. Da li ti studiraš nemački jezik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2.55pt;width:197.95pt;height:8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To je profesor Lazić. On je profesor nemačkog jezika. Da li ti studiraš nemački jezik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</wp:posOffset>
                </wp:positionH>
                <wp:positionV relativeFrom="paragraph">
                  <wp:posOffset>1303020</wp:posOffset>
                </wp:positionV>
                <wp:extent cx="2194560" cy="572135"/>
                <wp:effectExtent l="5080" t="5715" r="23749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72040"/>
                        </a:xfrm>
                        <a:prstGeom prst="wedgeEllipseCallout">
                          <a:avLst>
                            <a:gd name="adj1" fmla="val 60708"/>
                            <a:gd name="adj2" fmla="val -4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. Ja studiram francusk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2.6pt;width:172.75pt;height: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Ne. Ja studiram francusk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19275" cy="182880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83185</wp:posOffset>
                </wp:positionV>
                <wp:extent cx="342900" cy="114300"/>
                <wp:effectExtent l="1905" t="5080" r="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5pt" to="431.9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100" w:firstLine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fesor Lazi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</wp:posOffset>
                </wp:positionH>
                <wp:positionV relativeFrom="paragraph">
                  <wp:posOffset>158115</wp:posOffset>
                </wp:positionV>
                <wp:extent cx="6858000" cy="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5pt" to="548.95pt,12.45pt" stroked="t" o:allowincell="f" style="position:absolute">
                <v:stroke color="black" weight="25560" dashstyle="shortdot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11780</wp:posOffset>
                      </wp:positionH>
                      <wp:positionV relativeFrom="paragraph">
                        <wp:posOffset>404495</wp:posOffset>
                      </wp:positionV>
                      <wp:extent cx="731520" cy="342265"/>
                      <wp:effectExtent l="5080" t="5715" r="100330" b="190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42360"/>
                              </a:xfrm>
                              <a:prstGeom prst="wedgeEllipseCallout">
                                <a:avLst>
                                  <a:gd name="adj1" fmla="val 61370"/>
                                  <a:gd name="adj2" fmla="val 1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Hval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1.4pt;margin-top:31.85pt;width:57.55pt;height:26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Hval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079500" cy="935990"/>
                  <wp:effectExtent l="0" t="0" r="0" b="0"/>
                  <wp:docPr id="5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OBRO DOŠLI!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 w:ascii="Arial" w:hAnsi="Arial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3195</wp:posOffset>
                      </wp:positionV>
                      <wp:extent cx="1028700" cy="571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-43578"/>
                                  <a:gd name="adj2" fmla="val 43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, molim t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2.8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, molim t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78105</wp:posOffset>
                      </wp:positionV>
                      <wp:extent cx="1303020" cy="683260"/>
                      <wp:effectExtent l="5969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683280"/>
                              </a:xfrm>
                              <a:prstGeom prst="wedgeEllipseCallout">
                                <a:avLst>
                                  <a:gd name="adj1" fmla="val -53703"/>
                                  <a:gd name="adj2" fmla="val 35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Evo jedan poklon za tebe. Izvoli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7pt;margin-top:6.15pt;width:102.55pt;height:5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Evo jedan poklon za tebe. Izvoli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04190</wp:posOffset>
                  </wp:positionH>
                  <wp:positionV relativeFrom="paragraph">
                    <wp:posOffset>45720</wp:posOffset>
                  </wp:positionV>
                  <wp:extent cx="1077595" cy="939165"/>
                  <wp:effectExtent l="0" t="0" r="0" b="0"/>
                  <wp:wrapNone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278765</wp:posOffset>
                      </wp:positionV>
                      <wp:extent cx="1143000" cy="528320"/>
                      <wp:effectExtent l="127635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28480"/>
                              </a:xfrm>
                              <a:prstGeom prst="wedgeEllipseCallout">
                                <a:avLst>
                                  <a:gd name="adj1" fmla="val -59944"/>
                                  <a:gd name="adj2" fmla="val -34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na čemu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7pt;margin-top:21.95pt;width:89.95pt;height:41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na čemu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5285</wp:posOffset>
                      </wp:positionV>
                      <wp:extent cx="1028700" cy="571500"/>
                      <wp:effectExtent l="5080" t="5080" r="825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1680"/>
                              </a:xfrm>
                              <a:prstGeom prst="wedgeEllipseCallout">
                                <a:avLst>
                                  <a:gd name="adj1" fmla="val 50060"/>
                                  <a:gd name="adj2" fmla="val -30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Nema problema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9.55pt;width:80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Nema problema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33905</wp:posOffset>
                      </wp:positionH>
                      <wp:positionV relativeFrom="paragraph">
                        <wp:posOffset>511810</wp:posOffset>
                      </wp:positionV>
                      <wp:extent cx="800100" cy="571500"/>
                      <wp:effectExtent l="33655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wedgeEllipseCallout">
                                <a:avLst>
                                  <a:gd name="adj1" fmla="val -88175"/>
                                  <a:gd name="adj2" fmla="val -1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Žao mi j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0.15pt;margin-top:40.3pt;width:62.95pt;height:44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Žao mi je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377190" cy="930275"/>
                  <wp:effectExtent l="0" t="0" r="0" b="0"/>
                  <wp:docPr id="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7" r="-4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00710" cy="934720"/>
                  <wp:effectExtent l="0" t="0" r="0" b="0"/>
                  <wp:docPr id="6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905</wp:posOffset>
                      </wp:positionV>
                      <wp:extent cx="1988820" cy="320040"/>
                      <wp:effectExtent l="5080" t="5080" r="5080" b="30607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320040"/>
                              </a:xfrm>
                              <a:prstGeom prst="wedgeEllipseCallout">
                                <a:avLst>
                                  <a:gd name="adj1" fmla="val 958"/>
                                  <a:gd name="adj2" fmla="val 14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sr-Latn-CS" w:bidi="ar-SA"/>
                                    </w:rPr>
                                    <w:t>Izvinite, molim vas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0.15pt;width:156.55pt;height:2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Izvinite, molim vas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936625"/>
                  <wp:effectExtent l="0" t="0" r="0" b="0"/>
                  <wp:docPr id="6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284" w:right="284" w:gutter="0" w:header="709" w:top="765" w:footer="0" w:bottom="567"/>
          <w:pgNumType w:start="6" w:fmt="decimal"/>
          <w:formProt w:val="false"/>
          <w:titlePg/>
          <w:textDirection w:val="lrTb"/>
          <w:docGrid w:type="default" w:linePitch="360" w:charSpace="0"/>
        </w:sect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>JESAM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color w:val="FFCC00"/>
          <w:lang w:val="it-IT"/>
        </w:rPr>
        <w:t>nema infinitiv ,</w:t>
      </w:r>
      <w:r>
        <w:rPr>
          <w:rFonts w:cs="Arial" w:ascii="Arial" w:hAnsi="Arial"/>
          <w:lang w:val="it-IT"/>
        </w:rPr>
        <w:t xml:space="preserve"> samo prezen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am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sz w:val="30"/>
                <w:szCs w:val="32"/>
                <w:lang w:val="sr-Latn-CS"/>
              </w:rPr>
              <w:t>(jesmo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i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te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ab/>
              <w:t>(jest</w:t>
            </w:r>
            <w:r>
              <w:rPr>
                <w:rFonts w:cs="Arial" w:ascii="Arial" w:hAnsi="Arial"/>
                <w:color w:val="FFCC00"/>
                <w:sz w:val="32"/>
                <w:szCs w:val="32"/>
                <w:lang w:val="sr-Latn-CS"/>
              </w:rPr>
              <w:t>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  <w:t>(jes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  <w:tab/>
              <w:t>(-//-)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  <w:tab/>
              <w:t>(-//-)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jc w:val="center"/>
        <w:rPr/>
      </w:pPr>
      <w:r>
        <w:rPr/>
        <w:t>NEGACIJA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436"/>
        <w:gridCol w:w="1168"/>
        <w:gridCol w:w="3436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Pl. (množina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j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am</w:t>
              <w:tab/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1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m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m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t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2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v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t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j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o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sz w:val="32"/>
                <w:szCs w:val="32"/>
                <w:lang w:val="sr-Latn-CS"/>
              </w:rPr>
              <w:t>3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i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  <w:r>
              <w:rPr>
                <w:rFonts w:cs="Arial" w:ascii="Arial" w:hAnsi="Arial"/>
                <w:color w:val="FF0000"/>
                <w:sz w:val="32"/>
                <w:szCs w:val="32"/>
                <w:lang w:val="sr-Latn-CS"/>
              </w:rPr>
              <w:t>nisu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e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 xml:space="preserve"> </w:t>
              <w:tab/>
              <w:t>-//-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sr-Latn-C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sr-Latn-CS"/>
              </w:rPr>
              <w:t>ona</w:t>
            </w:r>
            <w:r>
              <w:rPr>
                <w:rFonts w:cs="Arial" w:ascii="Arial" w:hAnsi="Arial"/>
                <w:sz w:val="32"/>
                <w:szCs w:val="32"/>
                <w:lang w:val="sr-Latn-CS"/>
              </w:rPr>
              <w:tab/>
              <w:t>-//-</w:t>
              <w:tab/>
              <w:tab/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ežbe: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  <w:lang w:val="sr-Latn-CS"/>
        </w:rPr>
        <w:t>a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Ti _______ mehaničar.</w:t>
        <w:tab/>
        <w:tab/>
        <w:tab/>
        <w:tab/>
        <w:tab/>
        <w:t>(Ti si mehaničar.)</w:t>
      </w:r>
    </w:p>
    <w:p>
      <w:pPr>
        <w:pStyle w:val="Normal"/>
        <w:numPr>
          <w:ilvl w:val="0"/>
          <w:numId w:val="2"/>
        </w:numPr>
        <w:ind w:left="1066" w:hanging="357"/>
        <w:rPr/>
      </w:pPr>
      <w:r>
        <w:rPr>
          <w:rFonts w:cs="Arial" w:ascii="Arial" w:hAnsi="Arial"/>
          <w:lang w:val="sr-Latn-CS"/>
        </w:rPr>
        <w:t xml:space="preserve">Mi </w:t>
        <w:tab/>
        <w:tab/>
        <w:t>_______ iz Beograd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Ja </w:t>
        <w:tab/>
        <w:tab/>
        <w:t>_______ studentkin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a</w:t>
        <w:tab/>
        <w:t>_______ sekretaric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>On</w:t>
        <w:tab/>
        <w:tab/>
        <w:t>_______ profeso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sr-Latn-CS"/>
        </w:rPr>
        <w:t xml:space="preserve">Vi </w:t>
        <w:tab/>
        <w:tab/>
        <w:t>_______ iz Beča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b)</w:t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_______ je menadžer.</w:t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lang w:val="sr-Latn-CS"/>
        </w:rPr>
        <w:t>(On je menadžer.)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mo iz Austrij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am profeso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_______ si studen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u </w:t>
      </w:r>
      <w:r>
        <w:rPr>
          <w:rFonts w:cs="Arial" w:ascii="Arial" w:hAnsi="Arial"/>
          <w:color w:val="0000FF"/>
          <w:lang w:val="sr-Latn-CS"/>
        </w:rPr>
        <w:t>S</w:t>
      </w:r>
      <w:r>
        <w:rPr>
          <w:rFonts w:cs="Arial" w:ascii="Arial" w:hAnsi="Arial"/>
          <w:lang w:val="sr-Latn-CS"/>
        </w:rPr>
        <w:t>rb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sr-Latn-CS"/>
        </w:rPr>
        <w:t xml:space="preserve">_______ ste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rPr>
          <w:rFonts w:ascii="Arial" w:hAnsi="Arial" w:cs="Arial"/>
          <w:sz w:val="16"/>
          <w:szCs w:val="16"/>
          <w:lang w:val="sr-Latn-CS"/>
        </w:rPr>
      </w:pPr>
      <w:r>
        <w:rPr>
          <w:rFonts w:cs="Arial" w:ascii="Arial" w:hAnsi="Arial"/>
          <w:sz w:val="16"/>
          <w:szCs w:val="16"/>
          <w:lang w:val="sr-Latn-CS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c)</w:t>
        <w:tab/>
        <w:tab/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P</w:t>
      </w:r>
      <w:r>
        <w:rPr>
          <w:rFonts w:cs="Arial" w:ascii="Arial" w:hAnsi="Arial"/>
          <w:i/>
          <w:sz w:val="20"/>
          <w:szCs w:val="20"/>
          <w:lang w:val="sr-Latn-CS"/>
        </w:rPr>
        <w:t>r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imer -</w:t>
      </w:r>
      <w:r>
        <w:rPr>
          <w:rFonts w:cs="Arial" w:ascii="Arial" w:hAnsi="Arial"/>
          <w:i/>
          <w:sz w:val="20"/>
          <w:szCs w:val="20"/>
          <w:lang w:val="sr-Latn-CS"/>
        </w:rPr>
        <w:t xml:space="preserve"> Jeste li vi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lovenci?</w:t>
        <w:tab/>
        <w:tab/>
        <w:tab/>
        <w:tab/>
        <w:tab/>
        <w:t>-</w:t>
        <w:tab/>
        <w:t xml:space="preserve">Nismo. Mi smo </w:t>
      </w:r>
      <w:r>
        <w:rPr>
          <w:rFonts w:cs="Arial" w:ascii="Arial" w:hAnsi="Arial"/>
          <w:i/>
          <w:color w:val="0000FF"/>
          <w:sz w:val="20"/>
          <w:szCs w:val="20"/>
          <w:lang w:val="sr-Latn-CS"/>
        </w:rPr>
        <w:t>S</w:t>
      </w:r>
      <w:r>
        <w:rPr>
          <w:rFonts w:cs="Arial" w:ascii="Arial" w:hAnsi="Arial"/>
          <w:i/>
          <w:sz w:val="20"/>
          <w:szCs w:val="20"/>
          <w:lang w:val="sr-Latn-CS"/>
        </w:rPr>
        <w:t>rbi.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lang w:val="sr-Latn-CS"/>
        </w:rPr>
      </w:pPr>
      <w:r>
        <w:rPr>
          <w:rFonts w:cs="Arial" w:ascii="Arial" w:hAnsi="Arial"/>
          <w:i/>
          <w:sz w:val="20"/>
          <w:szCs w:val="20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Da li ste </w:t>
      </w:r>
      <w:r>
        <w:rPr>
          <w:rFonts w:cs="Arial" w:ascii="Arial" w:hAnsi="Arial"/>
          <w:color w:val="0000FF"/>
          <w:lang w:val="sr-Latn-CS"/>
        </w:rPr>
        <w:t>V</w:t>
      </w:r>
      <w:r>
        <w:rPr>
          <w:rFonts w:cs="Arial" w:ascii="Arial" w:hAnsi="Arial"/>
          <w:lang w:val="sr-Latn-CS"/>
        </w:rPr>
        <w:t>i profesor Matić?</w:t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si ti studentkinja?</w:t>
        <w:tab/>
        <w:tab/>
        <w:tab/>
        <w:t>-</w:t>
        <w:tab/>
        <w:t>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advokat?</w:t>
        <w:tab/>
        <w:tab/>
        <w:tab/>
        <w:tab/>
        <w:t>-</w:t>
        <w:tab/>
        <w:t>_____________. On je leka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 xml:space="preserve">Jeste li vi </w:t>
      </w:r>
      <w:r>
        <w:rPr>
          <w:rFonts w:cs="Arial" w:ascii="Arial" w:hAnsi="Arial"/>
          <w:color w:val="0000FF"/>
          <w:lang w:val="sr-Latn-CS"/>
        </w:rPr>
        <w:t>N</w:t>
      </w:r>
      <w:r>
        <w:rPr>
          <w:rFonts w:cs="Arial" w:ascii="Arial" w:hAnsi="Arial"/>
          <w:lang w:val="sr-Latn-CS"/>
        </w:rPr>
        <w:t>emci?</w:t>
        <w:tab/>
        <w:tab/>
        <w:tab/>
        <w:tab/>
        <w:tab/>
        <w:t>-</w:t>
        <w:tab/>
        <w:t xml:space="preserve">_____________. Mi smo </w:t>
      </w:r>
      <w:r>
        <w:rPr>
          <w:rFonts w:cs="Arial" w:ascii="Arial" w:hAnsi="Arial"/>
          <w:color w:val="0000FF"/>
          <w:lang w:val="sr-Latn-CS"/>
        </w:rPr>
        <w:t>A</w:t>
      </w:r>
      <w:r>
        <w:rPr>
          <w:rFonts w:cs="Arial" w:ascii="Arial" w:hAnsi="Arial"/>
          <w:lang w:val="sr-Latn-CS"/>
        </w:rPr>
        <w:t>ustrijanci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Latn-CS"/>
        </w:rPr>
        <w:t>Da li je on inženjer?</w:t>
        <w:tab/>
        <w:tab/>
        <w:tab/>
        <w:tab/>
        <w:t>.</w:t>
        <w:tab/>
        <w:t>_____________. On je novinar.</w:t>
      </w:r>
    </w:p>
    <w:sectPr>
      <w:headerReference w:type="default" r:id="rId35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20"/>
        <w:szCs w:val="20"/>
      </w:rPr>
      <w:t>Lekcija - 2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4"/>
        </w:tabs>
        <w:ind w:left="1800" w:hanging="10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hyperlink" Target="http://www.gettyimages.com/Search/Search.aspx?query=z.i.H4sIAAAAAAAEAO29B2AcSZYlJi9tynt_SvVK1-B0oQiAYBMk2JBAEOzBiM3mkuwdaUcjKasqgcplVmVdZhZAzO2dvPfee--999577733ujudTif33_8_XGZkAWz2zkrayZ4hgKrIHz9-fB8_In7dfLn91etf49f4NX6PX_dskV3kvyb9-pj-_-tfFmWJv0f45Nf4dX6N8MGHn7zOs3o6_6KYzcr8TZHX41f5ebHMF_my9X49Xbb19W-m7_26n-7sHjz49X9Sgfvg-GdSV1X7MquzRfNr6Wf4-Wvt7uBXhvJj9P9f793r6-b0nXn119S_zSto8ms_2Nnzfr_HoLJzbfFr_Jr6O175tbPzqcXA_-PXxgc7jMCidW8uWkOO3wJf7e3YX--5X--7X_f511-HAJcWiP0Lffy69Ee9sCiEf_76-GgXf_16_PnEwuj8za-dh1Dsnwxlx0I570Bxf_NrdQjF_slQ9iyUugPF_U1UdLOLP0BEfMAk3cWnv-GvoX8SKfKVBRT89Wvlrgfv918rb7yP7e-_drOyb_6a-MNg8FvZFy-n7sXL6a-tv_-W-HvH_rZvf2NEf52q9ljN_sVfTXL_K_xlYDLfPdzZ8X7f9X5n3vy1Z1dLA-rXNH-At36dZj1xQwz--rXzzI3B_4N-X_lf2D9-3SaAFv75a7979txNlPfHb0v___WL5bRcz3L-Lqs9XL0_fvT86PnR8__V5_8B2Zg-jwAIAAA.##" TargetMode="External"/><Relationship Id="rId17" Type="http://schemas.openxmlformats.org/officeDocument/2006/relationships/image" Target="media/image14.wmf"/><Relationship Id="rId18" Type="http://schemas.openxmlformats.org/officeDocument/2006/relationships/image" Target="media/image15.jpeg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3.wmf"/><Relationship Id="rId28" Type="http://schemas.openxmlformats.org/officeDocument/2006/relationships/image" Target="media/image24.jpeg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0:30:00Z</dcterms:created>
  <dc:creator>internet</dc:creator>
  <dc:description/>
  <cp:keywords/>
  <dc:language>en-US</dc:language>
  <cp:lastModifiedBy>Zorka</cp:lastModifiedBy>
  <cp:lastPrinted>2008-11-16T18:56:00Z</cp:lastPrinted>
  <dcterms:modified xsi:type="dcterms:W3CDTF">2009-03-22T09:37:00Z</dcterms:modified>
  <cp:revision>13</cp:revision>
  <dc:subject/>
  <dc:title>2</dc:title>
</cp:coreProperties>
</file>