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198042233"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1241351763"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780007265"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356139004"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