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1606108152"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1033370439"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1728321316"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572447651"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