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417087176"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1711512293"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1698068750"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736847222"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