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9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22.jpeg" ContentType="image/jpeg"/>
  <Override PartName="/word/media/image11.png" ContentType="image/png"/>
  <Override PartName="/word/media/image6.png" ContentType="image/png"/>
  <Override PartName="/word/media/image24.wmf" ContentType="image/x-wmf"/>
  <Override PartName="/word/media/image23.wmf" ContentType="image/x-wmf"/>
  <Override PartName="/word/media/image21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nemam poseban kometar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J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G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de se šta nalaz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pis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at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mest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o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repozicij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hr-HR"/>
              </w:rPr>
              <w:t>(predlozi)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za mesto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G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nitiv i lokativ</w:t>
            </w:r>
          </w:p>
          <w:p>
            <w:pPr>
              <w:pStyle w:val="Normal"/>
              <w:ind w:left="74" w:hanging="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  <w:tab/>
              <w:t>(2. i 7. padež)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de-AT"/>
        </w:rPr>
      </w:pPr>
      <w:r>
        <w:rPr/>
      </w:r>
    </w:p>
    <w:p>
      <w:pPr>
        <w:pStyle w:val="Normal"/>
        <w:ind w:left="3060" w:hanging="0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left="3060" w:hanging="0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3060" w:hanging="0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4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ind w:left="3060" w:hanging="0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-540" w:hanging="0"/>
        <w:jc w:val="center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>
          <w:rStyle w:val="Postbody1"/>
          <w:rFonts w:cs="Arial" w:ascii="Arial" w:hAnsi="Arial"/>
          <w:sz w:val="40"/>
          <w:szCs w:val="40"/>
          <w:lang w:val="sr-Latn-CS"/>
        </w:rPr>
        <w:drawing>
          <wp:inline distT="0" distB="0" distL="0" distR="0">
            <wp:extent cx="4648835" cy="36188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6188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-540" w:hanging="0"/>
        <w:rPr>
          <w:rStyle w:val="Postbody1"/>
          <w:rFonts w:ascii="Arial" w:hAnsi="Arial" w:cs="Arial"/>
          <w:sz w:val="40"/>
          <w:szCs w:val="40"/>
          <w:u w:val="single"/>
          <w:lang w:val="sr-Latn-CS"/>
        </w:rPr>
      </w:pPr>
      <w:r>
        <w:rPr>
          <w:rStyle w:val="Postbody1"/>
          <w:rFonts w:cs="Arial" w:ascii="Arial" w:hAnsi="Arial"/>
          <w:sz w:val="40"/>
          <w:szCs w:val="40"/>
          <w:u w:val="single"/>
          <w:lang w:val="sr-Latn-CS"/>
        </w:rPr>
        <w:t>Gde je šta?</w:t>
      </w:r>
    </w:p>
    <w:p>
      <w:pPr>
        <w:pStyle w:val="Normal"/>
        <w:ind w:left="-540" w:hanging="0"/>
        <w:rPr>
          <w:rStyle w:val="Postbody1"/>
          <w:rFonts w:ascii="Arial" w:hAnsi="Arial" w:cs="Arial"/>
          <w:sz w:val="40"/>
          <w:szCs w:val="40"/>
          <w:u w:val="single"/>
          <w:lang w:val="sr-Latn-C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Gde je televizor?</w:t>
        <w:tab/>
        <w:tab/>
        <w:tab/>
        <w:t>-</w:t>
        <w:tab/>
        <w:t>Televizor je na stolu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Gde je polica za knjige?</w:t>
        <w:tab/>
        <w:tab/>
        <w:t>-</w:t>
        <w:tab/>
        <w:t xml:space="preserve">Polica za knjige je </w:t>
      </w:r>
      <w:r>
        <w:rPr>
          <w:rStyle w:val="Postbody1"/>
          <w:rFonts w:cs="Arial" w:ascii="Arial" w:hAnsi="Arial"/>
          <w:color w:val="0000FF"/>
          <w:sz w:val="28"/>
          <w:szCs w:val="28"/>
          <w:lang w:val="sr-Latn-CS"/>
        </w:rPr>
        <w:t>na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 xml:space="preserve"> zidu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Šta je još pored knjiga?</w:t>
        <w:tab/>
        <w:tab/>
        <w:t>-</w:t>
        <w:tab/>
        <w:t>Pored knjiga je još i lampa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Šta je ispod stola?</w:t>
        <w:tab/>
        <w:tab/>
        <w:tab/>
        <w:t>-</w:t>
        <w:tab/>
        <w:t>Ispod stola je tepih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Šta je levo od stola?</w:t>
        <w:tab/>
        <w:tab/>
        <w:tab/>
        <w:t>-</w:t>
        <w:tab/>
        <w:t>Levo od stola su vrata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Ko viri kroz vrata?</w:t>
        <w:tab/>
        <w:tab/>
        <w:tab/>
        <w:t>-</w:t>
        <w:tab/>
        <w:t>Kroz vrata viri majmun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Gde je krevet?</w:t>
        <w:tab/>
        <w:tab/>
        <w:tab/>
        <w:t>-</w:t>
        <w:tab/>
        <w:t>Krevet je desno od stola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Kakav je krevet?</w:t>
        <w:tab/>
        <w:tab/>
        <w:tab/>
        <w:t>-</w:t>
        <w:tab/>
        <w:t>Krevet je mali</w:t>
      </w:r>
      <w:r>
        <w:rPr>
          <w:rStyle w:val="Postbody1"/>
          <w:rFonts w:cs="Arial" w:ascii="Arial" w:hAnsi="Arial"/>
          <w:color w:val="0000FF"/>
          <w:sz w:val="28"/>
          <w:szCs w:val="28"/>
          <w:lang w:val="sr-Latn-CS"/>
        </w:rPr>
        <w:t>,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 xml:space="preserve"> ali udoban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Style w:val="Postbody1"/>
          <w:rFonts w:cs="Arial" w:ascii="Arial" w:hAnsi="Arial"/>
          <w:sz w:val="28"/>
          <w:szCs w:val="28"/>
          <w:lang w:val="sr-Latn-CS"/>
        </w:rPr>
        <w:t>Ko leži u krevetu?</w:t>
        <w:tab/>
        <w:tab/>
        <w:tab/>
        <w:t>-</w:t>
        <w:tab/>
        <w:t>U krevetu leži meda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Šta je iznad kreveta?</w:t>
        <w:tab/>
        <w:tab/>
        <w:tab/>
        <w:t>-</w:t>
        <w:tab/>
        <w:t>Iznad kreveta su baloni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Šta je ispred kreveta?</w:t>
        <w:tab/>
        <w:tab/>
        <w:tab/>
        <w:t>-</w:t>
        <w:tab/>
        <w:t>Ispred kreveta je sanduk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Šta je u sanduku?</w:t>
        <w:tab/>
        <w:tab/>
        <w:tab/>
        <w:t>-</w:t>
        <w:tab/>
        <w:t>U sanduku su igračke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Gde je telefon?</w:t>
        <w:tab/>
        <w:tab/>
        <w:tab/>
        <w:t>-</w:t>
        <w:tab/>
        <w:t>Telefon je na podu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Šta je na stolici?</w:t>
        <w:tab/>
        <w:tab/>
        <w:tab/>
        <w:t>-</w:t>
        <w:tab/>
        <w:t>Na stolici je jastuk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Gde je vozić?</w:t>
        <w:tab/>
        <w:tab/>
        <w:tab/>
        <w:t>-</w:t>
        <w:tab/>
        <w:t>Vozić je ispod stolice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-180" w:leader="none"/>
        </w:tabs>
        <w:ind w:left="2880" w:hanging="342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Gde je sto?</w:t>
        <w:tab/>
        <w:tab/>
        <w:tab/>
        <w:t>-</w:t>
        <w:tab/>
        <w:t>Sto je između vrata i kreveta.</w:t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tbl>
      <w:tblPr>
        <w:tblW w:w="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640"/>
      </w:tblGrid>
      <w:tr>
        <w:trPr>
          <w:trHeight w:val="230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81760" cy="8997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vMerge w:val="restart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71600" cy="8997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40" w:type="dxa"/>
            <w:vMerge w:val="continue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LIZU</w:t>
            </w:r>
          </w:p>
        </w:tc>
        <w:tc>
          <w:tcPr>
            <w:tcW w:w="264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LEKO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Fonts w:cs="Arial"/>
          <w:lang w:val="sr-Latn-CS"/>
        </w:rPr>
      </w:r>
    </w:p>
    <w:tbl>
      <w:tblPr>
        <w:tblW w:w="76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732"/>
        <w:gridCol w:w="173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OR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+ GENIT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. / n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f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SPO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a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ZNA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SPRE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BLIZ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ZMEĐ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Z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ALEKO OD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LEVO OD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SNO OD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SREDIN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sto – stol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stolica – stolice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i/>
          <w:i/>
          <w:sz w:val="28"/>
          <w:szCs w:val="28"/>
          <w:lang w:val="sr-Latn-CS"/>
        </w:rPr>
      </w:pPr>
      <w:r>
        <w:rPr/>
      </w:r>
    </w:p>
    <w:tbl>
      <w:tblPr>
        <w:tblW w:w="76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732"/>
        <w:gridCol w:w="1733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N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+LOKAT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. / n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f.</w:t>
            </w:r>
          </w:p>
        </w:tc>
      </w:tr>
      <w:tr>
        <w:trPr>
          <w:trHeight w:val="3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b/>
                <w:b/>
                <w:color w:val="FF0000"/>
                <w:sz w:val="60"/>
                <w:szCs w:val="60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u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i</w:t>
            </w:r>
          </w:p>
        </w:tc>
      </w:tr>
      <w:tr>
        <w:trPr>
          <w:trHeight w:val="3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sto – stol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stolica – stolici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i/>
          <w:i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800100" cy="342900"/>
                <wp:effectExtent l="0" t="0" r="149860" b="3600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4171" y="44200"/>
                              </a:moveTo>
                              <a:lnTo>
                                <a:pt x="23657" y="72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Alek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207pt;margin-top:3.5pt;width:62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Aleksa</w:t>
                      </w:r>
                    </w:p>
                  </w:txbxContent>
                </v:textbox>
                <v:fill o:detectmouseclick="t" on="false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800100" cy="342900"/>
                <wp:effectExtent l="635" t="635" r="186690" b="305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840" y="-19201"/>
                              </a:moveTo>
                              <a:lnTo>
                                <a:pt x="-2058" y="1439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Marija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.5pt;width:62.95pt;height:26.95pt;mso-wrap-style:square;v-text-anchor:top;rotation:180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Marija</w:t>
                      </w:r>
                    </w:p>
                  </w:txbxContent>
                </v:textbox>
                <v:fill o:detectmouseclick="t" on="false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47955</wp:posOffset>
                </wp:positionV>
                <wp:extent cx="609600" cy="342900"/>
                <wp:effectExtent l="196850" t="635" r="0" b="7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7697" y="-4921"/>
                              </a:moveTo>
                              <a:lnTo>
                                <a:pt x="24300" y="1439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Ana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65pt;width:47.95pt;height:26.95pt;mso-wrap-style:square;v-text-anchor:top;rotation:180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Ana</w:t>
                      </w:r>
                    </w:p>
                  </w:txbxContent>
                </v:textbox>
                <v:fill o:detectmouseclick="t" on="false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182880</wp:posOffset>
                </wp:positionV>
                <wp:extent cx="685800" cy="342900"/>
                <wp:effectExtent l="37274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3320" y="4199"/>
                              </a:moveTo>
                              <a:lnTo>
                                <a:pt x="24000" y="1439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arko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4.4pt;width:53.95pt;height:26.95pt;mso-wrap-style:square;v-text-anchor:top;rotation:180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arko</w:t>
                      </w:r>
                    </w:p>
                  </w:txbxContent>
                </v:textbox>
                <v:fill o:detectmouseclick="t" on="false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</wp:posOffset>
                </wp:positionH>
                <wp:positionV relativeFrom="paragraph">
                  <wp:posOffset>191135</wp:posOffset>
                </wp:positionV>
                <wp:extent cx="609600" cy="342900"/>
                <wp:effectExtent l="635" t="0" r="3054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400" y="16200"/>
                              </a:moveTo>
                              <a:lnTo>
                                <a:pt x="24300" y="72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Iv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5.05pt;width:47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Ivan</w:t>
                      </w:r>
                    </w:p>
                  </w:txbxContent>
                </v:textbox>
                <v:fill o:detectmouseclick="t" on="false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  <w:tab/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049145" cy="21621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90" w:hanging="0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  <w:tab/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392680" cy="21659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90" w:hanging="0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Da li je Ivan desno ili levo od Ane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de je tašna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Šta ima na stolu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Šta je u čaši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90" w:hanging="360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Šta je ispred An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de je tašna?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Ko je levo od Marije?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Ko je između Alekse i Darka ?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29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Ko je u sredini?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290" w:hanging="360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Šta je na podu?</w:t>
            </w:r>
          </w:p>
        </w:tc>
      </w:tr>
    </w:tbl>
    <w:p>
      <w:pPr>
        <w:pStyle w:val="Normal"/>
        <w:ind w:left="-360" w:hanging="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ind w:left="-360" w:hanging="0"/>
        <w:rPr>
          <w:rStyle w:val="Postbody1"/>
          <w:rFonts w:ascii="Arial" w:hAnsi="Arial" w:cs="Arial"/>
          <w:sz w:val="32"/>
          <w:szCs w:val="32"/>
          <w:lang w:val="sr-Latn-CS"/>
        </w:rPr>
      </w:pPr>
      <w:r>
        <w:rPr/>
      </w:r>
    </w:p>
    <w:p>
      <w:pPr>
        <w:pStyle w:val="Normal"/>
        <w:numPr>
          <w:ilvl w:val="1"/>
          <w:numId w:val="1"/>
        </w:numPr>
        <w:rPr>
          <w:rStyle w:val="Postbody1"/>
          <w:rFonts w:ascii="Arial" w:hAnsi="Arial" w:cs="Arial"/>
          <w:sz w:val="32"/>
          <w:szCs w:val="32"/>
          <w:lang w:val="sr-Latn-CS"/>
        </w:rPr>
      </w:pPr>
      <w:r>
        <w:rPr>
          <w:rStyle w:val="Postbody1"/>
          <w:rFonts w:cs="Arial" w:ascii="Arial" w:hAnsi="Arial"/>
          <w:sz w:val="40"/>
          <w:szCs w:val="40"/>
          <w:lang w:val="sr-Latn-CS"/>
        </w:rPr>
        <w:drawing>
          <wp:inline distT="0" distB="0" distL="0" distR="0">
            <wp:extent cx="2233295" cy="17379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7379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Postbody1"/>
          <w:rFonts w:cs="Arial" w:ascii="Arial" w:hAnsi="Arial"/>
          <w:sz w:val="40"/>
          <w:szCs w:val="40"/>
          <w:lang w:val="sr-Latn-CS"/>
        </w:rPr>
        <w:tab/>
        <w:tab/>
      </w:r>
      <w:r>
        <w:rPr>
          <w:rStyle w:val="Postbody1"/>
          <w:rFonts w:cs="Arial" w:ascii="Arial" w:hAnsi="Arial"/>
          <w:sz w:val="24"/>
          <w:szCs w:val="24"/>
          <w:u w:val="single"/>
          <w:lang w:val="sr-Latn-CS"/>
        </w:rPr>
        <w:t>Tačno ili netačno?</w:t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32"/>
          <w:szCs w:val="32"/>
          <w:lang w:val="sr-Latn-CS"/>
        </w:rPr>
      </w:pPr>
      <w:r>
        <w:rPr/>
      </w:r>
    </w:p>
    <w:p>
      <w:pPr>
        <w:pStyle w:val="Normal"/>
        <w:ind w:left="360" w:hanging="0"/>
        <w:jc w:val="both"/>
        <w:rPr>
          <w:rStyle w:val="Postbody1"/>
          <w:rFonts w:ascii="Arial" w:hAnsi="Arial" w:cs="Arial"/>
          <w:sz w:val="32"/>
          <w:szCs w:val="32"/>
          <w:lang w:val="sr-Latn-C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Telefon je na stolu.</w:t>
        <w:tab/>
        <w:tab/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Jastuk je ispod stolice.</w:t>
        <w:tab/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Meda leži u krevetu.</w:t>
        <w:tab/>
        <w:tab/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Sanduk je iza kreveta.</w:t>
        <w:tab/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Polica za knjige je na zidu.</w:t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Pored televizora je lampa.</w:t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Baloni su iznad kreveta.</w:t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Tepih je ispod stola.</w:t>
        <w:tab/>
        <w:tab/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Igračke su na sanduku.</w:t>
        <w:tab/>
        <w:tab/>
        <w:tab/>
        <w:tab/>
        <w:tab/>
        <w:tab/>
        <w:tab/>
        <w:t>T</w:t>
        <w:tab/>
        <w:tab/>
        <w:tab/>
        <w:tab/>
        <w:t>N</w:t>
      </w:r>
    </w:p>
    <w:p>
      <w:pPr>
        <w:pStyle w:val="Normal"/>
        <w:ind w:left="-180" w:hanging="0"/>
        <w:jc w:val="both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ind w:left="-180" w:hanging="0"/>
        <w:jc w:val="both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ind w:left="-180" w:hanging="0"/>
        <w:jc w:val="both"/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>
          <w:rStyle w:val="Postbody1"/>
          <w:rFonts w:cs="Arial" w:ascii="Arial" w:hAnsi="Arial"/>
          <w:sz w:val="24"/>
          <w:szCs w:val="24"/>
          <w:lang w:val="sr-Latn-CS"/>
        </w:rPr>
        <w:t>b)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spacing w:before="480" w:after="480"/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>
          <w:rStyle w:val="Postbody1"/>
          <w:rFonts w:cs="Arial" w:ascii="Arial" w:hAnsi="Arial"/>
          <w:sz w:val="24"/>
          <w:szCs w:val="24"/>
          <w:lang w:val="sr-Latn-CS"/>
        </w:rPr>
        <w:t>Opišite sobu u kojoj se nalazite</w:t>
      </w:r>
    </w:p>
    <w:p>
      <w:pPr>
        <w:pStyle w:val="Normal"/>
        <w:pBdr>
          <w:bottom w:val="single" w:sz="12" w:space="1" w:color="000000"/>
        </w:pBdr>
        <w:spacing w:before="480" w:after="480"/>
        <w:ind w:left="-180" w:hanging="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spacing w:before="480" w:after="480"/>
        <w:ind w:left="-180" w:hanging="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___________________________________________________________</w:t>
      </w:r>
    </w:p>
    <w:p>
      <w:pPr>
        <w:pStyle w:val="Normal"/>
        <w:spacing w:before="480" w:after="480"/>
        <w:ind w:left="-180" w:hanging="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___________________________________________________________</w:t>
      </w:r>
    </w:p>
    <w:p>
      <w:pPr>
        <w:pStyle w:val="Normal"/>
        <w:spacing w:before="480" w:after="480"/>
        <w:ind w:left="-180" w:hanging="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___________________________________________________________</w:t>
      </w:r>
    </w:p>
    <w:p>
      <w:pPr>
        <w:pStyle w:val="Normal"/>
        <w:spacing w:before="480" w:after="480"/>
        <w:ind w:left="-180" w:hanging="0"/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__________________________________________________________.</w:t>
      </w:r>
    </w:p>
    <w:p>
      <w:pPr>
        <w:sectPr>
          <w:headerReference w:type="default" r:id="rId10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480"/>
        <w:ind w:left="-180" w:hanging="0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ind w:left="-181" w:hanging="0"/>
        <w:jc w:val="both"/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>
          <w:rStyle w:val="Postbody1"/>
          <w:rFonts w:cs="Arial" w:ascii="Arial" w:hAnsi="Arial"/>
          <w:sz w:val="24"/>
          <w:szCs w:val="24"/>
          <w:lang w:val="sr-Latn-CS"/>
        </w:rPr>
        <w:t>c) Šta je gde?</w:t>
      </w:r>
    </w:p>
    <w:p>
      <w:pPr>
        <w:pStyle w:val="Normal"/>
        <w:ind w:left="-181" w:hanging="0"/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54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BOLNICI</w:t>
              <w:tab/>
              <w:tab/>
              <w:t xml:space="preserve">  </w:t>
            </w:r>
            <w:r>
              <w:rPr/>
              <w:drawing>
                <wp:inline distT="0" distB="0" distL="0" distR="0">
                  <wp:extent cx="1026795" cy="5410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Postbody1"/>
                <w:rFonts w:cs="Arial" w:ascii="Arial" w:hAnsi="Arial"/>
                <w:sz w:val="16"/>
                <w:szCs w:val="16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Style w:val="Postbody1"/>
                <w:rFonts w:cs="Arial" w:ascii="Arial" w:hAnsi="Arial"/>
                <w:lang w:val="sr-Latn-CS"/>
              </w:rPr>
              <w:t>(BOLNIC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720" w:hanging="645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MUZEJU</w:t>
              <w:tab/>
              <w:tab/>
              <w:t xml:space="preserve">     </w:t>
            </w:r>
            <w:r>
              <w:rPr/>
              <w:drawing>
                <wp:inline distT="0" distB="0" distL="0" distR="0">
                  <wp:extent cx="1071880" cy="5429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ab/>
              <w:t>(MUZEJ)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ab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54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APOTECI</w:t>
              <w:tab/>
              <w:tab/>
              <w:tab/>
              <w:t xml:space="preserve">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9940" cy="540385"/>
                  <wp:effectExtent l="0" t="0" r="0" b="0"/>
                  <wp:docPr id="16" name="Image12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(APOTEK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720" w:hanging="645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U SUPERMARKETU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08330" cy="5422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(SUPERMARKE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54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CRKVI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05485" cy="53848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(CRKV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720" w:hanging="645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NA PIJACI</w:t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36270" cy="53848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 xml:space="preserve"> </w:t>
              <w:tab/>
              <w:tab/>
              <w:tab/>
              <w:tab/>
              <w:tab/>
              <w:t xml:space="preserve">   (PIJACA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  <w:tab w:val="left" w:pos="3060" w:leader="none"/>
              </w:tabs>
              <w:ind w:left="720" w:hanging="54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CVEĆARI</w:t>
              <w:tab/>
              <w:t xml:space="preserve"> 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90550" cy="53911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 xml:space="preserve">  (CVEĆAR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720" w:hanging="645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NA STADIONU</w:t>
              <w:tab/>
              <w:tab/>
              <w:t xml:space="preserve"> 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820420" cy="54038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 xml:space="preserve"> </w:t>
              <w:tab/>
              <w:tab/>
              <w:tab/>
              <w:tab/>
              <w:tab/>
              <w:t xml:space="preserve">   (STADION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  <w:tab w:val="left" w:pos="3060" w:leader="none"/>
              </w:tabs>
              <w:ind w:left="720" w:hanging="54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U PEKARI </w:t>
              <w:tab/>
              <w:tab/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44855" cy="53848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  <w:tab/>
              <w:t xml:space="preserve"> (PEKAR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615" w:hanging="825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90725</wp:posOffset>
                  </wp:positionH>
                  <wp:positionV relativeFrom="paragraph">
                    <wp:posOffset>108585</wp:posOffset>
                  </wp:positionV>
                  <wp:extent cx="266700" cy="361950"/>
                  <wp:effectExtent l="0" t="0" r="0" b="0"/>
                  <wp:wrapNone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NA UNIVERZITETU</w:t>
              <w:tab/>
              <w:t xml:space="preserve">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8665" cy="542925"/>
                  <wp:effectExtent l="0" t="0" r="0" b="0"/>
                  <wp:docPr id="24" name="Image19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 xml:space="preserve"> </w:t>
              <w:tab/>
              <w:tab/>
              <w:tab/>
              <w:tab/>
              <w:t xml:space="preserve">    (UNIVERZITE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72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U MESARI </w:t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39115" cy="53911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(MESAR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720" w:hanging="825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NA AERODROMU</w:t>
              <w:tab/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99745" cy="54229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 xml:space="preserve"> </w:t>
              <w:tab/>
              <w:tab/>
              <w:tab/>
              <w:tab/>
              <w:tab/>
              <w:t>(AERODROM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72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 POSLASTIČARNICI</w:t>
              <w:tab/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71500" cy="5334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>(POSLASTIČARNIC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Postbody1"/>
                <w:rFonts w:ascii="Arial" w:hAnsi="Arial" w:cs="Arial"/>
                <w:sz w:val="28"/>
                <w:szCs w:val="28"/>
                <w:lang w:val="sr-Latn-C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105025</wp:posOffset>
                  </wp:positionH>
                  <wp:positionV relativeFrom="paragraph">
                    <wp:posOffset>118745</wp:posOffset>
                  </wp:positionV>
                  <wp:extent cx="685800" cy="481965"/>
                  <wp:effectExtent l="0" t="0" r="0" b="0"/>
                  <wp:wrapNone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35" w:leader="none"/>
              </w:tabs>
              <w:ind w:left="720" w:hanging="825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NA ŽELEZNIČKOJ </w:t>
            </w:r>
          </w:p>
          <w:p>
            <w:pPr>
              <w:pStyle w:val="Normal"/>
              <w:ind w:left="-105" w:hanging="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ab/>
              <w:tab/>
              <w:tab/>
              <w:t>STANICI</w:t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 xml:space="preserve">            (ŽELEZNIČKA STANICA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72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U ŠUMI </w:t>
              <w:tab/>
              <w:tab/>
              <w:tab/>
              <w:tab/>
              <w:tab/>
              <w:tab/>
              <w:t xml:space="preserve">  </w:t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drawing>
                <wp:inline distT="0" distB="0" distL="0" distR="0">
                  <wp:extent cx="526415" cy="5384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</w:t>
              <w:tab/>
              <w:t xml:space="preserve">     (ŠUM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72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U POZORIŠTU </w:t>
              <w:tab/>
              <w:tab/>
            </w: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34695" cy="540385"/>
                  <wp:effectExtent l="0" t="0" r="0" b="0"/>
                  <wp:docPr id="30" name="th2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h2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</w:t>
              <w:tab/>
              <w:t xml:space="preserve"> (POZORIŠT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72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NA PLAŽI </w:t>
              <w:tab/>
              <w:tab/>
              <w:t xml:space="preserve"> </w:t>
              <w:tab/>
              <w:tab/>
              <w:tab/>
            </w: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drawing>
                <wp:inline distT="0" distB="0" distL="0" distR="0">
                  <wp:extent cx="666750" cy="54038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</w:t>
              <w:tab/>
              <w:t xml:space="preserve">   (PLAŽ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540" w:leader="none"/>
              </w:tabs>
              <w:ind w:left="720" w:hanging="720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U MORU </w:t>
              <w:tab/>
              <w:tab/>
              <w:t xml:space="preserve"> </w:t>
              <w:tab/>
              <w:tab/>
              <w:tab/>
            </w:r>
            <w:r>
              <w:rPr>
                <w:b/>
              </w:rPr>
              <w:drawing>
                <wp:inline distT="0" distB="0" distL="0" distR="0">
                  <wp:extent cx="629285" cy="53784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 xml:space="preserve">   </w:t>
              <w:tab/>
              <w:t xml:space="preserve">   (MORE)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60"/>
        <w:gridCol w:w="1751"/>
        <w:gridCol w:w="616"/>
        <w:gridCol w:w="1751"/>
        <w:gridCol w:w="554"/>
        <w:gridCol w:w="1751"/>
        <w:gridCol w:w="554"/>
      </w:tblGrid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80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aspirin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80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kola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voz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80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rib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80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uncobran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80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zec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šnicl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hleb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udent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ruž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već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op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kobasica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sr-Latn-CS"/>
              </w:rPr>
              <w:t>injekcij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lik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rofesor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ladoled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rvo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esak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lekar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zložba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avion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jabuke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glumac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juardesa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utnik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buket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šampinjon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šampion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rak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lopt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uter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trava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kikiriki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atist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krompir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kofer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med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biljk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80" w:hanging="178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životinja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) Napišite pravi predlog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38500</wp:posOffset>
            </wp:positionH>
            <wp:positionV relativeFrom="paragraph">
              <wp:posOffset>-12065</wp:posOffset>
            </wp:positionV>
            <wp:extent cx="2266950" cy="17716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71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r-Latn-CS"/>
        </w:rPr>
        <w:t xml:space="preserve">Vrata su </w:t>
        <w:tab/>
        <w:tab/>
        <w:t>_______________ od stola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Tepih je </w:t>
        <w:tab/>
        <w:tab/>
        <w:t>_______________ stola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Telefon je </w:t>
        <w:tab/>
        <w:t>_______________ podu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Baloni su </w:t>
        <w:tab/>
        <w:t>_______________ kreveta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Meda leži </w:t>
        <w:tab/>
        <w:t>_______________ krevetu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Jastuk je </w:t>
        <w:tab/>
        <w:t>_______________ stolici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Knjige su </w:t>
        <w:tab/>
        <w:t>_______________ polici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e) Napišite pravi predlog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u w:val="single"/>
          <w:lang w:val="sr-Latn-CS"/>
        </w:rPr>
        <w:t>U</w:t>
        <w:tab/>
        <w:t>-</w:t>
        <w:tab/>
        <w:t>NA</w:t>
      </w:r>
    </w:p>
    <w:p>
      <w:pPr>
        <w:pStyle w:val="Normal"/>
        <w:spacing w:before="120" w:after="120"/>
        <w:rPr>
          <w:rFonts w:ascii="Arial" w:hAnsi="Arial" w:cs="Arial"/>
          <w:u w:val="single"/>
          <w:lang w:val="sr-Latn-CS"/>
        </w:rPr>
      </w:pPr>
      <w:r>
        <w:rPr>
          <w:rFonts w:cs="Arial" w:ascii="Arial" w:hAnsi="Arial"/>
          <w:u w:val="single"/>
          <w:lang w:val="sr-Latn-CS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Maja radi </w:t>
        <w:tab/>
        <w:tab/>
        <w:t>_____________ bolnici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Darko je </w:t>
        <w:tab/>
        <w:tab/>
        <w:tab/>
        <w:t>_____________ fakultetu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Meri je </w:t>
        <w:tab/>
        <w:tab/>
        <w:tab/>
        <w:t>_____________ odmoru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Profesor radi </w:t>
        <w:tab/>
        <w:t>_____________ školi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čenik je</w:t>
        <w:tab/>
        <w:tab/>
        <w:t>_____________ času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upujem hleb</w:t>
        <w:tab/>
        <w:t>_____________ pekari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oće kupujem</w:t>
        <w:tab/>
        <w:t>_____________ pijaci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f) Napišite pravi predlog: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u w:val="single"/>
          <w:lang w:val="sr-Latn-CS"/>
        </w:rPr>
        <w:t>KROZ</w:t>
        <w:tab/>
        <w:t>-</w:t>
        <w:tab/>
        <w:t xml:space="preserve">PORED </w:t>
        <w:tab/>
        <w:t>-</w:t>
        <w:tab/>
        <w:t>IZA</w:t>
        <w:tab/>
        <w:t>-</w:t>
        <w:tab/>
        <w:t>BLIZU</w:t>
        <w:tab/>
        <w:t>-</w:t>
        <w:tab/>
        <w:t>IZMEĐU</w:t>
        <w:tab/>
        <w:t>-</w:t>
        <w:tab/>
        <w:t>ISPOD</w:t>
        <w:tab/>
        <w:t>-</w:t>
        <w:tab/>
        <w:t>ISPRED</w:t>
      </w:r>
    </w:p>
    <w:p>
      <w:pPr>
        <w:pStyle w:val="Normal"/>
        <w:spacing w:before="120" w:after="120"/>
        <w:ind w:firstLine="284"/>
        <w:rPr>
          <w:rFonts w:ascii="Arial" w:hAnsi="Arial" w:cs="Arial"/>
          <w:u w:val="single"/>
          <w:lang w:val="sr-Latn-CS"/>
        </w:rPr>
      </w:pPr>
      <w:r>
        <w:rPr>
          <w:rFonts w:cs="Arial" w:ascii="Arial" w:hAnsi="Arial"/>
          <w:u w:val="single"/>
          <w:lang w:val="sr-Latn-CS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šta je</w:t>
        <w:tab/>
        <w:tab/>
        <w:tab/>
        <w:t>_____________ škole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tanujem</w:t>
        <w:tab/>
        <w:tab/>
        <w:t>_____________ centra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ledam</w:t>
        <w:tab/>
        <w:tab/>
        <w:tab/>
        <w:t>_____________ prozor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ark je</w:t>
        <w:tab/>
        <w:tab/>
        <w:tab/>
        <w:t>_____________ hotela i bolnice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araža je</w:t>
        <w:tab/>
        <w:tab/>
        <w:t>_____________ kuće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Ležaljka je</w:t>
        <w:tab/>
        <w:tab/>
        <w:t>_____________ suncobrana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Auto je </w:t>
        <w:tab/>
        <w:tab/>
        <w:tab/>
        <w:t>_____________ kuće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34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7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0"/>
        </w:tabs>
        <w:ind w:left="3600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sz w:val="24"/>
      <w:szCs w:val="24"/>
    </w:rPr>
  </w:style>
  <w:style w:type="character" w:styleId="WW8Num8z1">
    <w:name w:val="WW8Num8z1"/>
    <w:qFormat/>
    <w:rPr>
      <w:sz w:val="28"/>
      <w:szCs w:val="28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1.jpeg"/><Relationship Id="rId10" Type="http://schemas.openxmlformats.org/officeDocument/2006/relationships/header" Target="head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hyperlink" Target="http://images.google.at/imgres?imgurl=http://www.uredzagospodarstvozagreb.com/Portals/2/slike200Ljekarne.jpg&amp;imgrefurl=http://www.uredzagospodarstvozagreb.com/Default.aspx%3Ftabid%3D244&amp;h=273&amp;w=400&amp;sz=16&amp;hl=de&amp;start=105&amp;tbnid=6B9rGQEh7tRt8M:&amp;tbnh=85&amp;tbnw=124&amp;prev=/images%3Fq%3Dljekarna%26start%3D100%26gbv%3D2%26ndsp%3D20%26hl%3Dde%26sa%3DN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6.jpeg"/><Relationship Id="rId23" Type="http://schemas.openxmlformats.org/officeDocument/2006/relationships/hyperlink" Target="http://images.google.at/imgres?imgurl=http://www.uni-giessen.de/uni/broschuere/geschichte-haupt.gif&amp;imgrefurl=http://www.uni-giessen.de/uni/informationen/geschichte.html&amp;h=1456&amp;w=2311&amp;sz=3310&amp;hl=de&amp;start=4&amp;tbnid=cjwwWv5gYHndfM:&amp;tbnh=95&amp;tbnw=150&amp;prev=/images%3Fq%3DUNIVERSIT%25C3%2584T%26gbv%3D2%26ndsp%3D20%26hl%3Dde%26sa%3DN" TargetMode="External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2.jpeg"/><Relationship Id="rId30" Type="http://schemas.openxmlformats.org/officeDocument/2006/relationships/hyperlink" Target="http://www.gettyimages.com/Search/Search.aspx?contractUrl=1&amp;language=en-US&amp;family=creative&amp;mt=illustration&amp;p=theater&amp;ds=d0.AAABAAd0aGVhdGVyAAIAAABFAwEAgfIAAA..&amp;src=standard" TargetMode="External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1.jpeg"/><Relationship Id="rId34" Type="http://schemas.openxmlformats.org/officeDocument/2006/relationships/header" Target="head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16:00Z</dcterms:created>
  <dc:creator>Administrator</dc:creator>
  <dc:description/>
  <cp:keywords/>
  <dc:language>en-US</dc:language>
  <cp:lastModifiedBy>Zorka</cp:lastModifiedBy>
  <cp:lastPrinted>2008-11-16T19:59:00Z</cp:lastPrinted>
  <dcterms:modified xsi:type="dcterms:W3CDTF">2009-03-22T12:09:00Z</dcterms:modified>
  <cp:revision>10</cp:revision>
  <dc:subject/>
  <dc:title>7</dc:title>
</cp:coreProperties>
</file>