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1974825050"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1045437352"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1769347809"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1315672565"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