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2091984916"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1445602515"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1830601113"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220891444"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