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914309271"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289135528"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512437698"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1437751491"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