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opet bez komentara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0"/>
          <w:szCs w:val="20"/>
          <w:lang w:val="de-AT"/>
        </w:rPr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</w:rPr>
              <w:t xml:space="preserve">16.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U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 xml:space="preserve"> hotelu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Š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a imate u planu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F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utur – buduće vrem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de-AT"/>
        </w:rPr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 w:eastAsia="en-US"/>
        </w:rPr>
      </w:pPr>
      <w:r>
        <w:rPr>
          <w:rFonts w:cs="Arial" w:ascii="Arial" w:hAnsi="Arial"/>
          <w:sz w:val="40"/>
          <w:szCs w:val="40"/>
          <w:u w:val="single"/>
          <w:lang w:val="sr-Latn-C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5080</wp:posOffset>
            </wp:positionH>
            <wp:positionV relativeFrom="paragraph">
              <wp:posOffset>5715</wp:posOffset>
            </wp:positionV>
            <wp:extent cx="2814320" cy="238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2"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ind w:left="702"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ind w:left="702"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ind w:left="702"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ind w:left="702" w:firstLine="708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Poslovno putovanje</w:t>
      </w:r>
      <w:r>
        <w:rPr>
          <w:rFonts w:cs="Arial" w:ascii="Arial" w:hAnsi="Arial"/>
          <w:sz w:val="40"/>
          <w:szCs w:val="40"/>
          <w:lang w:val="sr-Latn-C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Šef:</w:t>
        <w:tab/>
        <w:t xml:space="preserve">Moram da putujem sledeće srede u Milano na sajam. Molim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V</w:t>
      </w:r>
      <w:r>
        <w:rPr>
          <w:rFonts w:cs="Arial" w:ascii="Arial" w:hAnsi="Arial"/>
          <w:sz w:val="28"/>
          <w:szCs w:val="28"/>
          <w:lang w:val="sr-Latn-CS"/>
        </w:rPr>
        <w:t xml:space="preserve">as, organizujte mi put i smeštaj. 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Sekretarica:</w:t>
        <w:tab/>
        <w:t>Naravno. Da li ćete putovati sami?</w:t>
      </w:r>
    </w:p>
    <w:p>
      <w:pPr>
        <w:pStyle w:val="Normal"/>
        <w:ind w:left="2124" w:hanging="2124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Šef:</w:t>
        <w:tab/>
        <w:t>Ne. Gospodin Stanković putuje sa mnom, ali on će ostati samo 2 dana, a ja ću morati da ostanem do subote. Znači, za njega samo jedno, a za mene tri noćenja. Hotel ne mora da bude blizu sajma jer ću ionako morati da iznajmim automobil.</w:t>
      </w:r>
    </w:p>
    <w:p>
      <w:pPr>
        <w:pStyle w:val="Normal"/>
        <w:ind w:left="1410" w:hanging="141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ekretarica:</w:t>
        <w:tab/>
        <w:t>U redu. Odmah ću nazvati aerodrom i rezervisati avionsku kartu.</w:t>
      </w:r>
    </w:p>
    <w:p>
      <w:pPr>
        <w:pStyle w:val="Normal"/>
        <w:ind w:left="2124" w:hanging="2124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Šef:</w:t>
        <w:tab/>
        <w:t xml:space="preserve">Nazovite i gospodina Bertonija i potvrdite mu sastanak u četvrtak. Ja ću doći kod njega u kancelariju u 11 sati. Molim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V</w:t>
      </w:r>
      <w:r>
        <w:rPr>
          <w:rFonts w:cs="Arial" w:ascii="Arial" w:hAnsi="Arial"/>
          <w:sz w:val="28"/>
          <w:szCs w:val="28"/>
          <w:lang w:val="sr-Latn-CS"/>
        </w:rPr>
        <w:t>as, proverite i kakvo će biti vreme sledeće nedelje.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Sekretarica:</w:t>
        <w:tab/>
        <w:t>U redu. Da li je to sve?</w:t>
      </w:r>
    </w:p>
    <w:p>
      <w:pPr>
        <w:pStyle w:val="Normal"/>
        <w:ind w:left="2124" w:hanging="2124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Šef:</w:t>
        <w:tab/>
        <w:t xml:space="preserve">Pošto u petak neću biti tu, molim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V</w:t>
      </w:r>
      <w:r>
        <w:rPr>
          <w:rFonts w:cs="Arial" w:ascii="Arial" w:hAnsi="Arial"/>
          <w:sz w:val="28"/>
          <w:szCs w:val="28"/>
          <w:lang w:val="sr-Latn-CS"/>
        </w:rPr>
        <w:t xml:space="preserve">as otkažite sastanak sa gospodinom Antićem, a ja ću ga nazvati kada se vratim. 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sr-Latn-CS" w:eastAsia="en-US"/>
        </w:rPr>
      </w:pPr>
      <w:r>
        <w:rPr>
          <w:rFonts w:cs="Arial" w:ascii="Arial" w:hAnsi="Arial"/>
          <w:sz w:val="40"/>
          <w:szCs w:val="40"/>
          <w:lang w:val="sr-Latn-C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76875</wp:posOffset>
            </wp:positionH>
            <wp:positionV relativeFrom="paragraph">
              <wp:posOffset>166370</wp:posOffset>
            </wp:positionV>
            <wp:extent cx="1152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Da li ćete ići na skijanje?</w:t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 xml:space="preserve">Ako ste ljubitelj skijanja, preporučićemo vam skijanje u Austriji. Austrija je omiljeno zimovalište svih Austrijanaca, Nemaca i mnogih Srba. Odlične skijaške terene ćete naći u Tirolu, Vorarlbegu i Salzburgu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Skijanje u Sloveniji</w:t>
      </w:r>
      <w:r>
        <w:rPr>
          <w:rFonts w:cs="Arial" w:ascii="Arial" w:hAnsi="Arial"/>
          <w:sz w:val="28"/>
          <w:szCs w:val="28"/>
          <w:lang w:val="it-IT"/>
        </w:rPr>
        <w:t xml:space="preserve"> vrlo je popularno zbog dobro uređenih skijališta, povoljnih cena i dobre ponude smeštaja.</w:t>
      </w:r>
      <w:r>
        <w:rPr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Preko dana ćete uživati u snežnim aktivnostima, a uveče ćete moći da nastavite dobar provod u nekom od mnogobrojnih kafić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shd w:fill="FFFFFF" w:val="clear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Heading1"/>
        <w:shd w:fill="FFFFFF" w:val="clear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Šaljivi IQ test</w:t>
      </w:r>
    </w:p>
    <w:p>
      <w:pPr>
        <w:pStyle w:val="Heading4"/>
        <w:shd w:fill="FFFFFF" w:val="clea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(Zabavni test inteligencije)</w:t>
      </w:r>
    </w:p>
    <w:p>
      <w:pPr>
        <w:pStyle w:val="Heading4"/>
        <w:shd w:fill="FFFFFF" w:val="clea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  <w:lang w:val="en-GB"/>
        </w:rPr>
        <w:t>Pitanj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Ako odete da spavate u 8 sati uveče i navijete sat da zvoni u 9 sati, koliko dugo ćete spavati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Ako imate u kutiji samo jednu šibicu i ulazite u mračnu sobu u kojoj se nalaze: petrolejska lampa i peć na drva, šta ćete prvo upaliti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Neki meseci imaju 30, neki 31 dan. Koliko meseci u godini ima 28 dana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Doktor vam je dao 3 tablete, da pijete jednu na svakih pola sata. Koliko dugo ćete piti tablete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Sanjate da ste u mračnom tunelu. </w:t>
      </w:r>
      <w:r>
        <w:rPr>
          <w:rFonts w:cs="Arial" w:ascii="Arial" w:hAnsi="Arial"/>
          <w:color w:val="000000"/>
          <w:sz w:val="28"/>
          <w:szCs w:val="28"/>
          <w:lang w:val="it-IT"/>
        </w:rPr>
        <w:t>Sa jedne strane dolazi voz a sa druge zmaj. Šta ćete učiniti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Šta će biti posle 2008. godine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Ako bacite beli kamen u Crno more, šta će se dogoditi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Ti si moj sin, a ja nisam tvoja mama. Šta sam ti ja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Drvo jabuke ima 3 grane. Svaka grana ima 3 ploda. Svaki plod ima 3 koštice. Koliko pomorandži ima na drvetu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Odgovori: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1 s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šibic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svi mese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sa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probudićete 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2009. godi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kamen će da pot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a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 xml:space="preserve">ni jedna.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428"/>
        <w:gridCol w:w="847"/>
        <w:gridCol w:w="4425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 xml:space="preserve">FUTUR 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>(buduće vreme)</w:t>
            </w:r>
          </w:p>
        </w:tc>
      </w:tr>
      <w:tr>
        <w:trPr/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JA ĆU</w:t>
            </w:r>
            <w:r>
              <w:rPr>
                <w:rFonts w:cs="Arial" w:ascii="Arial" w:hAnsi="Arial"/>
                <w:iCs/>
                <w:lang w:val="it-IT"/>
              </w:rPr>
              <w:t xml:space="preserve"> </w:t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+ </w:t>
              <w:tab/>
              <w:t>INFINITI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ja ću radit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MI ĆEMO</w:t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+ </w:t>
              <w:tab/>
              <w:t>INFINITI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mi ćemo raditi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TI ĆEŠ</w:t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+ </w:t>
              <w:tab/>
              <w:t>INFINITI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ti ćeš radit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VI ĆETE</w:t>
            </w:r>
            <w:r>
              <w:rPr>
                <w:rFonts w:cs="Arial" w:ascii="Arial" w:hAnsi="Arial"/>
                <w:b/>
                <w:iCs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+ </w:t>
              <w:tab/>
              <w:t>INFINITI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vi ćete raditi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 xml:space="preserve">ON </w:t>
              <w:tab/>
              <w:t>ĆE</w:t>
            </w:r>
            <w:r>
              <w:rPr>
                <w:rFonts w:cs="Arial" w:ascii="Arial" w:hAnsi="Arial"/>
                <w:iCs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+ </w:t>
              <w:tab/>
              <w:t>INFINITIV</w:t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sr-Latn-CS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ONA ĆE</w:t>
            </w:r>
            <w:r>
              <w:rPr>
                <w:rFonts w:cs="Arial" w:ascii="Arial" w:hAnsi="Arial"/>
                <w:b/>
                <w:iCs/>
                <w:color w:val="FF0000"/>
                <w:lang w:val="sr-Latn-CS"/>
              </w:rPr>
              <w:t xml:space="preserve"> </w:t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sr-Latn-CS"/>
              </w:rPr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- // 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ONO ĆE</w:t>
            </w:r>
            <w:r>
              <w:rPr>
                <w:rFonts w:cs="Arial" w:ascii="Arial" w:hAnsi="Arial"/>
                <w:b/>
                <w:iCs/>
                <w:color w:val="FF0000"/>
                <w:lang w:val="sr-Latn-CS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sr-Latn-CS"/>
              </w:rPr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- // 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Latn-CS"/>
              </w:rPr>
              <w:t>on / ona / ono će radit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sr-Latn-CS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 xml:space="preserve">ONI </w:t>
              <w:tab/>
              <w:t xml:space="preserve">ĆE </w:t>
            </w:r>
            <w:r>
              <w:rPr>
                <w:rFonts w:cs="Arial" w:ascii="Arial" w:hAnsi="Arial"/>
                <w:b/>
                <w:iCs/>
                <w:color w:val="FF0000"/>
                <w:lang w:val="sr-Latn-CS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sr-Latn-CS"/>
              </w:rPr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+ </w:t>
              <w:tab/>
              <w:t>INFINITI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sr-Latn-CS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ONE ĆE</w:t>
            </w:r>
            <w:r>
              <w:rPr>
                <w:rFonts w:cs="Arial" w:ascii="Arial" w:hAnsi="Arial"/>
                <w:b/>
                <w:iCs/>
                <w:color w:val="FF0000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- // 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 xml:space="preserve">ONA ĆE </w:t>
            </w:r>
            <w:r>
              <w:rPr>
                <w:rFonts w:cs="Arial" w:ascii="Arial" w:hAnsi="Arial"/>
                <w:b/>
                <w:iCs/>
                <w:color w:val="FF0000"/>
                <w:lang w:val="sr-Latn-CS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sr-Latn-CS"/>
              </w:rPr>
              <w:tab/>
              <w:tab/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- // 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Latn-CS"/>
              </w:rPr>
              <w:t>oni / one / ona će raditi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472"/>
        <w:gridCol w:w="889"/>
        <w:gridCol w:w="4410"/>
      </w:tblGrid>
      <w:tr>
        <w:trPr/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FUTUR  (HTETI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  <w:lang w:val="sr-Latn-CS"/>
              </w:rPr>
              <w:t>Odrični oblik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 xml:space="preserve"> negacija</w:t>
            </w:r>
          </w:p>
        </w:tc>
      </w:tr>
      <w:tr>
        <w:trPr/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  <w:tab w:val="left" w:pos="1637" w:leader="none"/>
                <w:tab w:val="left" w:pos="2897" w:leader="none"/>
                <w:tab w:val="left" w:pos="3347" w:leader="none"/>
              </w:tabs>
              <w:spacing w:before="120" w:after="120"/>
              <w:rPr/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ja</w:t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neću</w:t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ab/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  <w:lang w:val="sr-Latn-CS"/>
              </w:rPr>
              <w:t>+ infinitiv</w:t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sr-Latn-CS"/>
              </w:rPr>
              <w:tab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6" w:leader="none"/>
                <w:tab w:val="left" w:pos="1676" w:leader="none"/>
                <w:tab w:val="left" w:pos="2936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mi </w:t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nećemo</w:t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ab/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  <w:lang w:val="sr-Latn-CS"/>
              </w:rPr>
              <w:t>+ infinitiv</w:t>
            </w:r>
          </w:p>
        </w:tc>
      </w:tr>
      <w:tr>
        <w:trPr>
          <w:trHeight w:val="510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7" w:leader="none"/>
                <w:tab w:val="left" w:pos="2897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ti</w:t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nećeš</w:t>
              <w:tab/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  <w:lang w:val="sr-Latn-CS"/>
              </w:rPr>
              <w:t>+ infinitiv</w:t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6" w:leader="none"/>
                <w:tab w:val="left" w:pos="2936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vi </w:t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nećete</w:t>
              <w:tab/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  <w:lang w:val="sr-Latn-CS"/>
              </w:rPr>
              <w:t>+ infinitiv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on/ ona/ ono </w:t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neće</w:t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ab/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  <w:lang w:val="sr-Latn-CS"/>
              </w:rPr>
              <w:t>+ infinitiv</w:t>
            </w: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sr-Latn-CS"/>
              </w:rPr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bil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ono je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bil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1" w:leader="none"/>
                <w:tab w:val="left" w:pos="1676" w:leader="none"/>
                <w:tab w:val="left" w:pos="2936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sr-Latn-CS"/>
              </w:rPr>
              <w:t>oni/ one/ ona</w:t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sr-Latn-CS"/>
              </w:rPr>
              <w:t>neće</w:t>
              <w:tab/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  <w:lang w:val="sr-Latn-CS"/>
              </w:rPr>
              <w:t>+ infinitiv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pecifičnost nastaje u inverziji, gde glagoli čiji infinitiv završava na –ti, gube infinitivni nastavak i spajaju u pisanju sa kratkim nenaglašenim oblikom glagola „HTETI“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Glagoli čiji infinitiv završavaju na –ći, se ne spajaju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8"/>
        <w:gridCol w:w="567"/>
        <w:gridCol w:w="2088"/>
        <w:gridCol w:w="567"/>
        <w:gridCol w:w="2088"/>
        <w:gridCol w:w="567"/>
        <w:gridCol w:w="2088"/>
      </w:tblGrid>
      <w:tr>
        <w:trPr/>
        <w:tc>
          <w:tcPr>
            <w:tcW w:w="5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 xml:space="preserve">Primjer: </w:t>
            </w:r>
            <w:r>
              <w:rPr>
                <w:rFonts w:cs="Arial" w:ascii="Arial" w:hAnsi="Arial"/>
                <w:b/>
                <w:lang w:val="sr-Latn-CS"/>
              </w:rPr>
              <w:t>RADI</w:t>
            </w:r>
            <w:r>
              <w:rPr>
                <w:rFonts w:cs="Arial" w:ascii="Arial" w:hAnsi="Arial"/>
                <w:b/>
                <w:color w:val="FF0000"/>
                <w:lang w:val="sr-Latn-CS"/>
              </w:rPr>
              <w:t>T(I)</w:t>
            </w:r>
          </w:p>
        </w:tc>
        <w:tc>
          <w:tcPr>
            <w:tcW w:w="5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 xml:space="preserve">Primjer: </w:t>
            </w:r>
            <w:r>
              <w:rPr>
                <w:rFonts w:cs="Arial" w:ascii="Arial" w:hAnsi="Arial"/>
                <w:b/>
                <w:lang w:val="sr-Latn-CS"/>
              </w:rPr>
              <w:t>I</w:t>
            </w:r>
            <w:r>
              <w:rPr>
                <w:rFonts w:cs="Arial" w:ascii="Arial" w:hAnsi="Arial"/>
                <w:b/>
                <w:color w:val="FF0000"/>
                <w:lang w:val="sr-Latn-CS"/>
              </w:rPr>
              <w:t>ĆI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g. (jednina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l. (množina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g. (jednina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l. (množin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radi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radiće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ći 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ći ćem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radiće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radić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ći će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ći će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radić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radić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ći ć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ći će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Napišite sledeće rečenice u budućem vremenu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Gledam televiziju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i slušaš radio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Mama kuva večeru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ni piju čaj za doručak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Ana ne ide u bioskop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čimo maraton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e jedemo meso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On ne ide na posao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učam u restoranu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ni dolaze u utorak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etar kupuje nov auto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Ne mogu da spavam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emate novca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nja ulazi u pubertet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Venačavamo se u maju.</w:t>
        <w:tab/>
        <w:t>_________________________________________________.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Napišite sledeći tekst u budućem vremenu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Ja sam kod kuće u nedelju. Ujutru idem da trčim. Posle toga čitam novine i gledam televiziju. Ručam kod kuće. Uveče imamo goste. Dolaze nam prijatelji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ospodin Matić je napravio plan za sledeću nedelju. Ispričajte šta će da radi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>(u)</w:t>
        <w:tab/>
        <w:t>ponedeljak</w:t>
        <w:tab/>
        <w:tab/>
        <w:t>-</w:t>
        <w:tab/>
        <w:t>sastanak u kancelariji, učiti italijansk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 xml:space="preserve">(u) </w:t>
        <w:tab/>
        <w:t>utorak</w:t>
        <w:tab/>
        <w:tab/>
        <w:tab/>
        <w:t>-</w:t>
        <w:tab/>
        <w:t>poslovni ručak sa partnerima iz Italij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>(u)</w:t>
        <w:tab/>
        <w:t>sreda</w:t>
        <w:tab/>
        <w:tab/>
        <w:tab/>
        <w:t>-</w:t>
        <w:tab/>
        <w:t>put u Milano, ići na sajam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u)</w:t>
        <w:tab/>
        <w:t>četvrtak</w:t>
        <w:tab/>
        <w:tab/>
        <w:t>-</w:t>
        <w:tab/>
        <w:t>sastanak sa gospodinom Bertonijem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u)</w:t>
        <w:tab/>
        <w:t>petak</w:t>
        <w:tab/>
        <w:tab/>
        <w:tab/>
        <w:t>-</w:t>
        <w:tab/>
        <w:t>potpisati ugovor sa partnerima iz Italij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u)</w:t>
        <w:tab/>
        <w:t>subota</w:t>
        <w:tab/>
        <w:tab/>
        <w:t>-</w:t>
        <w:tab/>
        <w:t>razgledati grad, kupovati, vratiti se kuć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(u) </w:t>
        <w:tab/>
        <w:t>nedelja</w:t>
        <w:tab/>
        <w:tab/>
        <w:t>-</w:t>
        <w:tab/>
        <w:t>napisati izveštaj, odmarati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1980" w:leader="none"/>
          <w:tab w:val="left" w:pos="2520" w:leader="none"/>
        </w:tabs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/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1980" w:leader="none"/>
          <w:tab w:val="left" w:pos="2520" w:leader="none"/>
        </w:tabs>
        <w:spacing w:before="120" w:after="12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zbaci uljeza (šta ne pripada grupi?)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a. sl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b. tig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. leopar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mačk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frižid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mikrotalasna pe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tu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miks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din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do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do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eu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a. ok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b. n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. u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tomak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fotel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kreve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tros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stolic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ten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fudb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rukom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atletik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l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vo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kiš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veta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paradaj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kromp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papr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kruška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uv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ponek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slad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nika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a. papr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b. kruš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c. jabu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d. jagod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bliž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dal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tež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ve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av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automob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kam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autobu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kuv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zu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barm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tri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maj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baj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uj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estr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mi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moni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diske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tastatur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tep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s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pol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vrt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bicik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kam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ro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bicik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automob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autobu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a. niči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b. neči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. sva</w:t>
            </w:r>
            <w:r>
              <w:rPr>
                <w:rFonts w:cs="Arial" w:ascii="Arial" w:hAnsi="Arial"/>
                <w:color w:val="231F20"/>
                <w:sz w:val="28"/>
                <w:szCs w:val="28"/>
                <w:lang w:val="sr-Latn-CS"/>
              </w:rPr>
              <w:t>či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nigd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lim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grejpfr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anan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pomorandža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lamp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panta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halj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odel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piv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so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vi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rakij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hip-ho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klasič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zabav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hula-ho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čaš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šolj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tanj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flaša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nastavn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učen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profes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učitelj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 xml:space="preserve">a. mašina za veš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 xml:space="preserve">b. </w:t>
            </w:r>
            <w:r>
              <w:rPr>
                <w:rFonts w:cs="Arial" w:ascii="Arial" w:hAnsi="Arial"/>
                <w:b/>
                <w:color w:val="231F20"/>
                <w:sz w:val="22"/>
                <w:szCs w:val="22"/>
                <w:lang w:val="it-IT"/>
              </w:rPr>
              <w:t>mašina za sudo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peg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 xml:space="preserve">d. </w:t>
            </w:r>
            <w:r>
              <w:rPr>
                <w:rFonts w:cs="Arial" w:ascii="Arial" w:hAnsi="Arial"/>
                <w:b/>
                <w:color w:val="231F20"/>
                <w:lang w:val="it-IT"/>
              </w:rPr>
              <w:t>mašina za šivenj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debe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mrša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glu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d. nizak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šeć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isto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ju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zapad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doruč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ruč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šnic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večer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a. m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b. re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en-GB"/>
              </w:rPr>
              <w:t>c. plan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jeze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pevač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glum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maneken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udij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demokr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dikta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liber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ocijalista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friz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pek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me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vina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kru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kvadr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okrug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trouga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knji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paso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magaz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reklam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a. pomfr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b. či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. p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kikiriki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kof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taš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sak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torb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fil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predsta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televizi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radi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Iv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Dan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Mark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Goran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Iv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Dark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Mari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Goran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telef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megaf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gramof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mikrofo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pljeskav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ćevapčić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kup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gulaš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a. uć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b. izać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c. ić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sedet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a. pis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b. e-mai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it-IT"/>
              </w:rPr>
              <w:t>c. izvešta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d. magazin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Završite rečenice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color w:val="231F20"/>
        </w:rPr>
        <w:t>Prvo što uradim kad ustanem je …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ajviše se bojim…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Kad zvoni telefon…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Kad sam mnogo gladan / na…</w:t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Kad se uveče vratim kući,  ja prvo…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Poslednje što uradim pre nego </w:t>
      </w:r>
      <w:r>
        <w:rPr>
          <w:rFonts w:cs="Arial" w:ascii="Arial" w:hAnsi="Arial"/>
          <w:color w:val="231F20"/>
          <w:lang w:val="sr-Latn-CS"/>
        </w:rPr>
        <w:t xml:space="preserve">što </w:t>
      </w:r>
      <w:r>
        <w:rPr>
          <w:rFonts w:cs="Arial" w:ascii="Arial" w:hAnsi="Arial"/>
          <w:color w:val="231F20"/>
        </w:rPr>
        <w:t>odem da spavam je …</w:t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Kad  je neko na mene ljut…</w:t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autoSpaceDE w:val="false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Kad previše popijem obično…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spacing w:before="240" w:after="2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Volim da slušam muziku kada…</w:t>
      </w:r>
    </w:p>
    <w:p>
      <w:pPr>
        <w:pStyle w:val="Normal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>Oblačim odelo kada…</w:t>
      </w:r>
    </w:p>
    <w:p>
      <w:pPr>
        <w:pStyle w:val="Normal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______.</w:t>
      </w:r>
    </w:p>
    <w:p>
      <w:pPr>
        <w:pStyle w:val="Normal"/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e volim da radim _______________________________, zato što… ______________</w:t>
      </w:r>
    </w:p>
    <w:p>
      <w:pPr>
        <w:pStyle w:val="Normal"/>
        <w:spacing w:before="240" w:after="24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>Volim da čitam novine, zato što…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Kompjuter koristim za…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Kada sam jako umoran, ja…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231F20"/>
        </w:rPr>
        <w:t>___________________________________________________________________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Pom</w:t>
      </w:r>
      <w:r>
        <w:rPr>
          <w:rFonts w:cs="Arial" w:ascii="Arial" w:hAnsi="Arial"/>
          <w:color w:val="FF9900"/>
          <w:lang w:val="sr-Latn-CS"/>
        </w:rPr>
        <w:t>j</w:t>
      </w:r>
      <w:r>
        <w:rPr>
          <w:rFonts w:cs="Arial" w:ascii="Arial" w:hAnsi="Arial"/>
          <w:lang w:val="sr-Latn-CS"/>
        </w:rPr>
        <w:t>ešana pitanja i odgovori:</w:t>
      </w:r>
    </w:p>
    <w:p>
      <w:pPr>
        <w:pStyle w:val="Normal"/>
        <w:ind w:left="90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07"/>
        <w:gridCol w:w="5341"/>
      </w:tblGrid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sr-Latn-CS"/>
              </w:rPr>
              <w:t xml:space="preserve">1. </w:t>
            </w:r>
            <w:r>
              <w:rPr>
                <w:rFonts w:cs="Arial" w:ascii="Arial" w:hAnsi="Arial"/>
                <w:color w:val="231F20"/>
                <w:lang w:val="sr-Latn-CS"/>
              </w:rPr>
              <w:t>Kako Englezi u žargonu zovu policajc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sr-Latn-CS"/>
              </w:rPr>
            </w:pPr>
            <w:r>
              <w:rPr>
                <w:rFonts w:cs="Arial" w:ascii="Arial" w:hAnsi="Arial"/>
                <w:color w:val="231F20"/>
                <w:lang w:val="sr-Latn-C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itagor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. </w:t>
            </w:r>
            <w:r>
              <w:rPr>
                <w:rFonts w:cs="Arial" w:ascii="Arial" w:hAnsi="Arial"/>
                <w:color w:val="231F20"/>
              </w:rPr>
              <w:t>Šta je ostalo zatvoreno u Pandorinoj kutij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Mrtvo mor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. </w:t>
            </w:r>
            <w:r>
              <w:rPr>
                <w:rFonts w:cs="Arial" w:ascii="Arial" w:hAnsi="Arial"/>
                <w:color w:val="231F20"/>
              </w:rPr>
              <w:t xml:space="preserve">Kako se zvao brod </w:t>
            </w:r>
            <w:r>
              <w:rPr>
                <w:rFonts w:cs="Arial" w:ascii="Arial" w:hAnsi="Arial"/>
                <w:color w:val="0000FF"/>
              </w:rPr>
              <w:t>Kristofora</w:t>
            </w:r>
            <w:r>
              <w:rPr>
                <w:rFonts w:cs="Arial" w:ascii="Arial" w:hAnsi="Arial"/>
                <w:color w:val="231F20"/>
              </w:rPr>
              <w:t xml:space="preserve"> Kolumb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Bobi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4. </w:t>
            </w:r>
            <w:r>
              <w:rPr>
                <w:rFonts w:cs="Arial" w:ascii="Arial" w:hAnsi="Arial"/>
                <w:color w:val="231F20"/>
              </w:rPr>
              <w:t>Koji kompozitor je bio gluv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</w:rPr>
              <w:t>Luj XIV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5. </w:t>
            </w:r>
            <w:r>
              <w:rPr>
                <w:rFonts w:cs="Arial" w:ascii="Arial" w:hAnsi="Arial"/>
                <w:color w:val="231F20"/>
              </w:rPr>
              <w:t>Ko je ubijen 22. novembra 1963. u Dalas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Džon Kenedi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6. </w:t>
            </w:r>
            <w:r>
              <w:rPr>
                <w:rFonts w:cs="Arial" w:ascii="Arial" w:hAnsi="Arial"/>
                <w:color w:val="231F20"/>
                <w:lang w:val="en-GB"/>
              </w:rPr>
              <w:t>“NBA” je skraćenica od…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lang w:val="it-IT"/>
              </w:rPr>
              <w:t>Šezdesetčetiri polja i tridesetdve figur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7. </w:t>
            </w:r>
            <w:r>
              <w:rPr>
                <w:rFonts w:cs="Arial" w:ascii="Arial" w:hAnsi="Arial"/>
                <w:color w:val="231F20"/>
              </w:rPr>
              <w:t>Ko je bio “otac” matematike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Da, 18. februara 1979. godin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8. </w:t>
            </w:r>
            <w:r>
              <w:rPr>
                <w:rFonts w:cs="Arial" w:ascii="Arial" w:hAnsi="Arial"/>
                <w:color w:val="231F20"/>
              </w:rPr>
              <w:t>Koje je more najslanije na svet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Da, sin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9. </w:t>
            </w:r>
            <w:r>
              <w:rPr>
                <w:rFonts w:cs="Arial" w:ascii="Arial" w:hAnsi="Arial"/>
                <w:color w:val="231F20"/>
              </w:rPr>
              <w:t>Ko je najpoznatiji proizvođač karata za igr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spod nula stepeni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0. </w:t>
            </w:r>
            <w:r>
              <w:rPr>
                <w:rFonts w:cs="Arial" w:ascii="Arial" w:hAnsi="Arial"/>
                <w:color w:val="231F20"/>
              </w:rPr>
              <w:t>Koji vladar je bio poznat kao „Kralj sunca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ošta, telegraf, telefo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11. </w:t>
            </w:r>
            <w:r>
              <w:rPr>
                <w:rFonts w:cs="Arial" w:ascii="Arial" w:hAnsi="Arial"/>
                <w:color w:val="231F20"/>
                <w:lang w:val="en-GB"/>
              </w:rPr>
              <w:t>Šta je to - “Lufthansa”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 Amsterdamu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2. </w:t>
            </w:r>
            <w:r>
              <w:rPr>
                <w:rFonts w:cs="Arial" w:ascii="Arial" w:hAnsi="Arial"/>
                <w:color w:val="231F20"/>
                <w:lang w:val="it-IT"/>
              </w:rPr>
              <w:t>Kako je bilo pravo ime Merilin Monro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lang w:val="en-GB"/>
              </w:rPr>
              <w:t xml:space="preserve">Najčešći je zvezda 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3. </w:t>
            </w:r>
            <w:r>
              <w:rPr>
                <w:rFonts w:cs="Arial" w:ascii="Arial" w:hAnsi="Arial"/>
                <w:color w:val="231F20"/>
              </w:rPr>
              <w:t>Ko je napravio “Statuu Slobode” u Njujork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Gustav Ajfel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4. </w:t>
            </w:r>
            <w:r>
              <w:rPr>
                <w:rFonts w:cs="Arial" w:ascii="Arial" w:hAnsi="Arial"/>
                <w:color w:val="231F20"/>
              </w:rPr>
              <w:t>Koliko žica ima akustična gitar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Gustav Ajfel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5. </w:t>
            </w:r>
            <w:r>
              <w:rPr>
                <w:rFonts w:cs="Arial" w:ascii="Arial" w:hAnsi="Arial"/>
                <w:color w:val="231F20"/>
                <w:lang w:val="it-IT"/>
              </w:rPr>
              <w:t>Koliko ima polja i figura na šahovskoj tabl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ad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6. </w:t>
            </w:r>
            <w:r>
              <w:rPr>
                <w:rFonts w:cs="Arial" w:ascii="Arial" w:hAnsi="Arial"/>
                <w:color w:val="231F20"/>
              </w:rPr>
              <w:t>Koje brojeve koristi binarni sistem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ajveće je Jupiter, a najmanja Merkur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17. </w:t>
            </w:r>
            <w:r>
              <w:rPr>
                <w:rFonts w:cs="Arial" w:ascii="Arial" w:hAnsi="Arial"/>
                <w:color w:val="231F20"/>
                <w:lang w:val="en-GB"/>
              </w:rPr>
              <w:t>Kako se ranije zvao Muhamed Al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udvig Van Betove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8. </w:t>
            </w:r>
            <w:r>
              <w:rPr>
                <w:rFonts w:cs="Arial" w:ascii="Arial" w:hAnsi="Arial"/>
                <w:color w:val="231F20"/>
                <w:lang w:val="it-IT"/>
              </w:rPr>
              <w:t>Da li je u Sahari ikada pao sneg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ondonske prostitutk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9. </w:t>
            </w:r>
            <w:r>
              <w:rPr>
                <w:rFonts w:cs="Arial" w:ascii="Arial" w:hAnsi="Arial"/>
                <w:color w:val="231F20"/>
                <w:lang w:val="it-IT"/>
              </w:rPr>
              <w:t>Šta je najčešći simbol na zastavam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highlight w:val="red"/>
                <w:lang w:val="it-IT"/>
              </w:rPr>
            </w:pPr>
            <w:r>
              <w:rPr>
                <w:rFonts w:cs="Arial" w:ascii="Arial" w:hAnsi="Arial"/>
                <w:color w:val="231F20"/>
                <w:highlight w:val="red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edeset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0. </w:t>
            </w:r>
            <w:r>
              <w:rPr>
                <w:rFonts w:cs="Arial" w:ascii="Arial" w:hAnsi="Arial"/>
                <w:color w:val="231F20"/>
              </w:rPr>
              <w:t>Koja je najduža reka u južnoj Americ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orma Dži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1. </w:t>
            </w:r>
            <w:r>
              <w:rPr>
                <w:rFonts w:cs="Arial" w:ascii="Arial" w:hAnsi="Arial"/>
                <w:color w:val="231F20"/>
                <w:lang w:val="it-IT"/>
              </w:rPr>
              <w:t>Da li su Kleopatra i Cezar imali dece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Teksas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2. </w:t>
            </w:r>
            <w:r>
              <w:rPr>
                <w:rFonts w:cs="Arial" w:ascii="Arial" w:hAnsi="Arial"/>
                <w:color w:val="231F20"/>
                <w:lang w:val="it-IT"/>
              </w:rPr>
              <w:t>Kako se zvala prva klonirana životinj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ubitak kontrole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3. </w:t>
            </w:r>
            <w:r>
              <w:rPr>
                <w:rFonts w:cs="Arial" w:ascii="Arial" w:hAnsi="Arial"/>
                <w:color w:val="231F20"/>
                <w:lang w:val="it-IT"/>
              </w:rPr>
              <w:t>Na koliko stepeni se voda menja u led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ational basket associatio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4. </w:t>
            </w:r>
            <w:r>
              <w:rPr>
                <w:rFonts w:cs="Arial" w:ascii="Arial" w:hAnsi="Arial"/>
                <w:color w:val="231F20"/>
              </w:rPr>
              <w:t>„PTT“ je skraćenica za…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Šest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5. </w:t>
            </w:r>
            <w:r>
              <w:rPr>
                <w:rFonts w:cs="Arial" w:ascii="Arial" w:hAnsi="Arial"/>
                <w:color w:val="231F20"/>
              </w:rPr>
              <w:t>U kom gradu se krila Ana Frank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  <w:t>100 godina. Rat između Engleske i Francusk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6. </w:t>
            </w:r>
            <w:r>
              <w:rPr>
                <w:rFonts w:cs="Arial" w:ascii="Arial" w:hAnsi="Arial"/>
                <w:color w:val="231F20"/>
              </w:rPr>
              <w:t>Koje godine je Hitler došao na vlast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„</w:t>
            </w:r>
            <w:r>
              <w:rPr>
                <w:rFonts w:cs="Arial" w:ascii="Arial" w:hAnsi="Arial"/>
                <w:color w:val="231F20"/>
              </w:rPr>
              <w:t>Santa Marija“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27. </w:t>
            </w:r>
            <w:r>
              <w:rPr>
                <w:rFonts w:cs="Arial" w:ascii="Arial" w:hAnsi="Arial"/>
                <w:color w:val="231F20"/>
                <w:lang w:val="en-GB"/>
              </w:rPr>
              <w:t>Koje godine je održan rok festival „Vudstok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1969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28. </w:t>
            </w:r>
            <w:r>
              <w:rPr>
                <w:rFonts w:cs="Arial" w:ascii="Arial" w:hAnsi="Arial"/>
                <w:color w:val="231F20"/>
                <w:lang w:val="en-GB"/>
              </w:rPr>
              <w:t>Koja je najveća a koja najmanja planet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1933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29. </w:t>
            </w:r>
            <w:r>
              <w:rPr>
                <w:rFonts w:cs="Arial" w:ascii="Arial" w:hAnsi="Arial"/>
                <w:color w:val="231F20"/>
                <w:lang w:val="en-GB"/>
              </w:rPr>
              <w:t>Koliko je trajao najduži rat u istorij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iatnik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0. </w:t>
            </w:r>
            <w:r>
              <w:rPr>
                <w:rFonts w:cs="Arial" w:ascii="Arial" w:hAnsi="Arial"/>
                <w:color w:val="231F20"/>
                <w:lang w:val="it-IT"/>
              </w:rPr>
              <w:t>Šta znači termin „žuta minuta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Kasijus Klej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1. </w:t>
            </w:r>
            <w:r>
              <w:rPr>
                <w:rFonts w:cs="Arial" w:ascii="Arial" w:hAnsi="Arial"/>
                <w:color w:val="231F20"/>
                <w:lang w:val="it-IT"/>
              </w:rPr>
              <w:t>Koja američka država ima simbol - žutu ruž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ula i jedan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2. </w:t>
            </w:r>
            <w:r>
              <w:rPr>
                <w:rFonts w:cs="Arial" w:ascii="Arial" w:hAnsi="Arial"/>
                <w:color w:val="231F20"/>
                <w:lang w:val="it-IT"/>
              </w:rPr>
              <w:t>Koliko zvezdica ima američka zastav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</w:rPr>
              <w:t>Nemačka avio kompanija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3. </w:t>
            </w:r>
            <w:r>
              <w:rPr>
                <w:rFonts w:cs="Arial" w:ascii="Arial" w:hAnsi="Arial"/>
                <w:color w:val="231F20"/>
              </w:rPr>
              <w:t>Koga je ubijao Džek Trbosek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highlight w:val="red"/>
              </w:rPr>
            </w:pPr>
            <w:r>
              <w:rPr>
                <w:rFonts w:cs="Arial" w:ascii="Arial" w:hAnsi="Arial"/>
                <w:color w:val="231F20"/>
                <w:highlight w:val="red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Doli (ovca)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4. </w:t>
            </w:r>
            <w:r>
              <w:rPr>
                <w:rFonts w:cs="Arial" w:ascii="Arial" w:hAnsi="Arial"/>
                <w:color w:val="231F20"/>
              </w:rPr>
              <w:t>Ko je napravio „Ajfelov toranj“ u Pariz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mazon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headerReference w:type="first" r:id="rId5"/>
      <w:type w:val="nextPage"/>
      <w:pgSz w:w="11906" w:h="16838"/>
      <w:pgMar w:left="737" w:right="737" w:gutter="0" w:header="709" w:top="765" w:footer="0" w:bottom="567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0" w:hanging="360"/>
      </w:pPr>
      <w:rPr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95" w:before="300" w:after="75"/>
      <w:jc w:val="center"/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 w:before="0" w:after="300"/>
      <w:jc w:val="center"/>
      <w:outlineLvl w:val="3"/>
    </w:pPr>
    <w:rPr>
      <w:rFonts w:ascii="Arial" w:hAnsi="Arial" w:cs="Arial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44:00Z</dcterms:created>
  <dc:creator>Administrator</dc:creator>
  <dc:description/>
  <cp:keywords/>
  <dc:language>en-US</dc:language>
  <cp:lastModifiedBy>Zorka</cp:lastModifiedBy>
  <cp:lastPrinted>2008-11-16T20:39:00Z</cp:lastPrinted>
  <dcterms:modified xsi:type="dcterms:W3CDTF">2009-03-28T20:53:00Z</dcterms:modified>
  <cp:revision>6</cp:revision>
  <dc:subject/>
  <dc:title>18</dc:title>
</cp:coreProperties>
</file>