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da li se kaže pravilno „prebi ga“ ili „prebij ga“? po gramatičkom pravilu bi trebalo biti „prebi“, ali sam skoro sigurna da ljudi to izgovaraju sa „j“?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U PRAVU SI, TAKO JE I: PIJ, BIJ, UBIJ, PREBIJ, UPIJ, POPIJ... 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color w:val="FF00FF"/>
          <w:sz w:val="20"/>
          <w:szCs w:val="20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</w:rPr>
              <w:t xml:space="preserve">24.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ričamo o knjigam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Osnovni tip pasivnih rečenica</w:t>
              <w:tab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siv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de-AT"/>
        </w:rPr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4"/>
          <w:pgNumType w:start="14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  <w:u w:val="single"/>
          <w:lang w:val="it-IT"/>
        </w:rPr>
      </w:pPr>
      <w:r>
        <w:rPr>
          <w:lang w:val="de-AT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  <w:u w:val="single"/>
          <w:lang w:val="it-IT"/>
        </w:rPr>
      </w:pPr>
      <w:r>
        <w:rPr>
          <w:rStyle w:val="StrongEmphasis"/>
          <w:rFonts w:cs="Arial" w:ascii="Arial" w:hAnsi="Arial"/>
          <w:b w:val="false"/>
          <w:sz w:val="40"/>
          <w:szCs w:val="40"/>
          <w:u w:val="single"/>
          <w:lang w:val="it-IT"/>
        </w:rPr>
        <w:t>Da Vinčijev kod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  <w:u w:val="single"/>
          <w:lang w:val="it-IT"/>
        </w:rPr>
      </w:pPr>
      <w:r>
        <w:rPr/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Da Vinčijev kod</w:t>
      </w:r>
      <w:r>
        <w:rPr>
          <w:rFonts w:cs="Arial" w:ascii="Arial" w:hAnsi="Arial"/>
          <w:sz w:val="28"/>
          <w:szCs w:val="28"/>
          <w:lang w:val="it-IT"/>
        </w:rPr>
        <w:t xml:space="preserve"> je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it-IT"/>
          </w:rPr>
          <w:t>knjiga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 objavljena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it-IT"/>
          </w:rPr>
          <w:t>2003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. godine čiji je autor </w:t>
      </w:r>
      <w:hyperlink r:id="rId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it-IT"/>
          </w:rPr>
          <w:t>Dan Brown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. Ova knjiga je postala svetski best-seller broj jedan i najprodavanija je knjiga posle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it-IT"/>
          </w:rPr>
          <w:t>Biblije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. </w:t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Tema ove knjige je digla svet na noge i osuđena je od strane </w:t>
      </w: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it-IT"/>
          </w:rPr>
          <w:t>Vatikana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, jer je njome bačeno novo svetlo na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it-IT"/>
          </w:rPr>
          <w:t>katoličku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 crkvu i otkrivene su mnoge vešto skrivane tajne. Iako je većina podataka iz knjige pretpostavka i autorovo mišljenje, ova knjiga obiluje i mnogim stvarnim detaljima. Sa jedne strane, to je vrlo dobro napisan roman, ali sa druge strane, teško je zamisliti knjigu kojom bi istorijske činjenice više bile iskrivljene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Knjiga je 2005. proglašena knjigom godine na dodeli britanskih književnih nagrada u Londonu. Među dobitnicima britanskih nagrada za književnost u proteklim je godinama bio i bivši američki predsednik Bill Klinton, čiji su memoari "Moj život" proglašeni biografijom godine. 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cs="Arial"/>
          <w:bCs w:val="false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 xml:space="preserve">U međuvremenu je snimljen i film. </w:t>
      </w:r>
      <w:r>
        <w:rPr>
          <w:rFonts w:cs="Arial" w:ascii="Arial" w:hAnsi="Arial"/>
          <w:color w:val="000000"/>
          <w:sz w:val="28"/>
          <w:szCs w:val="28"/>
          <w:lang w:val="it-IT"/>
        </w:rPr>
        <w:t>K</w:t>
      </w:r>
      <w:r>
        <w:rPr>
          <w:rStyle w:val="Emphasis"/>
          <w:rFonts w:cs="Arial" w:ascii="Arial" w:hAnsi="Arial"/>
          <w:b w:val="false"/>
          <w:color w:val="000000"/>
          <w:sz w:val="28"/>
          <w:szCs w:val="28"/>
          <w:lang w:val="it-IT"/>
        </w:rPr>
        <w:t>njiga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je do danas prevedena na 43 jezika, a </w:t>
      </w:r>
      <w:r>
        <w:rPr>
          <w:rStyle w:val="Emphasis"/>
          <w:rFonts w:cs="Arial" w:ascii="Arial" w:hAnsi="Arial"/>
          <w:b w:val="false"/>
          <w:color w:val="000000"/>
          <w:sz w:val="28"/>
          <w:szCs w:val="28"/>
          <w:lang w:val="it-IT"/>
        </w:rPr>
        <w:t>prodata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je u tiražu od 45 miliona.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40"/>
          <w:szCs w:val="40"/>
          <w:u w:val="single"/>
          <w:lang w:val="it-IT"/>
        </w:rPr>
      </w:pPr>
      <w:r>
        <w:rPr/>
        <w:drawing>
          <wp:inline distT="0" distB="0" distL="0" distR="0">
            <wp:extent cx="4457700" cy="32391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>
          <w:rStyle w:val="StrongEmphasis"/>
          <w:rFonts w:cs="Arial" w:ascii="Arial" w:hAnsi="Arial"/>
          <w:b w:val="false"/>
          <w:lang w:val="it-IT"/>
        </w:rPr>
        <w:t xml:space="preserve">Glagolski pridev trpni (pasivni), gradi se od infinitivne osnove prelaznih glagola i nastavaka: </w:t>
      </w:r>
      <w:r>
        <w:rPr>
          <w:rStyle w:val="StrongEmphasis"/>
          <w:rFonts w:cs="Arial" w:ascii="Arial" w:hAnsi="Arial"/>
          <w:i/>
          <w:lang w:val="it-IT"/>
        </w:rPr>
        <w:t>- n</w:t>
      </w:r>
      <w:r>
        <w:rPr>
          <w:rStyle w:val="StrongEmphasis"/>
          <w:rFonts w:cs="Arial" w:ascii="Arial" w:hAnsi="Arial"/>
          <w:b w:val="false"/>
          <w:lang w:val="it-IT"/>
        </w:rPr>
        <w:t xml:space="preserve">, </w:t>
      </w:r>
      <w:r>
        <w:rPr>
          <w:rStyle w:val="StrongEmphasis"/>
          <w:rFonts w:cs="Arial" w:ascii="Arial" w:hAnsi="Arial"/>
          <w:i/>
          <w:lang w:val="it-IT"/>
        </w:rPr>
        <w:t>- en</w:t>
      </w:r>
      <w:r>
        <w:rPr>
          <w:rStyle w:val="StrongEmphasis"/>
          <w:rFonts w:cs="Arial" w:ascii="Arial" w:hAnsi="Arial"/>
          <w:b w:val="false"/>
          <w:lang w:val="it-IT"/>
        </w:rPr>
        <w:t xml:space="preserve"> , </w:t>
      </w:r>
      <w:r>
        <w:rPr>
          <w:rStyle w:val="StrongEmphasis"/>
          <w:rFonts w:cs="Arial" w:ascii="Arial" w:hAnsi="Arial"/>
          <w:i/>
          <w:lang w:val="it-IT"/>
        </w:rPr>
        <w:t xml:space="preserve">- t, </w:t>
      </w:r>
      <w:r>
        <w:rPr>
          <w:rStyle w:val="StrongEmphasis"/>
          <w:rFonts w:cs="Arial" w:ascii="Arial" w:hAnsi="Arial"/>
          <w:b w:val="false"/>
          <w:lang w:val="it-IT"/>
        </w:rPr>
        <w:t xml:space="preserve"> i </w:t>
      </w:r>
      <w:r>
        <w:rPr>
          <w:rStyle w:val="StrongEmphasis"/>
          <w:rFonts w:cs="Arial" w:ascii="Arial" w:hAnsi="Arial"/>
          <w:i/>
          <w:lang w:val="it-IT"/>
        </w:rPr>
        <w:t>– jen</w:t>
      </w:r>
      <w:r>
        <w:rPr>
          <w:rStyle w:val="StrongEmphasis"/>
          <w:rFonts w:cs="Arial" w:ascii="Arial" w:hAnsi="Arial"/>
          <w:b w:val="false"/>
          <w:lang w:val="it-IT"/>
        </w:rPr>
        <w:t>. Ima posebne oblike za sva tri roda u jednini i množini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/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09"/>
        <w:gridCol w:w="1195"/>
        <w:gridCol w:w="3282"/>
        <w:gridCol w:w="265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infiniti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broj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nastav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primer: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TI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jedn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Sg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Roman je napisan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95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Knjiga je napisana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ismo je napisano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množ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Pl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Romani su napisani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Knjige su napisane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PISA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isma su napisana.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32"/>
          <w:szCs w:val="32"/>
          <w:lang w:val="it-IT"/>
        </w:rPr>
      </w:pPr>
      <w:r>
        <w:rPr/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09"/>
        <w:gridCol w:w="1195"/>
        <w:gridCol w:w="3282"/>
        <w:gridCol w:w="265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infiniti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broj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nastav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primer: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ITI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jedn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Sg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</w:t>
            </w: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(i)</w:t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E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aket je naručen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95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</w:t>
            </w: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(i)</w:t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E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Kafa je naručena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</w:t>
            </w: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(i)</w:t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E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iće je naručeno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množ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Pl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</w:t>
            </w: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(i)</w:t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E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aketi su naručeni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</w:t>
            </w: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(i)</w:t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E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Kafe su naručene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NARUČ</w:t>
            </w: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(i)</w:t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E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ića su naručena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  <w:u w:val="single"/>
          <w:lang w:val="it-IT"/>
        </w:rPr>
      </w:pPr>
      <w:r>
        <w:rPr/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09"/>
        <w:gridCol w:w="1195"/>
        <w:gridCol w:w="3282"/>
        <w:gridCol w:w="265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infiniti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broj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nastav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primer: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POPITI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jedn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Sg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POPI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JE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Sok je popijen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95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POPI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JE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Kafa je popijena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 xml:space="preserve">POPI 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JE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ivo je popijeno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množ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Pl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POPI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JE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Sokovi su popijeni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POPI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JE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Kafe su popijene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POPI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JE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Pića su popijena.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Kod nekih glagola sa nastavkom – jen, dolazi do glasovne prom</w:t>
      </w:r>
      <w:r>
        <w:rPr>
          <w:rStyle w:val="StrongEmphasis"/>
          <w:rFonts w:cs="Arial" w:ascii="Arial" w:hAnsi="Arial"/>
          <w:b w:val="false"/>
          <w:i/>
          <w:color w:val="FFCC00"/>
          <w:sz w:val="22"/>
          <w:szCs w:val="22"/>
          <w:lang w:val="it-IT"/>
        </w:rPr>
        <w:t>j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ene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 xml:space="preserve">PLATITI </w:t>
        <w:tab/>
        <w:t xml:space="preserve">– </w:t>
        <w:tab/>
        <w:t xml:space="preserve">plat </w:t>
        <w:tab/>
        <w:t xml:space="preserve">+ jen </w:t>
        <w:tab/>
        <w:tab/>
        <w:t>= PLA</w:t>
      </w:r>
      <w:r>
        <w:rPr>
          <w:rStyle w:val="StrongEmphasis"/>
          <w:rFonts w:cs="Arial" w:ascii="Arial" w:hAnsi="Arial"/>
          <w:i/>
          <w:sz w:val="22"/>
          <w:szCs w:val="22"/>
          <w:u w:val="single"/>
          <w:lang w:val="it-IT"/>
        </w:rPr>
        <w:t>Ć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EN</w:t>
        <w:tab/>
        <w:tab/>
        <w:t xml:space="preserve"> (t + j = ć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 xml:space="preserve">VIDETI </w:t>
        <w:tab/>
        <w:t xml:space="preserve">– </w:t>
        <w:tab/>
        <w:t xml:space="preserve">vid  </w:t>
        <w:tab/>
        <w:t xml:space="preserve">+ jen </w:t>
        <w:tab/>
        <w:tab/>
        <w:t>= VI</w:t>
      </w:r>
      <w:r>
        <w:rPr>
          <w:rStyle w:val="StrongEmphasis"/>
          <w:rFonts w:cs="Arial" w:ascii="Arial" w:hAnsi="Arial"/>
          <w:i/>
          <w:sz w:val="22"/>
          <w:szCs w:val="22"/>
          <w:u w:val="single"/>
        </w:rPr>
        <w:t>Đ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EN</w:t>
        <w:tab/>
        <w:tab/>
        <w:t>(d + j = đ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fr-FR"/>
        </w:rPr>
        <w:t xml:space="preserve">NOSITI </w:t>
        <w:tab/>
        <w:t xml:space="preserve">– </w:t>
        <w:tab/>
        <w:t xml:space="preserve">nos </w:t>
        <w:tab/>
        <w:t xml:space="preserve">+ jen </w:t>
        <w:tab/>
        <w:tab/>
        <w:t>= NO</w:t>
      </w:r>
      <w:r>
        <w:rPr>
          <w:rStyle w:val="StrongEmphasis"/>
          <w:rFonts w:cs="Arial" w:ascii="Arial" w:hAnsi="Arial"/>
          <w:i/>
          <w:sz w:val="22"/>
          <w:szCs w:val="22"/>
          <w:u w:val="single"/>
          <w:lang w:val="fr-FR"/>
        </w:rPr>
        <w:t>Š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fr-FR"/>
        </w:rPr>
        <w:t>EN</w:t>
        <w:tab/>
        <w:tab/>
        <w:t>(s + j = š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fr-FR"/>
        </w:rPr>
        <w:t xml:space="preserve">BACITI </w:t>
        <w:tab/>
        <w:t xml:space="preserve">– </w:t>
        <w:tab/>
        <w:t xml:space="preserve">bac </w:t>
        <w:tab/>
        <w:t xml:space="preserve">+ jen </w:t>
        <w:tab/>
        <w:tab/>
        <w:t>= BA</w:t>
      </w:r>
      <w:r>
        <w:rPr>
          <w:rStyle w:val="StrongEmphasis"/>
          <w:rFonts w:cs="Arial" w:ascii="Arial" w:hAnsi="Arial"/>
          <w:i/>
          <w:sz w:val="22"/>
          <w:szCs w:val="22"/>
          <w:u w:val="single"/>
          <w:lang w:val="fr-FR"/>
        </w:rPr>
        <w:t>Č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fr-FR"/>
        </w:rPr>
        <w:t>EN</w:t>
        <w:tab/>
        <w:tab/>
        <w:t>(c + j = č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 xml:space="preserve">PAZITI </w:t>
        <w:tab/>
        <w:t xml:space="preserve">– </w:t>
        <w:tab/>
        <w:t xml:space="preserve">paz </w:t>
        <w:tab/>
        <w:t xml:space="preserve">+ jen </w:t>
        <w:tab/>
        <w:tab/>
        <w:t>= PA</w:t>
      </w:r>
      <w:r>
        <w:rPr>
          <w:rStyle w:val="StrongEmphasis"/>
          <w:rFonts w:cs="Arial" w:ascii="Arial" w:hAnsi="Arial"/>
          <w:i/>
          <w:sz w:val="22"/>
          <w:szCs w:val="22"/>
          <w:u w:val="single"/>
          <w:lang w:val="it-IT"/>
        </w:rPr>
        <w:t>Ž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EN</w:t>
        <w:tab/>
        <w:tab/>
        <w:t>(z + j = ž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 xml:space="preserve">KUPITI </w:t>
        <w:tab/>
        <w:t xml:space="preserve">– </w:t>
        <w:tab/>
        <w:t xml:space="preserve">kup </w:t>
        <w:tab/>
        <w:t xml:space="preserve">+ jen </w:t>
        <w:tab/>
        <w:tab/>
        <w:t>= KUP</w:t>
      </w:r>
      <w:r>
        <w:rPr>
          <w:rStyle w:val="StrongEmphasis"/>
          <w:rFonts w:cs="Arial" w:ascii="Arial" w:hAnsi="Arial"/>
          <w:i/>
          <w:sz w:val="22"/>
          <w:szCs w:val="22"/>
          <w:u w:val="single"/>
          <w:lang w:val="it-IT"/>
        </w:rPr>
        <w:t>LJ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EN</w:t>
        <w:tab/>
        <w:tab/>
        <w:t>(p + j = lj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ZALJUBITI</w:t>
        <w:tab/>
        <w:t xml:space="preserve"> – </w:t>
        <w:tab/>
        <w:t>zaljub</w:t>
        <w:tab/>
        <w:t xml:space="preserve">+ jen </w:t>
        <w:tab/>
        <w:tab/>
        <w:t>= ZALJUB</w:t>
      </w:r>
      <w:r>
        <w:rPr>
          <w:rStyle w:val="StrongEmphasis"/>
          <w:rFonts w:cs="Arial" w:ascii="Arial" w:hAnsi="Arial"/>
          <w:i/>
          <w:sz w:val="22"/>
          <w:szCs w:val="22"/>
          <w:u w:val="single"/>
          <w:lang w:val="it-IT"/>
        </w:rPr>
        <w:t>LJ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EN</w:t>
        <w:tab/>
        <w:t>(b + j = lj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800100" cy="571500"/>
                <wp:effectExtent l="5715" t="825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97.95pt,56.4pt" stroked="t" o:allowincell="f" style="position:absolute">
                <v:stroke color="#cc00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914400" cy="571500"/>
                <wp:effectExtent l="5080" t="8255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206.95pt,56.4pt" stroked="t" o:allowincell="f" style="position:absolute;flip:x">
                <v:stroke color="#cc00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cs="Arial" w:ascii="Arial" w:hAnsi="Arial"/>
          <w:b w:val="false"/>
          <w:i/>
          <w:sz w:val="22"/>
          <w:szCs w:val="22"/>
          <w:u w:val="single"/>
        </w:rPr>
        <w:t>Pozor!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00965</wp:posOffset>
            </wp:positionV>
            <wp:extent cx="390525" cy="3333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80010</wp:posOffset>
            </wp:positionV>
            <wp:extent cx="190500" cy="3619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70485</wp:posOffset>
            </wp:positionV>
            <wp:extent cx="400050" cy="3714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DONESEN</w:t>
        <w:tab/>
        <w:tab/>
        <w:tab/>
        <w:t>DONEŠEN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ODVEZEN</w:t>
        <w:tab/>
        <w:tab/>
        <w:tab/>
        <w:t>ODVEŽEN</w:t>
        <w:tab/>
        <w:tab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UGRIZEN</w:t>
        <w:tab/>
        <w:tab/>
        <w:tab/>
        <w:t>UGRIŽEN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/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09"/>
        <w:gridCol w:w="1195"/>
        <w:gridCol w:w="3282"/>
        <w:gridCol w:w="265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infiniti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broj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nastav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primer: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rFonts w:cs="Arial" w:ascii="Arial" w:hAnsi="Arial"/>
                <w:b w:val="false"/>
                <w:sz w:val="30"/>
                <w:szCs w:val="30"/>
              </w:rPr>
              <w:t>ZABRINUTI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jednin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(Sg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</w:rPr>
              <w:t>ZABRINU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</w:rPr>
              <w:t>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Čovek je zabrinut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95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</w:rPr>
              <w:t>ZABRINU</w:t>
              <w:tab/>
            </w: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Žena je zabrinuta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ZABRINU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Dete je zabrinuto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množin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lang w:val="it-IT"/>
              </w:rPr>
              <w:t>(Pl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ZABRINU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Ljudi su zabrinuti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žensk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ZABRINU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T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Žene su zabrinute.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sz w:val="32"/>
                <w:szCs w:val="32"/>
                <w:lang w:val="it-IT"/>
              </w:rPr>
              <w:t>ZABRINU</w:t>
              <w:tab/>
              <w:t>+</w:t>
              <w:tab/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  <w:lang w:val="it-IT"/>
              </w:rPr>
              <w:t>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it-IT"/>
              </w:rPr>
              <w:t>Deca su zabrinuta.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Nastavak – t, ima većina glagola sa infinitivnom osnovom na –u, -r, -e, ispred kojih nema –i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  <w:lang w:val="it-IT"/>
        </w:rPr>
        <w:t>(Primer: doneti – donet, skinuti – skinut, itd.)</w:t>
      </w:r>
    </w:p>
    <w:p>
      <w:pPr>
        <w:pStyle w:val="Normal"/>
        <w:jc w:val="center"/>
        <w:rPr>
          <w:rStyle w:val="StrongEmphasis"/>
          <w:rFonts w:ascii="Arial" w:hAnsi="Arial" w:cs="Arial"/>
          <w:i/>
          <w:i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40"/>
          <w:szCs w:val="40"/>
          <w:u w:val="single"/>
          <w:lang w:val="it-IT"/>
        </w:rPr>
        <w:t>Moderne bajke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  <w:u w:val="single"/>
          <w:lang w:val="it-IT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Style w:val="StrongEmphasis"/>
          <w:rFonts w:cs="Arial" w:ascii="Arial" w:hAnsi="Arial"/>
          <w:b w:val="false"/>
          <w:sz w:val="32"/>
          <w:szCs w:val="32"/>
          <w:u w:val="single"/>
          <w:lang w:val="it-IT"/>
        </w:rPr>
        <w:t>Princeza i žab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Jednog lepog dana</w:t>
      </w:r>
      <w:r>
        <w:rPr>
          <w:rFonts w:cs="Arial" w:ascii="Arial" w:hAnsi="Arial"/>
          <w:color w:val="FFCC00"/>
          <w:sz w:val="28"/>
          <w:szCs w:val="28"/>
          <w:lang w:val="it-IT"/>
        </w:rPr>
        <w:t>,</w:t>
      </w:r>
      <w:r>
        <w:rPr>
          <w:rFonts w:cs="Arial" w:ascii="Arial" w:hAnsi="Arial"/>
          <w:sz w:val="28"/>
          <w:szCs w:val="28"/>
          <w:lang w:val="it-IT"/>
        </w:rPr>
        <w:t xml:space="preserve"> šetaju</w:t>
      </w:r>
      <w:r>
        <w:rPr>
          <w:rFonts w:cs="Arial" w:ascii="Arial" w:hAnsi="Arial"/>
          <w:sz w:val="28"/>
          <w:szCs w:val="28"/>
          <w:lang w:val="sr-Latn-CS"/>
        </w:rPr>
        <w:t>ć</w:t>
      </w:r>
      <w:r>
        <w:rPr>
          <w:rFonts w:cs="Arial" w:ascii="Arial" w:hAnsi="Arial"/>
          <w:sz w:val="28"/>
          <w:szCs w:val="28"/>
          <w:lang w:val="it-IT"/>
        </w:rPr>
        <w:t xml:space="preserve">i parkom naiđe princeza na žabu. </w:t>
        <w:br/>
        <w:t>Odjednom</w:t>
      </w:r>
      <w:r>
        <w:rPr>
          <w:rFonts w:cs="Arial" w:ascii="Arial" w:hAnsi="Arial"/>
          <w:color w:val="FFCC00"/>
          <w:sz w:val="28"/>
          <w:szCs w:val="28"/>
          <w:lang w:val="it-IT"/>
        </w:rPr>
        <w:t>,</w:t>
      </w:r>
      <w:r>
        <w:rPr>
          <w:rFonts w:cs="Arial" w:ascii="Arial" w:hAnsi="Arial"/>
          <w:sz w:val="28"/>
          <w:szCs w:val="28"/>
          <w:lang w:val="it-IT"/>
        </w:rPr>
        <w:t xml:space="preserve"> žaba počne da govori: "Nekada sam bio princ, ali zla veštica me začarala i pretvorila u žabu. Poljubi me i skini mi čini</w:t>
      </w:r>
      <w:r>
        <w:rPr>
          <w:rFonts w:cs="Arial" w:ascii="Arial" w:hAnsi="Arial"/>
          <w:color w:val="FFCC00"/>
          <w:sz w:val="28"/>
          <w:szCs w:val="28"/>
          <w:lang w:val="it-IT"/>
        </w:rPr>
        <w:t>,</w:t>
      </w:r>
      <w:r>
        <w:rPr>
          <w:rFonts w:cs="Arial" w:ascii="Arial" w:hAnsi="Arial"/>
          <w:sz w:val="28"/>
          <w:szCs w:val="28"/>
          <w:lang w:val="it-IT"/>
        </w:rPr>
        <w:t xml:space="preserve"> da budem opet lep i bogat. Ja ću te odvesti u dvorac, venčat ćemo se, rodićeš mi decu, kuvaćeš mi i bićemo srećni do kraja života.”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Uveče, za večerom, dok je jela žablje batake, princeza se još uvek smeškala: ”... ja da ti perem, kuvam i rađam d</w:t>
      </w:r>
      <w:r>
        <w:rPr>
          <w:rFonts w:cs="Arial" w:ascii="Arial" w:hAnsi="Arial"/>
          <w:color w:val="FF9900"/>
          <w:sz w:val="28"/>
          <w:szCs w:val="28"/>
          <w:lang w:val="it-IT"/>
        </w:rPr>
        <w:t>j</w:t>
      </w:r>
      <w:r>
        <w:rPr>
          <w:rFonts w:cs="Arial" w:ascii="Arial" w:hAnsi="Arial"/>
          <w:sz w:val="28"/>
          <w:szCs w:val="28"/>
          <w:lang w:val="it-IT"/>
        </w:rPr>
        <w:t>ecu? ...kako da ne!!!”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  <w:t>Crvčak i mrav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Leto.. mrav sav u poslu.. kopa baštu. Nailazi cvrčak i pita mrava: </w:t>
        <w:br/>
        <w:t xml:space="preserve">- Je li mrave, šta radiš?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Evo radim.Treba da prehranim porodicu, spremam se za zimu. Šta ti radiš? </w:t>
        <w:br/>
        <w:t xml:space="preserve">- Pa, evo idem u Grčku, na more, malo da uživam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br/>
        <w:t xml:space="preserve">Zima... Cvrčak se jednom dobrom mačkom i skijama sreće mrava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Zdravo, mrave! Šta radiš?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Evo čistim sneg, pravim zimnicu, radim u kući. Deca gladna, žena   trudna..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 xml:space="preserve">A ti?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Idem malo u Švajcarsku na skijanje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br/>
        <w:t xml:space="preserve">Sledeće godine... Leto... Cvrčak u BMW-u sa tri dobre mačke, naočarima za sunce i daskom za jedrenje na krovu. Opet sreće mrava: </w:t>
        <w:br/>
        <w:t xml:space="preserve">- Zdravo, mrave! Kako je?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Pa kako-tako. Kosim travu, prskam voće, popravljam kuću, kopam bunar...A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 xml:space="preserve">gde ti ideš?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Idem malo u Italiju na more i u kupovinu... Ništa posebno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br/>
        <w:t xml:space="preserve">Opet zima… Cvrčak u maseratiju i šest dobrih riba, snobord u gepeku, pita mrava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 Kako ide, mrave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 Oštra ova  zima, moram  puno da radim...  da platim grejanje i ostal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račune.   Decu treba obući i nahraniti. Kako si ti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Nije loše. Upravo idem na francuske Alpe na skijanje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br/>
        <w:t>Leto sledeće godine... Cvrčak u ferariju, deset riba u kolima, CD plejer sa zvučnicima 4x200W, satelitska antena na krovu. Opet sreće mrav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 Kako si, mrave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Eto, došlo leto, pa opet ima posla. Kako ide tebi?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- Idem na turu po Evropi. Rim, Beč, Pariz, London..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 Molim te, kad budeš u Parizu, nađi onog lažova Lafontena i i prebi</w:t>
      </w:r>
      <w:r>
        <w:rPr>
          <w:rFonts w:cs="Arial" w:ascii="Arial" w:hAnsi="Arial"/>
          <w:color w:val="0000FF"/>
          <w:sz w:val="28"/>
          <w:szCs w:val="28"/>
          <w:lang w:val="it-IT"/>
        </w:rPr>
        <w:t>j</w:t>
      </w:r>
      <w:r>
        <w:rPr>
          <w:rFonts w:cs="Arial" w:ascii="Arial" w:hAnsi="Arial"/>
          <w:sz w:val="28"/>
          <w:szCs w:val="28"/>
          <w:lang w:val="it-IT"/>
        </w:rPr>
        <w:t xml:space="preserve"> ga!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Microsoft help desk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rška: </w:t>
        <w:tab/>
        <w:t>Kakav kompjuter Vi imate?</w:t>
      </w:r>
    </w:p>
    <w:p>
      <w:pPr>
        <w:pStyle w:val="Normal"/>
        <w:rPr/>
      </w:pPr>
      <w:r>
        <w:rPr>
          <w:rFonts w:cs="Arial" w:ascii="Arial" w:hAnsi="Arial"/>
        </w:rPr>
        <w:t xml:space="preserve">Korisnik: </w:t>
        <w:tab/>
        <w:t>Beli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 xml:space="preserve">Korisnik: </w:t>
        <w:tab/>
        <w:t xml:space="preserve">Imam  problem. </w:t>
      </w:r>
      <w:r>
        <w:rPr>
          <w:rFonts w:cs="Arial" w:ascii="Arial" w:hAnsi="Arial"/>
          <w:lang w:val="it-IT"/>
        </w:rPr>
        <w:t xml:space="preserve">Kolega je postavio screen saver n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lang w:val="it-IT"/>
        </w:rPr>
        <w:t>moj kompjuter, ali svaki put kada pomerim miša, on</w:t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estane!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Podrška: </w:t>
        <w:tab/>
        <w:t xml:space="preserve">Kliknite na ikonicu "My computer" na levoj strani </w:t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krana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Korisnik: </w:t>
        <w:tab/>
        <w:t>Vaše levo ili moje levo?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Podrška: </w:t>
        <w:tab/>
        <w:t>Šta je sada na vašem monitoru gospođice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Korisnik: </w:t>
        <w:tab/>
        <w:t>Plišani meda koga mi je moj dečko kupi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rška: </w:t>
        <w:tab/>
        <w:t>A sada pritisnite F8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Korisnik: </w:t>
        <w:tab/>
        <w:t>Ne radi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Podrška: </w:t>
        <w:tab/>
        <w:t>Šta ste tačno uradili?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Korisnik: </w:t>
        <w:tab/>
        <w:t xml:space="preserve">Pritisnuo sam F taster 8 puta, baš kao što ste mi rekli, </w:t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li se ništa ne dešava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------------------------------------------------------------------------------------------------------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it-IT"/>
        </w:rPr>
        <w:t xml:space="preserve">Podrška: </w:t>
        <w:tab/>
        <w:t>Vaša lozinka je malo slovo „j“ kao jabuka, i veliko slovo „V“ kao Velibor</w:t>
      </w:r>
    </w:p>
    <w:p>
      <w:pPr>
        <w:pStyle w:val="Normal"/>
        <w:ind w:left="141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broj „7“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Korisnik: </w:t>
        <w:tab/>
        <w:t>Da li je broj 7 velikim ili malim slovima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  <w:u w:val="single"/>
          <w:lang w:val="sr-Latn-CS"/>
        </w:rPr>
      </w:pPr>
      <w:r>
        <w:rPr>
          <w:rFonts w:cs="Arial" w:ascii="Arial" w:hAnsi="Arial"/>
          <w:color w:val="000000"/>
          <w:sz w:val="40"/>
          <w:szCs w:val="40"/>
          <w:u w:val="single"/>
          <w:lang w:val="it-IT"/>
        </w:rPr>
        <w:t>Mi</w:t>
      </w:r>
      <w:r>
        <w:rPr>
          <w:rFonts w:cs="Arial" w:ascii="Arial" w:hAnsi="Arial"/>
          <w:color w:val="FF9900"/>
          <w:sz w:val="40"/>
          <w:szCs w:val="40"/>
          <w:u w:val="single"/>
          <w:lang w:val="it-IT"/>
        </w:rPr>
        <w:t xml:space="preserve">, </w:t>
      </w:r>
      <w:r>
        <w:rPr>
          <w:rFonts w:cs="Arial" w:ascii="Arial" w:hAnsi="Arial"/>
          <w:color w:val="000000"/>
          <w:sz w:val="40"/>
          <w:szCs w:val="40"/>
          <w:u w:val="single"/>
          <w:lang w:val="it-IT"/>
        </w:rPr>
        <w:t>muškarci smo jednostavni!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lang w:val="it-IT"/>
        </w:rPr>
        <w:t>Poruka svim ženama:</w:t>
        <w:br/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Mi ne želimo da odgovorimo na pitanje</w:t>
      </w:r>
      <w:r>
        <w:rPr>
          <w:rFonts w:cs="Arial" w:ascii="Arial" w:hAnsi="Arial"/>
          <w:color w:val="FF9900"/>
          <w:lang w:val="it-IT"/>
        </w:rPr>
        <w:t xml:space="preserve">, </w:t>
      </w:r>
      <w:r>
        <w:rPr>
          <w:rFonts w:cs="Arial" w:ascii="Arial" w:hAnsi="Arial"/>
          <w:color w:val="000000"/>
          <w:lang w:val="it-IT"/>
        </w:rPr>
        <w:t>da li ste debele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Kada nešto želite, dovoljno je da pitate. Mi smo jednostavni! Mi ne razumemo suptilne i indirektne rečenice!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lang w:val="it-IT"/>
        </w:rPr>
        <w:t>Mi smo jednostavni! Kada vam tražimo hleb, mislimo upravo to! Ne žalimo se što hleb već nije na stolu. Kod nas nema skrivenih poruk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Mi smo jednostavni! Nemojte da pitate na šta mislimo ako ne želite da razgovarate o politici, ekonomiji, fudbalu, alkoholu, ženama ili automobilim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Nama kupovina ne pričinjava zadovoljstvo kao vama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lang w:val="it-IT"/>
        </w:rPr>
        <w:t>Sigurno imate dovoljno odeće i obuće. Da sebe dovedemo do finansijske propasti nije dokaz naše ljubavi prema vama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lang w:val="it-IT"/>
        </w:rPr>
        <w:t>Ponavljam: mi smo jednostavni! Većina muškaraca ima samo 3 para cipela. Ne znamo koji od vaših 30 pari cipela vama najbolje stoji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Jednostavni odgovori poput “da” ili “ne” su dovoljni kod svakog pitanja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lang w:val="it-IT"/>
        </w:rPr>
        <w:t>Glavobolja koja traje 8 nedelja, nije glavobolja! Idite kod doktora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Kada kažemo nešto što se može dvojako tumačiti, budite sigurne da ne mislimo to što i vi, već ono drug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lang w:val="it-IT"/>
        </w:rPr>
        <w:t xml:space="preserve">Svi muškarci vide samo 16 boja! </w:t>
      </w:r>
      <w:r>
        <w:rPr>
          <w:rFonts w:cs="Arial" w:ascii="Arial" w:hAnsi="Arial"/>
          <w:color w:val="000000"/>
          <w:lang w:val="fr-FR"/>
        </w:rPr>
        <w:t>Trula višnja je voće, a ne boja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Mi volimo pivo kao što vi volite tašne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lang w:val="it-IT"/>
        </w:rPr>
        <w:t>Kada pitamo: “Šta ti je?”, a vi kažete; “Ništa!”, mi ćemo i verovati da ništa nije bilo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I na kraju osnovno pravilo: U slučaju najmanje nedoumice, dileme ili sumnje šta da  kupite, uzmite uvek ono najjeftinije ili najjednostavnije!!!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>Napravite pasivne rečenice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231F20"/>
          <w:sz w:val="20"/>
          <w:szCs w:val="20"/>
          <w:lang w:val="it-IT"/>
        </w:rPr>
        <w:t>Primer:</w:t>
        <w:tab/>
        <w:tab/>
        <w:t>Oni su bacili stari namještaj.</w:t>
      </w:r>
    </w:p>
    <w:p>
      <w:pPr>
        <w:pStyle w:val="Normal"/>
        <w:autoSpaceDE w:val="false"/>
        <w:rPr>
          <w:rFonts w:ascii="Arial" w:hAnsi="Arial" w:cs="Arial"/>
          <w:i/>
          <w:i/>
          <w:color w:val="231F20"/>
          <w:sz w:val="20"/>
          <w:szCs w:val="20"/>
        </w:rPr>
      </w:pPr>
      <w:r>
        <w:rPr>
          <w:rFonts w:cs="Arial" w:ascii="Arial" w:hAnsi="Arial"/>
          <w:i/>
          <w:color w:val="231F20"/>
          <w:sz w:val="20"/>
          <w:szCs w:val="20"/>
          <w:lang w:val="it-IT"/>
        </w:rPr>
        <w:tab/>
        <w:tab/>
      </w:r>
      <w:r>
        <w:rPr>
          <w:rFonts w:cs="Arial" w:ascii="Arial" w:hAnsi="Arial"/>
          <w:i/>
          <w:color w:val="231F20"/>
          <w:sz w:val="20"/>
          <w:szCs w:val="20"/>
        </w:rPr>
        <w:t>Stari nameštaj je bačen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/>
      </w:pPr>
      <w:r>
        <w:rPr>
          <w:rFonts w:cs="Arial" w:ascii="Arial" w:hAnsi="Arial"/>
          <w:color w:val="231F20"/>
        </w:rPr>
        <w:t>Pohvalila je Anu zbog dobrog uspeha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Li Harvi Osvald je ubio Džona Kenedija 1963. godine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Maju je probudio telefon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ije kupila čizme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Država je povisila porez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apravila sam palačinke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/>
      </w:pPr>
      <w:r>
        <w:rPr>
          <w:rFonts w:cs="Arial" w:ascii="Arial" w:hAnsi="Arial"/>
          <w:color w:val="FF00FF"/>
          <w:lang w:val="it-IT"/>
        </w:rPr>
        <w:t>Povišena je cena goriva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ašli su rešenje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isu ništa odlučili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Neko mi je ukrao tašnu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/>
      </w:pPr>
      <w:r>
        <w:rPr>
          <w:rFonts w:cs="Arial" w:ascii="Arial" w:hAnsi="Arial"/>
          <w:color w:val="231F20"/>
        </w:rPr>
        <w:t>Doneli su novi zakon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Goran se zaljubio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Platio sam račun.</w:t>
      </w:r>
    </w:p>
    <w:p>
      <w:pPr>
        <w:pStyle w:val="Normal"/>
        <w:autoSpaceDE w:val="false"/>
        <w:spacing w:before="240" w:after="240"/>
        <w:ind w:left="708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.</w:t>
      </w:r>
    </w:p>
    <w:p>
      <w:pPr>
        <w:pStyle w:val="Normal"/>
        <w:ind w:left="360" w:hanging="0"/>
        <w:rPr>
          <w:rFonts w:ascii="Arial" w:hAnsi="Arial" w:cs="Arial"/>
          <w:color w:val="231F20"/>
          <w:sz w:val="28"/>
          <w:szCs w:val="28"/>
          <w:lang w:val="it-IT"/>
        </w:rPr>
      </w:pPr>
      <w:r>
        <w:rPr>
          <w:rFonts w:cs="Arial" w:ascii="Arial" w:hAnsi="Arial"/>
          <w:color w:val="231F20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>Šta je pogrešno u rečenici?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uče je bila petak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Je ne mogu da idem sa tebe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Ja sam doručkovao od kuće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Prošle godine ću da putujem u Kaliforniju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Nemoj da pričaš što ne misliti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Nađimo se ispred bioskop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Nisam otputovao sutra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Nisam čula ovu pesma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Marija ne mogu da dođe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Moj rođendan je sedamnaesti aprila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oram te nešto reći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šta radi do 8h od 15h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Kini živi najvišlje ljudi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Hoćeš li u bioskop sa mene?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Naljutio me je. Stvarno sam tesna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Pitaj Mariju. Ona će da ti da dobar svet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to višlje znam, znam koliko ne znam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lang w:val="it-IT"/>
        </w:rPr>
      </w:pPr>
      <w:r>
        <w:rPr>
          <w:rFonts w:cs="Arial" w:ascii="Arial" w:hAnsi="Arial"/>
          <w:b/>
          <w:bCs/>
          <w:color w:val="231F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lang w:val="it-IT"/>
        </w:rPr>
      </w:pPr>
      <w:r>
        <w:rPr>
          <w:rFonts w:cs="Arial" w:ascii="Arial" w:hAnsi="Arial"/>
          <w:b/>
          <w:bCs/>
          <w:color w:val="231F20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>Svaki primjer ima po jednu slovnu grešku. Nađite je i ispravi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231F20"/>
          <w:sz w:val="28"/>
          <w:szCs w:val="28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231F20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color w:val="231F20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231F20"/>
          <w:sz w:val="20"/>
          <w:szCs w:val="20"/>
          <w:lang w:val="it-IT"/>
        </w:rPr>
        <w:t>Primer:</w:t>
        <w:tab/>
      </w:r>
      <w:r>
        <w:rPr>
          <w:rFonts w:cs="Arial" w:ascii="Arial" w:hAnsi="Arial"/>
          <w:i/>
          <w:color w:val="231F20"/>
          <w:sz w:val="20"/>
          <w:szCs w:val="20"/>
          <w:lang w:val="it-IT"/>
        </w:rPr>
        <w:t xml:space="preserve">Zabranjeno </w:t>
      </w:r>
      <w:r>
        <w:rPr>
          <w:rFonts w:cs="Arial" w:ascii="Arial" w:hAnsi="Arial"/>
          <w:i/>
          <w:color w:val="231F20"/>
          <w:sz w:val="20"/>
          <w:szCs w:val="20"/>
          <w:u w:val="single"/>
          <w:lang w:val="it-IT"/>
        </w:rPr>
        <w:t>b</w:t>
      </w:r>
      <w:r>
        <w:rPr>
          <w:rFonts w:cs="Arial" w:ascii="Arial" w:hAnsi="Arial"/>
          <w:i/>
          <w:color w:val="231F20"/>
          <w:sz w:val="20"/>
          <w:szCs w:val="20"/>
          <w:lang w:val="it-IT"/>
        </w:rPr>
        <w:t>raniti životinje</w:t>
      </w:r>
    </w:p>
    <w:p>
      <w:pPr>
        <w:pStyle w:val="Normal"/>
        <w:autoSpaceDE w:val="false"/>
        <w:ind w:firstLine="708"/>
        <w:rPr>
          <w:rFonts w:ascii="Arial" w:hAnsi="Arial" w:cs="Arial"/>
          <w:i/>
          <w:i/>
          <w:color w:val="231F20"/>
          <w:sz w:val="20"/>
          <w:szCs w:val="20"/>
          <w:lang w:val="it-IT"/>
        </w:rPr>
      </w:pPr>
      <w:r>
        <w:rPr>
          <w:rFonts w:cs="Arial" w:ascii="Arial" w:hAnsi="Arial"/>
          <w:i/>
          <w:color w:val="231F20"/>
          <w:sz w:val="20"/>
          <w:szCs w:val="20"/>
          <w:lang w:val="it-IT"/>
        </w:rPr>
        <w:t xml:space="preserve">Zabranjeno </w:t>
      </w:r>
      <w:r>
        <w:rPr>
          <w:rFonts w:cs="Arial" w:ascii="Arial" w:hAnsi="Arial"/>
          <w:b/>
          <w:i/>
          <w:color w:val="231F20"/>
          <w:sz w:val="20"/>
          <w:szCs w:val="20"/>
          <w:lang w:val="it-IT"/>
        </w:rPr>
        <w:t>h</w:t>
      </w:r>
      <w:r>
        <w:rPr>
          <w:rFonts w:cs="Arial" w:ascii="Arial" w:hAnsi="Arial"/>
          <w:i/>
          <w:color w:val="231F20"/>
          <w:sz w:val="20"/>
          <w:szCs w:val="20"/>
          <w:lang w:val="it-IT"/>
        </w:rPr>
        <w:t>raniti životinje.</w:t>
      </w:r>
    </w:p>
    <w:p>
      <w:pPr>
        <w:pStyle w:val="Normal"/>
        <w:autoSpaceDE w:val="false"/>
        <w:ind w:firstLine="708"/>
        <w:rPr>
          <w:rFonts w:ascii="Arial" w:hAnsi="Arial" w:cs="Arial"/>
          <w:i/>
          <w:i/>
          <w:color w:val="231F20"/>
          <w:sz w:val="20"/>
          <w:szCs w:val="20"/>
          <w:lang w:val="it-IT"/>
        </w:rPr>
      </w:pPr>
      <w:r>
        <w:rPr>
          <w:rFonts w:cs="Arial" w:ascii="Arial" w:hAnsi="Arial"/>
          <w:i/>
          <w:color w:val="231F20"/>
          <w:sz w:val="20"/>
          <w:szCs w:val="20"/>
          <w:lang w:val="it-IT"/>
        </w:rPr>
      </w:r>
    </w:p>
    <w:p>
      <w:pPr>
        <w:pStyle w:val="Normal"/>
        <w:autoSpaceDE w:val="false"/>
        <w:ind w:firstLine="708"/>
        <w:rPr>
          <w:rFonts w:ascii="Arial" w:hAnsi="Arial" w:cs="Arial"/>
          <w:i/>
          <w:i/>
          <w:color w:val="231F20"/>
          <w:sz w:val="20"/>
          <w:szCs w:val="20"/>
          <w:lang w:val="it-IT"/>
        </w:rPr>
      </w:pPr>
      <w:r>
        <w:rPr>
          <w:rFonts w:cs="Arial" w:ascii="Arial" w:hAnsi="Arial"/>
          <w:i/>
          <w:color w:val="231F2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231F20"/>
          <w:sz w:val="20"/>
          <w:szCs w:val="20"/>
          <w:lang w:val="it-IT"/>
        </w:rPr>
      </w:pPr>
      <w:r>
        <w:rPr>
          <w:rFonts w:cs="Arial" w:ascii="Arial" w:hAnsi="Arial"/>
          <w:i/>
          <w:color w:val="231F20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it-IT"/>
        </w:rPr>
        <w:t>1.</w:t>
        <w:tab/>
        <w:t>Ona lepa devojka je bila miš sveta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 xml:space="preserve">2. </w:t>
        <w:tab/>
        <w:t>Molim Vas, zatvorite brata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it-IT"/>
        </w:rPr>
        <w:t xml:space="preserve">3. </w:t>
        <w:tab/>
        <w:t>Deca su ukras cveta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softHyphen/>
        <w:softHyphen/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it-IT"/>
        </w:rPr>
        <w:t xml:space="preserve">4. </w:t>
        <w:tab/>
        <w:t>Ova pesma je šit meseca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</w:rPr>
        <w:t xml:space="preserve">5. </w:t>
        <w:tab/>
        <w:t>Želim da popijem šok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</w:rPr>
        <w:t xml:space="preserve">6. </w:t>
        <w:tab/>
        <w:t>Ovo je najviš</w:t>
      </w:r>
      <w:r>
        <w:rPr>
          <w:rFonts w:cs="Arial" w:ascii="Arial" w:hAnsi="Arial"/>
          <w:color w:val="FF9900"/>
        </w:rPr>
        <w:t>lj</w:t>
      </w:r>
      <w:r>
        <w:rPr>
          <w:rFonts w:cs="Arial" w:ascii="Arial" w:hAnsi="Arial"/>
          <w:color w:val="231F20"/>
        </w:rPr>
        <w:t>a platina na svetu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</w:rPr>
        <w:t xml:space="preserve">7. </w:t>
        <w:tab/>
        <w:t>Ona piše lepom rukom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</w:rPr>
        <w:t xml:space="preserve">8. </w:t>
        <w:tab/>
        <w:t>Tokijo je najskuplji grad na belom svetu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fr-FR"/>
        </w:rPr>
        <w:t xml:space="preserve">9. </w:t>
        <w:tab/>
        <w:t>Crna tašna je velika, a bela je šala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10.</w:t>
        <w:tab/>
        <w:t>Pariz je gram zaljubljenih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 xml:space="preserve">11. </w:t>
        <w:tab/>
        <w:t>Boli me plava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fr-FR"/>
        </w:rPr>
        <w:t xml:space="preserve">12. </w:t>
        <w:tab/>
      </w:r>
      <w:r>
        <w:rPr>
          <w:rFonts w:cs="Arial" w:ascii="Arial" w:hAnsi="Arial"/>
          <w:color w:val="231F20"/>
          <w:lang w:val="en-GB"/>
        </w:rPr>
        <w:t>U avgustu putujem na gore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13. </w:t>
        <w:tab/>
        <w:t>Hladno je. Obuci jako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14.</w:t>
        <w:tab/>
        <w:t>Da li te voli zub?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15. </w:t>
        <w:tab/>
        <w:t>Moda je zdrava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16. </w:t>
        <w:tab/>
        <w:t>Njegov šešir je jako tužan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it-IT"/>
        </w:rPr>
        <w:t>17.</w:t>
        <w:tab/>
        <w:t>Želim da budem malo mama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 xml:space="preserve">18. </w:t>
        <w:tab/>
        <w:t>Jagoda je drvene boje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19.</w:t>
        <w:tab/>
        <w:t>Banana je ljuta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fr-FR"/>
        </w:rPr>
      </w:pPr>
      <w:r>
        <w:rPr>
          <w:rFonts w:cs="Arial" w:ascii="Arial" w:hAnsi="Arial"/>
          <w:color w:val="231F20"/>
          <w:lang w:val="fr-FR"/>
        </w:rPr>
        <w:t>20.</w:t>
        <w:tab/>
        <w:t>Zelena salama je jako zdrava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lang w:val="it-IT"/>
        </w:rPr>
        <w:t>21.</w:t>
        <w:tab/>
        <w:t>Mleko je zdravo biće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22.</w:t>
        <w:tab/>
        <w:t>Političari vole noć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.</w:t>
      </w:r>
    </w:p>
    <w:p>
      <w:pPr>
        <w:pStyle w:val="Normal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4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bs.wikipedia.org/wiki/Knjiga" TargetMode="External"/><Relationship Id="rId5" Type="http://schemas.openxmlformats.org/officeDocument/2006/relationships/hyperlink" Target="http://bs.wikipedia.org/wiki/2003" TargetMode="External"/><Relationship Id="rId6" Type="http://schemas.openxmlformats.org/officeDocument/2006/relationships/hyperlink" Target="http://bs.wikipedia.org/wiki/Dan_Brown" TargetMode="External"/><Relationship Id="rId7" Type="http://schemas.openxmlformats.org/officeDocument/2006/relationships/hyperlink" Target="http://bs.wikipedia.org/wiki/Biblija" TargetMode="External"/><Relationship Id="rId8" Type="http://schemas.openxmlformats.org/officeDocument/2006/relationships/hyperlink" Target="http://bs.wikipedia.org/wiki/Vatikan" TargetMode="External"/><Relationship Id="rId9" Type="http://schemas.openxmlformats.org/officeDocument/2006/relationships/hyperlink" Target="http://bs.wikipedia.org/wiki/Katoli&#269;anstvo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31:00Z</dcterms:created>
  <dc:creator>Administrator</dc:creator>
  <dc:description/>
  <cp:keywords/>
  <dc:language>en-US</dc:language>
  <cp:lastModifiedBy>Zorka</cp:lastModifiedBy>
  <dcterms:modified xsi:type="dcterms:W3CDTF">2009-04-03T14:44:00Z</dcterms:modified>
  <cp:revision>7</cp:revision>
  <dc:subject/>
  <dc:title>24</dc:title>
</cp:coreProperties>
</file>