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  <w:t>Další polští romantici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Juliusz Słowacki (1809 – 1849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Mindowe 1828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Poezje 1832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Kordian 1834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Balladyna 1834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W Szwajcarii 1836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Mazepa 1839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Beniowski 1841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Król-Duch 1847-49</w:t>
      </w:r>
    </w:p>
    <w:p>
      <w:pPr>
        <w:pStyle w:val="Normal"/>
        <w:rPr/>
      </w:pPr>
      <w:r>
        <w:rPr>
          <w:sz w:val="20"/>
          <w:szCs w:val="20"/>
          <w:lang w:val="pl-PL"/>
        </w:rPr>
        <w:tab/>
      </w:r>
      <w:r>
        <w:rPr>
          <w:b/>
          <w:bCs/>
          <w:sz w:val="20"/>
          <w:szCs w:val="20"/>
          <w:lang w:val="pl-PL"/>
        </w:rPr>
        <w:t>Zygmunt Krasiński (1812 –1859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Nie-Boska komedia 1833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Irydion 1834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  <w:lang w:val="pl-PL"/>
        </w:rPr>
        <w:tab/>
      </w:r>
      <w:r>
        <w:rPr>
          <w:b/>
          <w:bCs/>
          <w:sz w:val="20"/>
          <w:szCs w:val="20"/>
          <w:lang w:val="pl-PL"/>
        </w:rPr>
        <w:t>Cyprian Kamil Norwid (1821 – 1883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Poezja 1863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Quidam (napsal 1857)</w:t>
        <w:tab/>
      </w:r>
    </w:p>
    <w:p>
      <w:pPr>
        <w:pStyle w:val="Normal"/>
        <w:rPr/>
      </w:pPr>
      <w:r>
        <w:rPr>
          <w:sz w:val="20"/>
          <w:szCs w:val="20"/>
          <w:lang w:val="pl-PL"/>
        </w:rPr>
        <w:t xml:space="preserve">              </w:t>
      </w:r>
      <w:r>
        <w:rPr>
          <w:sz w:val="20"/>
          <w:szCs w:val="20"/>
          <w:lang w:val="pl-PL"/>
        </w:rPr>
        <w:t>Vade-mecum (napsal 1866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Kleopatra (napsal 187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kern w:val="2"/>
          <w:sz w:val="20"/>
          <w:szCs w:val="20"/>
          <w:lang w:val="pl-PL"/>
        </w:rPr>
        <w:t>Adam Mickiewicz: ROMANTYCZNOŚĆ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>Methinks, I see... Where?</w:t>
        <w:br/>
        <w:t>- In my mind's eyes.</w:t>
        <w:br/>
      </w:r>
      <w:r>
        <w:rPr>
          <w:b/>
          <w:bCs/>
          <w:i/>
          <w:iCs/>
          <w:sz w:val="20"/>
          <w:szCs w:val="20"/>
          <w:lang w:val="pl-PL"/>
        </w:rPr>
        <w:t>Shakespeare</w:t>
      </w:r>
      <w:r>
        <w:rPr>
          <w:i/>
          <w:iCs/>
          <w:sz w:val="20"/>
          <w:szCs w:val="20"/>
          <w:lang w:val="pl-PL"/>
        </w:rPr>
        <w:br/>
        <w:t>Zdaje mi się, że widzę... gdzie?</w:t>
        <w:br/>
        <w:t>Przed oczyma duszy mojej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Słuchaj, dzieweczko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Ona nie słucha -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o dzień biały! to miasteczko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y tobie nie ma żywego ducha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o tam wkoło siebie chwytasz?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ogo wołasz, z kim się witasz?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- Ona nie słucha. -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o jak martwa opoka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ie zwróci w stronę oka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o strzela wkoło oczyma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o się łzami zalej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oś niby chwyta, coś niby trzyma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Rozpłacze się i zaśmieje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"Tyżeś to w nocy? to ty, Jasieńku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Ach! i po śmierci kocha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utaj, tutaj, pomaleńku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zasem usłyszy macocha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iech sobie słyszy, już nie ma ciebie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Już po twoim pogrzebie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y już umarłeś? Ach! ja się boję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zego się boję mego Jasieńka?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Ach, to on! lica twoje, oczki twoje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woja biała sukienka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I sam ty biały jak chusta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imny, jakie zimne dłonie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utaj połóż, tu na łonie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yciśnij mnie, do ust usta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Ach, jak tam zimno musi być w grobie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Umarłeś! tak, dwa lata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eź mię, ja umrę przy tobie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ie lubię świata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Źle mnie w złych ludzi tłumie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łaczę, a oni szydzą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ówię, nikt nie rozumi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idzę, oni nie widzą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Śród dnia przyjdź kiedy... To może we śnie?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ie, nie... trzymam ciebie w ręku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Gdzie znikasz, gdzie, mój Jasieńku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Jeszcze wcześnie, jeszcze wcześnie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ój Boże! kur się odzywa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orza błyska w okienku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Gdzie znikłeś? ach! stój, Jasieńku!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Ja nieszczęśliwa"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ak się dziewczyna z kochankiem pieści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Bieży za nim, krzyczy, pada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a ten upadek, na głos boleści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Skupia się ludzi gromada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"Mówcie pacierze! - krzyczy prostota -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Tu jego dusza być musi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Jasio być musi przy swej Karusi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n ją kochał za żywota!"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I ja to słyszę, i ja tak wierzę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łaczę i mówię pacierze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"Słuchaj, dzieweczko!" - krzyknie śród zgiełku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Starzec, i na lud zawoła: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"Ufajcie memu oku i szkiełku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ic tu nie widzę dokoła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uchy karczemnej tworem gawiedzi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 głupstwa wywarzone kuźni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Dziewczyna duby smalone bredzi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A gmin rozumowi bluźni"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"Dziewczyna czuje, - odpowiadam skromnie -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A gawiedź wierzy głęboko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zucie i wiara silniej mówi do mnie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iż mędrca szkiełko i oko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 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Martwe znasz prawdy, nieznane dla ludu,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idzisz świat w proszku, w każdej gwiazd iskierce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ie znasz prawd żywych, nie obaczysz cudu!</w:t>
      </w:r>
    </w:p>
    <w:p>
      <w:pPr>
        <w:pStyle w:val="Normal"/>
        <w:rPr/>
      </w:pPr>
      <w:r>
        <w:rPr/>
        <w:t>Miej serce i patrzaj w serc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31:00Z</dcterms:created>
  <dc:creator>Ondřej Šefčík</dc:creator>
  <dc:description/>
  <dc:language>en-US</dc:language>
  <cp:lastModifiedBy>user</cp:lastModifiedBy>
  <cp:lastPrinted>2005-12-08T08:01:00Z</cp:lastPrinted>
  <dcterms:modified xsi:type="dcterms:W3CDTF">2013-11-26T12:38:00Z</dcterms:modified>
  <cp:revision>6</cp:revision>
  <dc:subject/>
  <dc:title>DEVINTOJI PASKAITA</dc:title>
</cp:coreProperties>
</file>