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/>
      </w:pPr>
      <w:r>
        <w:rPr>
          <w:rFonts w:cs="Times New Roman" w:ascii="Calibri" w:hAnsi="Calibri"/>
          <w:i/>
          <w:color w:val="000000"/>
          <w:sz w:val="24"/>
          <w:szCs w:val="24"/>
        </w:rPr>
        <w:t>Všichni dobří rodáci</w:t>
      </w:r>
      <w:r>
        <w:rPr>
          <w:rFonts w:cs="Times New Roman" w:ascii="Calibri" w:hAnsi="Calibri"/>
          <w:color w:val="000000"/>
          <w:sz w:val="24"/>
          <w:szCs w:val="24"/>
        </w:rPr>
        <w:t xml:space="preserve"> – prameny</w:t>
      </w:r>
    </w:p>
    <w:p>
      <w:pPr>
        <w:pStyle w:val="Normal"/>
        <w:spacing w:lineRule="auto" w:line="240" w:before="0" w:after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BS, f. 318, k. 298 A-Ž, cenzurní karta Všichni dobří rodáci</w:t>
      </w:r>
    </w:p>
    <w:p>
      <w:pPr>
        <w:pStyle w:val="Heading2"/>
        <w:spacing w:lineRule="auto" w:line="240" w:before="0" w:after="0"/>
        <w:rPr>
          <w:rFonts w:ascii="Calibri" w:hAnsi="Calibri" w:cs="Times New Roman"/>
          <w:i/>
          <w:i/>
          <w:color w:val="000000"/>
          <w:sz w:val="24"/>
          <w:szCs w:val="24"/>
        </w:rPr>
      </w:pPr>
      <w:r>
        <w:rPr>
          <w:rFonts w:cs="Times New Roman" w:ascii="Calibri" w:hAnsi="Calibri"/>
          <w:i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Calibri" w:hAnsi="Calibri"/>
          <w:i/>
          <w:color w:val="000000"/>
          <w:sz w:val="24"/>
          <w:szCs w:val="24"/>
        </w:rPr>
        <w:t>Všichni dobří rodáci</w:t>
      </w:r>
      <w:r>
        <w:rPr>
          <w:rFonts w:cs="Times New Roman" w:ascii="Calibri" w:hAnsi="Calibri"/>
          <w:color w:val="000000"/>
          <w:sz w:val="24"/>
          <w:szCs w:val="24"/>
        </w:rPr>
        <w:t xml:space="preserve"> – bibliografie</w:t>
      </w:r>
    </w:p>
    <w:p>
      <w:pPr>
        <w:pStyle w:val="NoSpacing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Spacing"/>
        <w:jc w:val="both"/>
        <w:rPr/>
      </w:pPr>
      <w:r>
        <w:rPr>
          <w:highlight w:val="yellow"/>
        </w:rPr>
        <w:t>ADAMEC, Oldřich</w:t>
      </w:r>
      <w:r>
        <w:rPr/>
        <w:t xml:space="preserve"> (1968): A tak trochu zpověď tvůrce. Nad novým filmem Vojtěcha Jasného. </w:t>
      </w:r>
      <w:r>
        <w:rPr>
          <w:i/>
          <w:iCs/>
        </w:rPr>
        <w:t>Záběr</w:t>
      </w:r>
      <w:r>
        <w:rPr/>
        <w:t>, 1,  č. 5 (9. 3.), s. 3 [rozhovor, 1 prac. f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highlight w:val="yellow"/>
        </w:rPr>
        <w:t>-ALP-</w:t>
      </w:r>
      <w:r>
        <w:rPr/>
        <w:t xml:space="preserve"> (1969): Peří viděti – starosti míti. </w:t>
      </w:r>
      <w:r>
        <w:rPr>
          <w:i/>
          <w:iCs/>
        </w:rPr>
        <w:t>Kino</w:t>
      </w:r>
      <w:r>
        <w:rPr/>
        <w:t>, 24, č. 5 (6. 3.), s. 10 [rep., 3 prac. f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BABYOVÁ, Yvonne (1969): Rodáci v Cannes. </w:t>
      </w:r>
      <w:r>
        <w:rPr>
          <w:i/>
          <w:iCs/>
        </w:rPr>
        <w:t>FTN</w:t>
      </w:r>
      <w:r>
        <w:rPr/>
        <w:t>, 3, č. 11 (28. 5.), s. 8 [cit. an.: Le Monde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CIESLAR, Jiří (1989): Letní filmová škola. </w:t>
      </w:r>
      <w:r>
        <w:rPr>
          <w:i/>
          <w:iCs/>
        </w:rPr>
        <w:t>Záběr</w:t>
      </w:r>
      <w:r>
        <w:rPr/>
        <w:t>, 22, č. 18 (7. 9.), s. 6 [an.]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/>
      </w:pPr>
      <w:r>
        <w:rPr>
          <w:highlight w:val="yellow"/>
          <w:lang w:val="en-US"/>
        </w:rPr>
        <w:t>Co doporučují</w:t>
      </w:r>
      <w:r>
        <w:rPr>
          <w:lang w:val="en-US"/>
        </w:rPr>
        <w:t xml:space="preserve"> (1969). </w:t>
      </w:r>
      <w:r>
        <w:rPr>
          <w:i/>
          <w:iCs/>
          <w:lang w:val="en-US"/>
        </w:rPr>
        <w:t>Záběr</w:t>
      </w:r>
      <w:r>
        <w:rPr>
          <w:lang w:val="en-US"/>
        </w:rPr>
        <w:t xml:space="preserve">, 2, č. 10 (17. 5.), s. 4 </w:t>
      </w:r>
      <w:r>
        <w:rPr/>
        <w:t>[kom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Co doporučují (1969). </w:t>
      </w:r>
      <w:r>
        <w:rPr>
          <w:i/>
          <w:iCs/>
        </w:rPr>
        <w:t>Záběr</w:t>
      </w:r>
      <w:r>
        <w:rPr/>
        <w:t>, 2, č. 11 (31. 5.), s. 4 [an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DANIELIS, Aleš (1989): K návratu filmů 60. let do filmové distribuce. </w:t>
      </w:r>
      <w:r>
        <w:rPr>
          <w:i/>
          <w:iCs/>
        </w:rPr>
        <w:t>Záběr</w:t>
      </w:r>
      <w:r>
        <w:rPr/>
        <w:t>, 22, č. 25 (14. 12), s. 1 [kom., 1 f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en-US"/>
        </w:rPr>
        <w:t xml:space="preserve">FUCHS, Aleš (1969): Člověk není věčný. </w:t>
      </w:r>
      <w:r>
        <w:rPr>
          <w:i/>
          <w:iCs/>
          <w:lang w:val="en-US"/>
        </w:rPr>
        <w:t>Divadelní noviny</w:t>
      </w:r>
      <w:r>
        <w:rPr>
          <w:lang w:val="en-US"/>
        </w:rPr>
        <w:t xml:space="preserve">, 12, č. 21 – 22 (2. 7.), s. 7 </w:t>
      </w:r>
      <w:r>
        <w:rPr/>
        <w:t>[rec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en-US"/>
        </w:rPr>
        <w:t xml:space="preserve">GOLDSCHEIDER, F. (1969): Karel 69 do rukou Menšíkových. </w:t>
      </w:r>
      <w:r>
        <w:rPr>
          <w:i/>
          <w:iCs/>
          <w:lang w:val="en-US"/>
        </w:rPr>
        <w:t>Kino</w:t>
      </w:r>
      <w:r>
        <w:rPr>
          <w:lang w:val="en-US"/>
        </w:rPr>
        <w:t xml:space="preserve">, 24, č. 15 (24. 7.), s. 10 – 11 </w:t>
      </w:r>
      <w:r>
        <w:rPr/>
        <w:t>[rep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en-US"/>
        </w:rPr>
        <w:t>HANUŠ, Milan (1990): O poetičnosti Všech dobrých rodáků</w:t>
      </w:r>
      <w:r>
        <w:rPr>
          <w:i/>
          <w:iCs/>
          <w:lang w:val="en-US"/>
        </w:rPr>
        <w:t>. Film a doba</w:t>
      </w:r>
      <w:r>
        <w:rPr>
          <w:lang w:val="en-US"/>
        </w:rPr>
        <w:t xml:space="preserve">, 36, č. 6 (červen), s. 344 – 347 </w:t>
      </w:r>
      <w:r>
        <w:rPr/>
        <w:t>[rec., 1 f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en-US"/>
        </w:rPr>
        <w:t xml:space="preserve">ILIEV, J. (1990): Rodáci po dvaceti letech. </w:t>
      </w:r>
      <w:r>
        <w:rPr>
          <w:i/>
          <w:iCs/>
          <w:lang w:val="en-US"/>
        </w:rPr>
        <w:t>Kino</w:t>
      </w:r>
      <w:r>
        <w:rPr>
          <w:lang w:val="en-US"/>
        </w:rPr>
        <w:t xml:space="preserve">, 45, č. 11 (5. 6.), s. 6 – 7 </w:t>
      </w:r>
      <w:r>
        <w:rPr/>
        <w:t>[rec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KAPEK, Ladislav (1968): Třináct jarních známostí aneb Na Barrandově točí režiséři Evald Schorm, Vojtěch Jasný a Jindřich Polák. </w:t>
      </w:r>
      <w:r>
        <w:rPr>
          <w:i/>
          <w:iCs/>
        </w:rPr>
        <w:t>Kino</w:t>
      </w:r>
      <w:r>
        <w:rPr/>
        <w:t>, 23, č. 10 (16. 5.), s. 8 – 9 [kom., 3 f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LUKEŠ, Jan (1990): Bylo, nebylo… </w:t>
      </w:r>
      <w:r>
        <w:rPr>
          <w:i/>
          <w:iCs/>
        </w:rPr>
        <w:t>Kino</w:t>
      </w:r>
      <w:r>
        <w:rPr/>
        <w:t>, 45, č. 11 (5. 6.), s. 6 – 7 [rec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NOVOTNÁ, Drahomíra (1969): Kronika básníkova. K premiéře filmu Všichni dobří rodáci. </w:t>
      </w:r>
      <w:r>
        <w:rPr>
          <w:i/>
          <w:iCs/>
        </w:rPr>
        <w:t>FTN</w:t>
      </w:r>
      <w:r>
        <w:rPr/>
        <w:t>, 3, č. 13 (25. 6.), s. 5 [rec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NYKLOVÁ, Milena (1990): Dobrý rodák po dvaceti letech. </w:t>
      </w:r>
      <w:r>
        <w:rPr>
          <w:i/>
          <w:iCs/>
        </w:rPr>
        <w:t>Záběr</w:t>
      </w:r>
      <w:r>
        <w:rPr/>
        <w:t>, 23, č. 5 (8. 3.), nestr. [rozhovor s R. Brzobohatým. 1 f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První ohlasy na uvedení filmu ,,Všichni dobří rodáci” (1969). </w:t>
      </w:r>
      <w:r>
        <w:rPr>
          <w:i/>
          <w:iCs/>
        </w:rPr>
        <w:t>Filmové informace</w:t>
      </w:r>
      <w:r>
        <w:rPr/>
        <w:t>, 20, č. 20 (21. 5.), s 11 [cit. rec.: Nice-Matin, Aurore, France-Soir, Mond, Il Messagero, Corriere della Sera ].</w:t>
      </w:r>
    </w:p>
    <w:p>
      <w:pPr>
        <w:pStyle w:val="NoSpacing"/>
        <w:jc w:val="both"/>
        <w:rPr/>
      </w:pPr>
      <w:r>
        <w:rPr/>
        <w:t xml:space="preserve">SOELDNER, Ivan (1969): Dobrý rodák, který nesnáší nylon v pobřišnici. </w:t>
      </w:r>
      <w:r>
        <w:rPr>
          <w:i/>
          <w:iCs/>
        </w:rPr>
        <w:t>Kino</w:t>
      </w:r>
      <w:r>
        <w:rPr/>
        <w:t>, 24, č. 11 (29. 5.), s. 8 [rozhovor s V. Jasným, 1 f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SVOBODA, Svatoslav (1969): Kinokritika. Všichni dobří rodáci. </w:t>
      </w:r>
      <w:r>
        <w:rPr>
          <w:i/>
          <w:iCs/>
        </w:rPr>
        <w:t>Kino</w:t>
      </w:r>
      <w:r>
        <w:rPr/>
        <w:t>, 24, č. 13 (26. 6.), s. 4 [rec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en-US"/>
        </w:rPr>
        <w:t xml:space="preserve">TRAPL, Vojtěch (1990): Formování psychiky diváka filmovými díly. </w:t>
      </w:r>
      <w:r>
        <w:rPr>
          <w:i/>
          <w:iCs/>
          <w:lang w:val="en-US"/>
        </w:rPr>
        <w:t>Scéna</w:t>
      </w:r>
      <w:r>
        <w:rPr>
          <w:lang w:val="en-US"/>
        </w:rPr>
        <w:t xml:space="preserve">, 15, č. 2 (7. 2.), s. 12 </w:t>
      </w:r>
      <w:r>
        <w:rPr/>
        <w:t>[kom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en-US"/>
        </w:rPr>
        <w:t xml:space="preserve">TUNYS, Ladislav (1968): Když se natáčel film Všichni dobří rodáci. </w:t>
      </w:r>
      <w:r>
        <w:rPr>
          <w:i/>
          <w:iCs/>
          <w:lang w:val="en-US"/>
        </w:rPr>
        <w:t>Kino</w:t>
      </w:r>
      <w:r>
        <w:rPr>
          <w:lang w:val="en-US"/>
        </w:rPr>
        <w:t xml:space="preserve">, 23, č. 17 (22. 8.), s. 8 – 10 </w:t>
      </w:r>
      <w:r>
        <w:rPr/>
        <w:t>[rozhovor s V. Jasným, 9 f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-vk- (1969): Všichni dobří rodáci. </w:t>
      </w:r>
      <w:r>
        <w:rPr>
          <w:i/>
          <w:iCs/>
        </w:rPr>
        <w:t>Filmový přehled</w:t>
      </w:r>
      <w:r>
        <w:rPr/>
        <w:t xml:space="preserve">, č. 19 (23. 5.), nestr. </w:t>
      </w:r>
      <w:r>
        <w:rPr>
          <w:lang w:val="en-US"/>
        </w:rPr>
        <w:t>[an., obsah]. *</w:t>
      </w:r>
      <w:r>
        <w:rPr/>
        <w:t xml:space="preserve"> s. 9 – 10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/>
      </w:pPr>
      <w:r>
        <w:rPr>
          <w:lang w:val="en-US"/>
        </w:rPr>
        <w:t xml:space="preserve">Vojtěch Jasný a Všichni dobří rodáci (1968). </w:t>
      </w:r>
      <w:r>
        <w:rPr>
          <w:i/>
          <w:iCs/>
          <w:lang w:val="en-US"/>
        </w:rPr>
        <w:t>Záběr</w:t>
      </w:r>
      <w:r>
        <w:rPr>
          <w:lang w:val="en-US"/>
        </w:rPr>
        <w:t xml:space="preserve">, 1, č. 12 (15. 6.), s. 4 </w:t>
      </w:r>
      <w:r>
        <w:rPr/>
        <w:t>[kom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Vojtěch Jasný je slavný (1967). </w:t>
      </w:r>
      <w:r>
        <w:rPr>
          <w:i/>
          <w:iCs/>
        </w:rPr>
        <w:t>FTN</w:t>
      </w:r>
      <w:r>
        <w:rPr/>
        <w:t>, č. 8 (18. 10.), s. 1, 8 [expl. V. Jasného, an.]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/>
      </w:pPr>
      <w:r>
        <w:rPr>
          <w:lang w:val="en-US"/>
        </w:rPr>
        <w:t xml:space="preserve">VORÁČ, Jiří (1990): …melancholická je duše Moravy. </w:t>
      </w:r>
      <w:r>
        <w:rPr>
          <w:i/>
          <w:iCs/>
          <w:lang w:val="en-US"/>
        </w:rPr>
        <w:t>Scéna</w:t>
      </w:r>
      <w:r>
        <w:rPr>
          <w:lang w:val="en-US"/>
        </w:rPr>
        <w:t xml:space="preserve">, 15, č. 18 (5. 9.), s. 5 </w:t>
      </w:r>
      <w:r>
        <w:rPr/>
        <w:t>[rec., 1 f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en-US"/>
        </w:rPr>
        <w:t xml:space="preserve">Všichni dobří rodáci (1990). </w:t>
      </w:r>
      <w:r>
        <w:rPr>
          <w:i/>
          <w:iCs/>
          <w:lang w:val="en-US"/>
        </w:rPr>
        <w:t>Filmový přehled</w:t>
      </w:r>
      <w:r>
        <w:rPr>
          <w:lang w:val="en-US"/>
        </w:rPr>
        <w:t xml:space="preserve">, č. 6, s. 46 </w:t>
      </w:r>
      <w:r>
        <w:rPr/>
        <w:t>[obsah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WOLLNEROVÁ, Senta (1969): Všichni dobří rodáci Vojtěcha Jasného. </w:t>
      </w:r>
      <w:r>
        <w:rPr>
          <w:i/>
          <w:iCs/>
        </w:rPr>
        <w:t>FTN</w:t>
      </w:r>
      <w:r>
        <w:rPr/>
        <w:t>, 3, č. 4 (20. 2.), s. 1, 3 [expl. V. Jasného, 2 f.]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Zamyšlení nad filmem Všichni dobří rodáci (1969). </w:t>
      </w:r>
      <w:r>
        <w:rPr>
          <w:i/>
          <w:iCs/>
        </w:rPr>
        <w:t>FTN</w:t>
      </w:r>
      <w:r>
        <w:rPr/>
        <w:t>, 3, č. 14 – 15 (9. 7.), s. 12 [kom., an.]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/>
      </w:pPr>
      <w:r>
        <w:rPr>
          <w:lang w:val="en-US"/>
        </w:rPr>
        <w:t xml:space="preserve">ŽALMAN, Jan </w:t>
      </w:r>
      <w:r>
        <w:rPr/>
        <w:t xml:space="preserve">[Antonín Novák] (1990): Umlčený film. Kapitoly z bojů o lidskou tvář československého filmu. IV. </w:t>
      </w:r>
      <w:r>
        <w:rPr>
          <w:i/>
          <w:iCs/>
        </w:rPr>
        <w:t>Film a doba</w:t>
      </w:r>
      <w:r>
        <w:rPr/>
        <w:t>, 36, č. 6 (červen), s. 324 – 325 [hist.]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Heading2Char">
    <w:name w:val="Heading 2 Char"/>
    <w:basedOn w:val="Standardnpsmoodstavce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02:00Z</dcterms:created>
  <dc:creator>Lenka</dc:creator>
  <dc:description/>
  <cp:keywords/>
  <dc:language>en-US</dc:language>
  <cp:lastModifiedBy>Voráč</cp:lastModifiedBy>
  <dcterms:modified xsi:type="dcterms:W3CDTF">2012-09-21T11:59:00Z</dcterms:modified>
  <cp:revision>4</cp:revision>
  <dc:subject/>
  <dc:title>Všichni dobří rodáci – bibliografie</dc:title>
</cp:coreProperties>
</file>