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sz w:val="26"/>
        </w:rPr>
      </w:pPr>
      <w:r>
        <w:rPr>
          <w:sz w:val="26"/>
        </w:rPr>
        <w:t>MASARYKOVA UNIVERZITA</w:t>
        <w:br/>
        <w:t>Filozofická fakulta</w:t>
        <w:br/>
        <w:t>Psychologický ústav</w:t>
        <w:br/>
        <w:t>obor Psychologie</w:t>
      </w:r>
    </w:p>
    <w:p>
      <w:pPr>
        <w:pStyle w:val="Normal"/>
        <w:jc w:val="center"/>
        <w:rPr>
          <w:sz w:val="40"/>
        </w:rPr>
      </w:pPr>
      <w:r>
        <w:rPr>
          <w:b/>
          <w:bCs/>
          <w:sz w:val="40"/>
        </w:rPr>
        <w:t>POPIS POKOJE</w:t>
        <w:br/>
        <w:t>cvičení č.4</w:t>
      </w:r>
      <w:r>
        <w:rPr>
          <w:b/>
          <w:bCs/>
          <w:kern w:val="2"/>
          <w:sz w:val="40"/>
          <w:szCs w:val="32"/>
        </w:rPr>
        <w:br/>
        <w:br/>
      </w:r>
      <w:r>
        <w:rPr>
          <w:sz w:val="32"/>
        </w:rPr>
        <w:t>PSB_230 Psychologie v architektuře</w:t>
        <w:b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rPr>
          <w:sz w:val="26"/>
        </w:rPr>
      </w:pPr>
      <w:r>
        <w:rPr>
          <w:sz w:val="26"/>
        </w:rPr>
        <w:t>Markéta Vejmělková, 371271</w:t>
        <w:tab/>
        <w:tab/>
        <w:tab/>
        <w:tab/>
        <w:tab/>
        <w:tab/>
        <w:t>podzim 2013</w:t>
      </w:r>
    </w:p>
    <w:p>
      <w:pPr>
        <w:pStyle w:val="Normal"/>
        <w:spacing w:lineRule="auto" w:line="360"/>
        <w:ind w:firstLine="708"/>
        <w:rPr/>
      </w:pPr>
      <w:r>
        <w:rPr/>
        <w:t>Pokoj se nachází v přízemí v domu ve tvaru L, okny míří do zahrady. Jedná se o novostavbu, respondentka si podobu pokoje navrhovala sama, patří k němu koupelna a šatna. Vybavení pokoje vymyslela společně s interiérovým designérem, důležité pro ni bylo, aby měla hodně úložného prostoru. Celý pokoj je hodně prosvětlený, má dvě okna a francouzské dveře vedoucí na zahradu. Na podlaze je šedá plovoucí podlaha, stěny jsou smetanové, u pracovního stolu je antracitová tapeta se zlatými kytičkami a výrazným prvkem je velký růžový závěs u oken v rohu pokoje.</w:t>
      </w:r>
    </w:p>
    <w:p>
      <w:pPr>
        <w:pStyle w:val="TextBodyIndent"/>
        <w:rPr/>
      </w:pPr>
      <w:r>
        <w:rPr/>
        <w:t>Po příchodu do pokoje je vidět dvoulůžková postel a vestavěná skříň. Respondentka nechtěla, aby postel byla podél stěny, proto se ji rozhodla postavit na šikmo do prostoru (podle zásad feng shui). Skříň je navržená tak, aby se zužovala a tím byla rovnoběžná s postelí. Naproti dveřím je pověšený velký plakát Boba Marleyho. U stěny naproti skříni je dlouhý bílý stolek s šuplíky, na něm televize. Respondentka říkala, že televizi si musela složitě prosazovat u rodičů, normálně u nich není zvykem mít televizi jinde než v obývacím pokoji. Nad televizí je pověšený zarámovaný plakát barevných indických písků. Vlevo od televizního stolku je místo na malířský stojan. Vpravo od televizního stolku je pracovní stůl, u něj stojí bílá kožená židle. Respondentka zdůrazňovala, že nechtěla při sezení u stolu být zády ke dveřím. Toto místo ji tedy vyhovuje, protože u stolu má výhled na dveře svého pokoje. Na stěně u pracovního stolu má nalepenou antracitovou tapetu s vlisovanými zlatými kytičkami. Přestože se jedná o tmavou barvu, respondentce to tak vyhovuje a navíc tím, jak na vzor dopadá světlo, vytváří zajímavý efekt. Nad stolem je polička, vedle stolu je několik úložných prostorů – komoda na zemi, na stěně skříňka a vedle ní pověšená zajímavě řešená knihovnička ve tvaru číslice 5.</w:t>
      </w:r>
    </w:p>
    <w:p>
      <w:pPr>
        <w:pStyle w:val="Normal"/>
        <w:spacing w:lineRule="auto" w:line="360"/>
        <w:ind w:firstLine="708"/>
        <w:rPr/>
      </w:pPr>
      <w:r>
        <w:rPr/>
        <w:t>Respondentka je s konečným stavem svého pokoje velmi spokojená, líbí se jí, že všechno má své místo, že má prostor vedle postele nebo vedle televizního stolku na karimatku, když si chce zacvičit. V pokoji se cítí velmi příjemně a nedělalo jí potíže se tam rychle zabydlet.</w:t>
      </w:r>
      <w:r>
        <w:br w:type="page"/>
      </w:r>
    </w:p>
    <w:p>
      <w:pPr>
        <w:pStyle w:val="Normal"/>
        <w:spacing w:lineRule="auto" w:line="360"/>
        <w:ind w:firstLine="708"/>
        <w:rPr/>
      </w:pPr>
      <w:r>
        <w:rPr/>
        <w:drawing>
          <wp:inline distT="0" distB="0" distL="0" distR="0">
            <wp:extent cx="5758815" cy="792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/>
  </w:style>
  <w:style w:type="paragraph" w:styleId="NormlnsWWW">
    <w:name w:val="Normální (síť WWW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7:39:00Z</dcterms:created>
  <dc:creator>Marketa</dc:creator>
  <dc:description/>
  <dc:language>en-US</dc:language>
  <cp:lastModifiedBy>Marketa</cp:lastModifiedBy>
  <dcterms:modified xsi:type="dcterms:W3CDTF">2013-11-16T17:50:00Z</dcterms:modified>
  <cp:revision>2</cp:revision>
  <dc:subject/>
  <dc:title>MASARYKOVA UNIVERZITA</dc:title>
</cp:coreProperties>
</file>