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Úkoly do předmětu Psychologie v architektuře PSB_2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a Ladislava Hladíková</w:t>
      </w:r>
    </w:p>
    <w:p>
      <w:pPr>
        <w:pStyle w:val="Normal"/>
        <w:jc w:val="both"/>
        <w:rPr/>
      </w:pPr>
      <w:r>
        <w:rPr/>
        <w:t>UČO: 3720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Urbanismus, udržitelný rozvoj, ekologie</w:t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v.č.1: Popište město/vesnici, ve kterém žijete z pohledu urbanismu. Zhodnoťte, zda naplňuje Vaše potřeby. Zda pro občany pořádá občanské aktivity, zda se jich účastníte. Plánujete ve vašem městě/vesnici do budoucna žít? Proč ano proč 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evzdávaná forma: písemný pop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Cvičení odevzdáno v písemné formě přímo na semináři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2.</w:t>
        <w:tab/>
        <w:t>Město, město a krajina</w:t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Cv.č.2: Student si zvolí sám nebo ve dvojici městskou část Brna a vypracuje její zhodnocení (občanská vybavenost, funkce, ...)</w:t>
      </w:r>
    </w:p>
    <w:p>
      <w:pPr>
        <w:pStyle w:val="Normal"/>
        <w:rPr>
          <w:color w:val="000000"/>
        </w:rPr>
      </w:pPr>
      <w:r>
        <w:rPr>
          <w:color w:val="000000"/>
        </w:rPr>
        <w:t>Odevzdávaná forma: powerpointová prezentace /poster/písemný pop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Cvičení vypracováno ve formě přiložené powerpointové prezent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ěsto, veřejná prostranství-  výklad ve městě</w:t>
        <w:tab/>
        <w:tab/>
        <w:tab/>
        <w:tab/>
      </w:r>
    </w:p>
    <w:p>
      <w:pPr>
        <w:pStyle w:val="Normal"/>
        <w:rPr/>
      </w:pPr>
      <w:r>
        <w:rPr/>
        <w:t>Cv.č.3: Pocitová mapa Brna. Zákres do mapky negativního, pozitivního a neutrálního pocitu. Genius loci.</w:t>
      </w:r>
    </w:p>
    <w:p>
      <w:pPr>
        <w:pStyle w:val="Normal"/>
        <w:rPr/>
      </w:pPr>
      <w:r>
        <w:rPr/>
        <w:t>Odevzdávaná forma: mapka se zákresem, p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vičení odevzdáno přímo na seminář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Veřejná prostranství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v.č.4: Popište bydlení vaše/člena rodiny/známého- metoda rozhovoru. Jak má uspořádané bydlení, kde a jak bydlí. Co ho vedlo k volbě takového typu bydlení a proč volil interiér v podobě jakou má. </w:t>
      </w:r>
    </w:p>
    <w:p>
      <w:pPr>
        <w:pStyle w:val="Normal"/>
        <w:rPr/>
      </w:pPr>
      <w:r>
        <w:rPr/>
        <w:t>Odevzdávaná forma: písemný popis (+příp.foto, zák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vypracováno v přiloženém dokum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Rodinné bydlení, pojetí domova</w:t>
        <w:tab/>
        <w:tab/>
        <w:tab/>
        <w:tab/>
        <w:tab/>
        <w:tab/>
      </w:r>
    </w:p>
    <w:p>
      <w:pPr>
        <w:pStyle w:val="Normal"/>
        <w:rPr/>
      </w:pPr>
      <w:r>
        <w:rPr/>
        <w:t>Cv.č.5: Popište svoje vysněné ideální bydlení.</w:t>
      </w:r>
    </w:p>
    <w:p>
      <w:pPr>
        <w:pStyle w:val="Normal"/>
        <w:rPr/>
      </w:pPr>
      <w:r>
        <w:rPr/>
        <w:t>Odevzdávaná forma: písemný popis (+příp.zák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vypracováno ve formě přiložené powerpointové prez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Metodika, výzkumné metody</w:t>
        <w:tab/>
        <w:tab/>
        <w:tab/>
        <w:tab/>
        <w:tab/>
        <w:tab/>
      </w:r>
    </w:p>
    <w:p>
      <w:pPr>
        <w:pStyle w:val="Normal"/>
        <w:rPr/>
      </w:pPr>
      <w:r>
        <w:rPr/>
        <w:t>Cv.č.6:Použijte jednu ze zmíněných metod výzkumu:</w:t>
      </w:r>
    </w:p>
    <w:p>
      <w:pPr>
        <w:pStyle w:val="Normal"/>
        <w:rPr/>
      </w:pPr>
      <w:r>
        <w:rPr/>
        <w:t>6.1</w:t>
        <w:tab/>
        <w:t xml:space="preserve">Nestrukturovaný rozhovor:  Realizujte rozhovory a analyzujte získané empirické poznatky. Struktura písemné práce: zvolené téma, popis Vašeho postupu, údaje o respondentech, způsob jejich výběru atd., okruhy kladených otázek; dosažená zjištění.  </w:t>
      </w:r>
    </w:p>
    <w:p>
      <w:pPr>
        <w:pStyle w:val="Normal"/>
        <w:rPr/>
      </w:pPr>
      <w:r>
        <w:rPr/>
        <w:t>Témata:</w:t>
      </w:r>
    </w:p>
    <w:p>
      <w:pPr>
        <w:pStyle w:val="Normal"/>
        <w:rPr/>
      </w:pPr>
      <w:r>
        <w:rPr/>
        <w:t>-</w:t>
        <w:tab/>
        <w:t>Studentská bydlení: typy studentských bydlení, rozdíly mezi běžným a studentských bydlením</w:t>
      </w:r>
    </w:p>
    <w:p>
      <w:pPr>
        <w:pStyle w:val="Normal"/>
        <w:rPr/>
      </w:pPr>
      <w:r>
        <w:rPr/>
        <w:t>-</w:t>
        <w:tab/>
        <w:t>Společné soužití – sousedské vztahy: jak typ bydlení (velká sídliště, menší bytovky atd.) ovlivňují typy interakcí</w:t>
      </w:r>
    </w:p>
    <w:p>
      <w:pPr>
        <w:pStyle w:val="Normal"/>
        <w:rPr/>
      </w:pPr>
      <w:r>
        <w:rPr/>
        <w:t>-</w:t>
        <w:tab/>
        <w:t xml:space="preserve">Téma dle dohody s vyučujícím  </w:t>
      </w:r>
    </w:p>
    <w:p>
      <w:pPr>
        <w:pStyle w:val="Normal"/>
        <w:rPr/>
      </w:pPr>
      <w:r>
        <w:rPr/>
        <w:t>6.2</w:t>
        <w:tab/>
        <w:t xml:space="preserve">Nestrukturované pozorování: Pozorujte konkrétní prostředí se zaměřením na projevené chování. Struktura písemné práce: zvolené téma, popis Vašeho postupu, video – snímky prostředí; původní očekávání  a dosažená zjištění.  </w:t>
      </w:r>
    </w:p>
    <w:p>
      <w:pPr>
        <w:pStyle w:val="Normal"/>
        <w:rPr/>
      </w:pPr>
      <w:r>
        <w:rPr/>
        <w:t>-</w:t>
        <w:tab/>
        <w:t xml:space="preserve">Nákupní centra </w:t>
      </w:r>
    </w:p>
    <w:p>
      <w:pPr>
        <w:pStyle w:val="Normal"/>
        <w:rPr/>
      </w:pPr>
      <w:r>
        <w:rPr/>
        <w:t>-</w:t>
        <w:tab/>
        <w:t xml:space="preserve">Vlakové nádraží </w:t>
      </w:r>
    </w:p>
    <w:p>
      <w:pPr>
        <w:pStyle w:val="Normal"/>
        <w:rPr/>
      </w:pPr>
      <w:r>
        <w:rPr/>
        <w:t>-</w:t>
        <w:tab/>
        <w:t>Náměstí</w:t>
      </w:r>
    </w:p>
    <w:p>
      <w:pPr>
        <w:pStyle w:val="Normal"/>
        <w:rPr/>
      </w:pPr>
      <w:r>
        <w:rPr/>
        <w:t>-</w:t>
        <w:tab/>
        <w:t xml:space="preserve">Téma dle dohody s vyučující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</w:t>
        <w:tab/>
        <w:t xml:space="preserve">Metoda dle vlastního výběru po dohodě s vyučujícím (může být i cestovní deník, GPS-tracker apod) </w:t>
      </w:r>
    </w:p>
    <w:p>
      <w:pPr>
        <w:pStyle w:val="Normal"/>
        <w:rPr/>
      </w:pPr>
      <w:r>
        <w:rPr/>
        <w:t>•</w:t>
      </w:r>
      <w:r>
        <w:rPr/>
        <w:tab/>
        <w:t>Odevzdávaná forma:  písemně  ideálně  PPT prez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vypracováno v přiloženém dokumen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05:00Z</dcterms:created>
  <dc:creator>Ladka</dc:creator>
  <dc:description/>
  <cp:keywords/>
  <dc:language>en-US</dc:language>
  <cp:lastModifiedBy>Ladka</cp:lastModifiedBy>
  <dcterms:modified xsi:type="dcterms:W3CDTF">2014-02-13T14:17:00Z</dcterms:modified>
  <cp:revision>1</cp:revision>
  <dc:subject/>
  <dc:title>Úkoly do předmětu Psychologie v architektuře PSB_230</dc:title>
</cp:coreProperties>
</file>