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Úkoly do předmětu Psychologie v architektuře PSB_2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 Ladislava Hladíková</w:t>
      </w:r>
    </w:p>
    <w:p>
      <w:pPr>
        <w:pStyle w:val="Normal"/>
        <w:jc w:val="both"/>
        <w:rPr/>
      </w:pPr>
      <w:r>
        <w:rPr/>
        <w:t>UČO: 3720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strukturované pozorová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: Vlakové nádraží Třebíč</w:t>
      </w:r>
    </w:p>
    <w:p>
      <w:pPr>
        <w:pStyle w:val="Normal"/>
        <w:rPr/>
      </w:pPr>
      <w:r>
        <w:rPr/>
        <w:t xml:space="preserve">Čas: Neděle 14.50 -15.20 </w:t>
      </w:r>
    </w:p>
    <w:p>
      <w:pPr>
        <w:pStyle w:val="Normal"/>
        <w:rPr/>
      </w:pPr>
      <w:r>
        <w:rPr/>
        <w:t>Celkový čas pozorování: 30 minut</w:t>
      </w:r>
    </w:p>
    <w:p>
      <w:pPr>
        <w:pStyle w:val="Normal"/>
        <w:rPr/>
      </w:pPr>
      <w:r>
        <w:rPr/>
        <w:t>Počet pozorovatelů: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prostřed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ádraží má vnitřní prostory s přepážkou určenou ke koupi jízdenek, stánkem (v neděli je zavřený) a čekárnu. Z čekárny lze vyjít ven na zastřešené nástupiště, kde jsou lavičky.</w:t>
      </w:r>
    </w:p>
    <w:p>
      <w:pPr>
        <w:pStyle w:val="Normal"/>
        <w:rPr/>
      </w:pPr>
      <w:r>
        <w:rPr/>
        <w:tab/>
        <w:t>Pozorování bylo provedeno v místě, kde je vidět do vnitřních prostor, i na zastřešené nástupiš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kres prostředí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753100" cy="3133725"/>
            <wp:effectExtent l="0" t="0" r="0" b="0"/>
            <wp:wrapTight wrapText="bothSides">
              <wp:wrapPolygon edited="0">
                <wp:start x="-34" y="0"/>
                <wp:lineTo x="-34" y="21532"/>
                <wp:lineTo x="21600" y="2153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tografie prostřed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762625" cy="381952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Předpoklad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 nástupišti bude méně lidí, než ve vnitřních prostorách, kvůli nepříznivému počasí. Lidé spolu budou aktivně komunikovat nejvíce u přepážky. </w:t>
      </w:r>
    </w:p>
    <w:p>
      <w:pPr>
        <w:pStyle w:val="Normal"/>
        <w:rPr/>
      </w:pPr>
      <w:r>
        <w:rPr/>
        <w:tab/>
        <w:t xml:space="preserve">Většina lidí bude postávat jednotlivě, výjimečné budou velké skupiny.  V době, kdy, neodjíždí z nádraží žádný vlak, bude na nástupišti málo lidí a naopak v době odjezdu vlaku bude na nástupišti lidí nejvíce. </w:t>
      </w:r>
    </w:p>
    <w:p>
      <w:pPr>
        <w:pStyle w:val="Normal"/>
        <w:rPr/>
      </w:pPr>
      <w:r>
        <w:rPr/>
        <w:tab/>
        <w:t xml:space="preserve">Komunikace bude probíhat převážně mezi lidmi, mezi kterými je nějaký vztah (tj. znají se z dřívějška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or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ejvíce lidí postává venku na nástupišti, výjimečně lidé přecházejí z místa na místo. Málo lidí sedí nebo stojí uvnitř. Nejčastěji stojí v zastřešené části nástupiště, velké skupiny se tvoří také u přechodů přes koleje. </w:t>
      </w:r>
    </w:p>
    <w:p>
      <w:pPr>
        <w:pStyle w:val="Normal"/>
        <w:rPr/>
      </w:pPr>
      <w:r>
        <w:rPr/>
        <w:tab/>
        <w:t>Lidé postávají buď u laviček u stěny budovy nádraží nebo naopak u sloupořadí, střed chodníku proto zůstává prázdný.</w:t>
      </w:r>
    </w:p>
    <w:p>
      <w:pPr>
        <w:pStyle w:val="Normal"/>
        <w:rPr/>
      </w:pPr>
      <w:r>
        <w:rPr/>
        <w:tab/>
        <w:t xml:space="preserve">Asi 10 minut před odjezdem vlaku se začíná u přepážky tvořit fronta lidí, kteří si chtějí koupit jízdenku. 4 minuty před příjezdem vlaku čítá řada 13 osob a lidé mnohem častěji kontrolují čas na nástěnných hodinách nebo světelné tabuli. </w:t>
      </w:r>
    </w:p>
    <w:p>
      <w:pPr>
        <w:pStyle w:val="Normal"/>
        <w:rPr/>
      </w:pPr>
      <w:r>
        <w:rPr/>
        <w:tab/>
        <w:t>Byla jsem svědkem náhodné komunikace jedince s průvodčím, který se ujišťoval, že nasedne do správného vlaku. Ostatní lidé, kteří se neznají spolu nemluví.</w:t>
      </w:r>
    </w:p>
    <w:p>
      <w:pPr>
        <w:pStyle w:val="Normal"/>
        <w:rPr/>
      </w:pPr>
      <w:r>
        <w:rPr/>
        <w:tab/>
        <w:t>Při začátku pozorování je na nádraží asi 14 lidí, při konci pozorování (těsně před odjezdem vlaku) je na nádraží více než 65 lidí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49:00Z</dcterms:created>
  <dc:creator>Ladka</dc:creator>
  <dc:description/>
  <cp:keywords/>
  <dc:language>en-US</dc:language>
  <cp:lastModifiedBy>Ladka</cp:lastModifiedBy>
  <dcterms:modified xsi:type="dcterms:W3CDTF">2014-02-16T19:24:00Z</dcterms:modified>
  <cp:revision>1</cp:revision>
  <dc:subject/>
  <dc:title>Úkoly do předmětu Psychologie v architektuře PSB_230</dc:title>
</cp:coreProperties>
</file>