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>Hana Lukášková</w:t>
      </w:r>
    </w:p>
    <w:p>
      <w:pPr>
        <w:pStyle w:val="Normal"/>
        <w:spacing w:lineRule="auto" w:line="360"/>
        <w:jc w:val="right"/>
        <w:rPr/>
      </w:pPr>
      <w:r>
        <w:rPr/>
        <w:t>40612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STÁTNÍ ZÁMEK V RÁJCI NAD </w:t>
      </w:r>
      <w:commentRangeStart w:id="0"/>
      <w:r>
        <w:rPr>
          <w:b/>
          <w:sz w:val="40"/>
          <w:szCs w:val="40"/>
          <w:u w:val="single"/>
        </w:rPr>
        <w:t>SVITAVOU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oloha</w:t>
      </w:r>
    </w:p>
    <w:p>
      <w:pPr>
        <w:pStyle w:val="Normal"/>
        <w:spacing w:lineRule="auto" w:line="360"/>
        <w:ind w:firstLine="708"/>
        <w:rPr/>
      </w:pPr>
      <w:r>
        <w:rPr/>
        <w:t>Zámecký komplex se nachází na návrší východně nad obcí Rájec – Jestřebí v Jihomoravském kraj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Stručná historie</w:t>
      </w:r>
    </w:p>
    <w:p>
      <w:pPr>
        <w:pStyle w:val="Normal"/>
        <w:spacing w:lineRule="auto" w:line="360"/>
        <w:ind w:firstLine="708"/>
        <w:rPr/>
      </w:pPr>
      <w:r>
        <w:rPr/>
        <w:t xml:space="preserve">Na místě dnešního zámeckého komplexu historikové předpokládají v 15. století původně dvě tvrze, které zanikly nejspíše během husitských válek a naposledy jsou připomínány roku 1446. V roce 1464 se držiteli rájeckého panství stal rod pánů z Drnovic, který měl původně své sídlo v Drnovicích u Lysic. Menší z tvrzí byla nejprve dočasně obnovena, až roku 1570 Bernard Drnovský z Drnovic nechal na jejím místě vystavět renesanční zámek., jehož podobu známe pouze z jediné dochované kresby na obraze </w:t>
      </w:r>
    </w:p>
    <w:p>
      <w:pPr>
        <w:pStyle w:val="Normal"/>
        <w:spacing w:lineRule="auto" w:line="360"/>
        <w:rPr/>
      </w:pPr>
      <w:r>
        <w:rPr/>
        <w:t>sv. Floriána, který se nachází v rájeckém kostele. Kresba zachycuje dvoupatrovou budovu se čtyřmi křídly, arkádovým nádvořím a cibulovitou věží s hodinami nad vstupním portálem, písemné prameny pak podobu zámku dále upřesňují zmínkami o zámecké zahradě, jejíž součástí mělo být bludiště, velká ptačí voliéra a sala terrena kruhového půdorysu. Renesanční budovu zničil kompletně požár v roce 1757. Tehdejší majitelé panství, hrabata Rogendorfové, měli své sídlo v Brně a nejevili tak žádný zájem o obnovení rájeckého zámku, jehož ruiny zůstaly pusté až do roku 1763, kdy se začalo s výstavbou nynější budovy, která se nachází zhruba v původní dolní části zahrady renesančního sídla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 Projekt Antonína Karla Salm – Reifferscheidt</w:t>
      </w:r>
    </w:p>
    <w:p>
      <w:pPr>
        <w:pStyle w:val="Normal"/>
        <w:spacing w:lineRule="auto" w:line="360"/>
        <w:ind w:firstLine="708"/>
        <w:rPr/>
      </w:pPr>
      <w:r>
        <w:rPr/>
        <w:t xml:space="preserve">Rájecké panství přešlo do rukou starohraběte Antonína Karla </w:t>
      </w:r>
      <w:r>
        <w:rPr>
          <w:i/>
        </w:rPr>
        <w:t>(1720-1769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23. března 1763 koupí od bratrů jeho manželky Raffaely, rozené Rogendorfové</w:t>
      </w:r>
      <w:r>
        <w:rPr>
          <w:i/>
        </w:rPr>
        <w:t>(1726-1807)</w:t>
      </w:r>
      <w:r>
        <w:rPr>
          <w:rStyle w:val="FootnoteCharacters"/>
          <w:rStyle w:val="FootnoteAnchor"/>
        </w:rPr>
        <w:footnoteReference w:id="3"/>
      </w:r>
      <w:r>
        <w:rPr/>
        <w:t xml:space="preserve">. Projektantem zámku byl francouzský architekt působící ve Vídni  Isidor Marcel Amand Canevale </w:t>
      </w:r>
      <w:r>
        <w:rPr>
          <w:i/>
        </w:rPr>
        <w:t xml:space="preserve">(1730-1786), </w:t>
      </w:r>
      <w:r>
        <w:rPr/>
        <w:t>který se však podle dostupných pramenů na staveništi osobně nezastavil ani jednou, a práce tak na místě řídil vrchnostenský úředník František Nepomuk Brunn, který si na Canevalovu nepřítomnost stěžoval a později se dokonce částečně podílel na výsledné podobě zámku, např. podobě parket apod. Canevale předložil Salmovi  původně mnohem ,,odvážnější“ plán, který počítal mimo jiné i se začleněním vstupního triumfálního oblouku. Finanční a terénní možnosti si pochopitelně vyžádaly jistou redukci výsledné podoby do stavu, jaký známe dnes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ind w:firstLine="708"/>
        <w:rPr/>
      </w:pPr>
      <w:r>
        <w:rPr/>
        <w:t>Již několik málo měsíců po koupi panství  byl položen základní kámen a započaly stavební práce úpravami terénu. Takto rychlý postup vede některé badatele k názoru, že přestavbu možná iniciovali před Salmem již samotní Rogendorfové, z jejichž plánů mohl Salm vycházet a upravit je</w:t>
      </w:r>
      <w:r>
        <w:rPr>
          <w:rStyle w:val="FootnoteCharacters"/>
          <w:rStyle w:val="FootnoteAnchor"/>
        </w:rPr>
        <w:footnoteReference w:id="5"/>
      </w:r>
      <w:r>
        <w:rPr/>
        <w:t>. Dohlížitelem</w:t>
      </w:r>
      <w:ins w:id="0" w:author="Name" w:date="2015-02-10T16:37:00Z">
        <w:r>
          <w:rPr/>
          <w:t>,</w:t>
        </w:r>
      </w:ins>
      <w:r>
        <w:rPr/>
        <w:t xml:space="preserve"> jak už bylo řečeno</w:t>
      </w:r>
      <w:ins w:id="1" w:author="Name" w:date="2015-02-10T16:37:00Z">
        <w:r>
          <w:rPr/>
          <w:t>,</w:t>
        </w:r>
      </w:ins>
      <w:r>
        <w:rPr/>
        <w:t xml:space="preserve"> se stal František Nepomuk Brunn, který dohlížel na plnění Canevaleho pokynů z Vídně. Ke stavbě byl</w:t>
      </w:r>
      <w:del w:id="2" w:author="Name" w:date="2015-02-10T16:38:00Z">
        <w:r>
          <w:rPr/>
          <w:delText>y</w:delText>
        </w:r>
      </w:del>
      <w:r>
        <w:rPr/>
        <w:t xml:space="preserve"> použit materiál z trosek původního renesančního zámku, není však známo do jaké míry se tak stalo</w:t>
      </w:r>
      <w:r>
        <w:rPr>
          <w:rStyle w:val="FootnoteCharacters"/>
          <w:rStyle w:val="FootnoteAnchor"/>
        </w:rPr>
        <w:footnoteReference w:id="6"/>
      </w:r>
      <w:r>
        <w:rPr/>
        <w:t xml:space="preserve">. Antonín Karel nebyl na místě přítomen trvale, ale význam stavby pro něj samotného dokládají týdenní Brunovy dopisy o postupu prací, které si nechal posílat. Stavba pokračovala velmi rychle a již v zimě roku 1764 byla dokončena hlavní budova zámku. V roce 1765 pak byly dokončeny oba </w:t>
      </w:r>
      <w:commentRangeStart w:id="1"/>
      <w:r>
        <w:rPr/>
        <w:t>direktorské</w:t>
      </w:r>
      <w:r>
        <w:rPr>
          <w:rStyle w:val="Odkaznakoment"/>
          <w:vanish w:val="false"/>
        </w:rPr>
      </w:r>
      <w:commentRangeEnd w:id="1"/>
      <w:r>
        <w:commentReference w:id="1"/>
      </w:r>
      <w:r>
        <w:rPr/>
        <w:t xml:space="preserve"> pavilony na jižní straně, rok následující pak kuchyňské pavilony na straně severní a zároveň byly také dostavěny spojky mezi hlavní zámeckou budovou a pavilony, které původně stály odděleně. V roce 1767 vznikly dnes již neexistující stáje uzavírající východní stranu nádvoří, křídlo pro kočáry, křídlo pro purkrabího, průčelní podjezd a hlavní vjezd do areálu, došlo také k úpravám zahrady. Celkové náklady na stavbu činily 71 549 zlatých.</w:t>
      </w:r>
    </w:p>
    <w:p>
      <w:pPr>
        <w:pStyle w:val="Normal"/>
        <w:spacing w:lineRule="auto" w:line="360"/>
        <w:ind w:firstLine="708"/>
        <w:rPr/>
      </w:pPr>
      <w:r>
        <w:rPr/>
        <w:t>Pozdější úpravy zahrnovaly přeměnu direktorského pavilonu na kapli, která byla vysvěcena r. 1792 a původně měla sloužit jako rodová hrobka Salmů, a dále také přeměnu původní barokní zahrady na anglický park počátkem 19. století.</w:t>
      </w:r>
    </w:p>
    <w:p>
      <w:pPr>
        <w:pStyle w:val="Normal"/>
        <w:spacing w:lineRule="auto" w:line="360"/>
        <w:rPr/>
      </w:pPr>
      <w:r>
        <w:rPr/>
        <w:t>Interiéry zámku vyzdobil prostějovský malíř František Antonín Šebesta zv. Sebastini v roce 1767. Ten původně provedl rovněž iluzivní výmalbu osmibokého hlavního zámeckého sálu, ale Salmové nebyli s jeho prací příliš spokojeni a již roku 1777 nechali sál přemalovat vídeňským malířem působícím v Brně  Kajetánem Schaumbergerem. Ze Sebastiniho původní práce se dnes dochovaly portrétní malby Rogendorfů a Salmů ve vstupní hale a čtyři hlavy v obdélníkových sondách hlavního sálu.</w:t>
      </w:r>
    </w:p>
    <w:p>
      <w:pPr>
        <w:pStyle w:val="Normal"/>
        <w:spacing w:lineRule="auto" w:line="360"/>
        <w:ind w:firstLine="708"/>
        <w:rPr/>
      </w:pPr>
      <w:r>
        <w:rPr/>
        <w:t>Po svém dokončení sloužil zámek jako letní a lovecké sídlo rodu Salmů, po roce 1918</w:t>
      </w:r>
      <w:ins w:id="3" w:author="Name" w:date="2015-02-10T16:39:00Z">
        <w:r>
          <w:rPr/>
          <w:t>,</w:t>
        </w:r>
      </w:ins>
      <w:r>
        <w:rPr/>
        <w:t xml:space="preserve"> kdy zanikl dvůr ve Vídni</w:t>
      </w:r>
      <w:ins w:id="4" w:author="Name" w:date="2015-02-10T16:39:00Z">
        <w:r>
          <w:rPr/>
          <w:t>,</w:t>
        </w:r>
      </w:ins>
      <w:r>
        <w:rPr/>
        <w:t xml:space="preserve"> pak zámek obývali celoročně a to až do roku 1945, kdy jim byl na základě Benešových dekretů zestátněn. V majetku státu zůstává zámek dodnes a v současnosti je zpřístupněn veřejnosti. Úprava čestného nádvoří do podoby francouzské zahrady proběhla v období 50. – 60. let 20. století, kdy byla rovněž obnovena zabílená Schaumbergerova freska v hlavním sále a došlo k dalším drobným úpravá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 Neuskutečněná přestavba</w:t>
      </w:r>
    </w:p>
    <w:p>
      <w:pPr>
        <w:pStyle w:val="Normal"/>
        <w:spacing w:lineRule="auto" w:line="360"/>
        <w:ind w:firstLine="708"/>
        <w:rPr/>
      </w:pPr>
      <w:r>
        <w:rPr/>
        <w:t xml:space="preserve">V letech 1843-48 uvažoval držitel panství Hugo Karel Eduard ze Salm – Reifferscheidtu </w:t>
      </w:r>
      <w:r>
        <w:rPr>
          <w:i/>
        </w:rPr>
        <w:t>(1803-1888)</w:t>
      </w:r>
      <w:r>
        <w:rPr/>
        <w:t xml:space="preserve"> o novogotické přestavbě zámku, patrně pod vlivem své studijní cesty do Anglie, kde se seznámil s tamější architekturou tudorovské gotiky a jejích revivalů. Pro tento účel pověřil ředitele své stavební kanceláře Conrada Wagnera</w:t>
      </w:r>
      <w:r>
        <w:rPr>
          <w:rStyle w:val="FootnoteCharacters"/>
          <w:rStyle w:val="FootnoteAnchor"/>
        </w:rPr>
        <w:footnoteReference w:id="7"/>
      </w:r>
      <w:r>
        <w:rPr/>
        <w:t xml:space="preserve"> vypracováním plánů. Jeho první návrh z roku 1843 počítal s neoklasicistní budovou  podle vzoru britského neopalladianismu, o pět let později pak vytvořil gotizující návrh hlavního a zahradního průčelí. Oba plány byly nicméně odmítnuty a k přestavbě nakonec nedošlo. Hugův obdiv pro historismus  se však projevil později na správních budovách Salmových železáren a strojíren, které byly inspirovány novogotiko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Spory o autorství</w:t>
      </w:r>
    </w:p>
    <w:p>
      <w:pPr>
        <w:pStyle w:val="Normal"/>
        <w:spacing w:lineRule="auto" w:line="360"/>
        <w:ind w:firstLine="708"/>
        <w:rPr/>
      </w:pPr>
      <w:r>
        <w:rPr/>
        <w:t>O přesné jméno projektanta rájeckého zámku se dlouho vedly spory, ke kterým přispěla nemalým dílem projektová dokumentace Franze Antonína Grimma shromážděná v zámecké knihovně. Zastánci Grimmova autorství se opírali nejen o tuto dokumentaci, ale také o příbuzný styl zámku v Náměšti na Hané, jehož byl Grimm projektantem, fakt, že Grimm byl autorem paláce Salmů v Brně a rovněž jméno dohlížitele ,,Brunn“ bylo v některých případech mylně vykládáno právě jako Grimm. Později bylo zjištěno, že Grimmova dokumentace se dostala do zámecké knihovny teprve jako pozůstalost, a definitivně bylo potvrzeno autorství Canevaleho podle jím podepsané projektové dokumentace. Teorie, podle níž Canevale mohl vycházet z dřívějších plánů Antonia Beduzziho, je dnes vesměs odmítána jako vyvrácená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6. Architektonický popis</w:t>
      </w:r>
    </w:p>
    <w:p>
      <w:pPr>
        <w:pStyle w:val="Normal"/>
        <w:spacing w:lineRule="auto" w:line="360"/>
        <w:ind w:firstLine="708"/>
        <w:rPr/>
      </w:pPr>
      <w:r>
        <w:rPr/>
        <w:t xml:space="preserve">Jedná se o areál tvořený obdélníkovým čestným dvorem nyní upraveným jako francouzský park s leknínovým jezírkem uprostřed, obklopeným spojenými budovami zámku a jeho hospodářského zázemí. Na hlavní budovu zámku ve tvaru písmene U navazuje obloukovými </w:t>
      </w:r>
      <w:del w:id="5" w:author="Name" w:date="2015-02-10T16:40:00Z">
        <w:r>
          <w:rPr/>
          <w:delText xml:space="preserve">spojkami </w:delText>
        </w:r>
      </w:del>
      <w:ins w:id="6" w:author="Name" w:date="2015-02-10T16:40:00Z">
        <w:r>
          <w:rPr/>
          <w:t>trakty</w:t>
        </w:r>
      </w:ins>
      <w:r>
        <w:rPr/>
        <w:t>kolmo z každé strany křídlo tvořené vždy dvěma patrovými pavilony s mansardovou střechou spojenými podlouhlou přízemní budovou se sedlovou střechou. Hlavní zámecká budova je jednopatrová, krytá mansardovou střechou s vikýřky a vystupující věží v centrální ose. Tvoří ji ústřední budova s centrálním rizalitem  a dvěma kolmo předstupujícími křídly.  Z centrálního rizalitu do výše přízemí vybíhá krytý podjezd nesoucí balkon, z něhož se vstupuje do jídelny. Fasáda je okrové barvy s bíle natřenými dekorativními prvky, lineární s výraznou bosáží, okna umístěná vždy po třech v pravidelných rozestupech lemují lizénové rámy. V přízemí se nacházelo původní piano  nobile, v prvním poschodí vznikly soukromé apartmány členů rodiny a mansardové patro sloužilo k ubytování služebnictva. Vnitřní uspořádání je pravidelné, ústředním prostorem je dvoupatrová vstupní hala se schodištěm, z níž vybíhají po obou stranách vstupy do dalších pokojů a přímo naproti vchodovým dveřím vstup do hlavního dvoupatrového osmibokého sálu, koncipovaného jako sala terrena s otevřeným vstupem do zahrady, tvořené anglickým parkem. Celý zámecký areál je ohraničen kamennou zdí, kterou prostupuje vstupní železná brána, zhotovená v Salmových železárná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7. Význam</w:t>
      </w:r>
    </w:p>
    <w:p>
      <w:pPr>
        <w:pStyle w:val="Normal"/>
        <w:spacing w:lineRule="auto" w:line="360"/>
        <w:ind w:firstLine="708"/>
        <w:rPr/>
      </w:pPr>
      <w:r>
        <w:rPr/>
        <w:t>Zámek v Rájci nad Svitavou je ojedinělým architektonickým dílem rokokového klasicismu na našem území, jedná se o nejčistší formu ,,maison de plaisance“</w:t>
      </w:r>
      <w:r>
        <w:rPr>
          <w:rStyle w:val="FootnoteCharacters"/>
          <w:rStyle w:val="FootnoteAnchor"/>
        </w:rPr>
        <w:footnoteReference w:id="8"/>
      </w:r>
      <w:r>
        <w:rPr/>
        <w:t>, zde navíc přímo vytvořenou francouzským architektem. Jediným podobným srovnatelným dílem na našem území může být zámek v Náměšti na Hané z let 1760-63, jehož architektem byl Franz Antonín Grimm.</w:t>
      </w:r>
    </w:p>
    <w:p>
      <w:pPr>
        <w:pStyle w:val="Normal"/>
        <w:spacing w:lineRule="auto" w:line="360"/>
        <w:ind w:firstLine="708"/>
        <w:rPr/>
      </w:pPr>
      <w:r>
        <w:rPr/>
        <w:t xml:space="preserve">Význam rájeckého zámku však nespočívá pouze v architektonické hodnotě, ale také v hodnotě vnitřního vybavení. Z původního rokokového interiéru se bohužel zachoval jen zlomek, protože zámek prošel v 70. letech 19. století vnitřní přestavbou v novorenesačním duchu, po které zůstalo původní rokokové táflování dochováno pouze v jedné místnosti, zatímco zbytek byl rozprodán. Dnes jsou tak nejvýznamnější zejména sbírky rodu Salmů, které se na zámku dochovaly, zejména pak kabinetní sbírka grafiky z 18. století, obrazárna, sbírka orientálního porcelánu, originální nábytek a empírová zámecká knihovna obsahující </w:t>
      </w:r>
    </w:p>
    <w:p>
      <w:pPr>
        <w:pStyle w:val="Normal"/>
        <w:spacing w:lineRule="auto" w:line="360"/>
        <w:rPr/>
      </w:pPr>
      <w:r>
        <w:rPr/>
        <w:t>43 173 svazků a pozůstalost Franze Antonína Grimma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360"/>
        <w:ind w:firstLine="708"/>
        <w:rPr/>
      </w:pPr>
      <w:r>
        <w:rPr/>
        <w:t>Rovněž by bylo chybou přehlížet význam zámku</w:t>
      </w:r>
      <w:ins w:id="7" w:author="Name" w:date="2015-02-10T16:41:00Z">
        <w:r>
          <w:rPr/>
          <w:t>,</w:t>
        </w:r>
      </w:ins>
      <w:r>
        <w:rPr/>
        <w:t xml:space="preserve"> jaký měl v minulosti, v době kdy jej obývali Salmové. Členové rodu zámek nejen obohatili o významná umělecká díla a ojedinělou knihovnu, ale rovněž z něj ve své době učinili centrum společenského života. Hugo Karel Eduard Salm byl významnou osobností a vědcem své doby, který na zámku pořádal setkání okruhu žáků Dobrovského, jehož byl osobním přítelem. Dcera knížete Huga Augusta se zde stýkala například s Amálií Mánesovou, od které snad dokonce měla brát hodiny kreslení a malby. Za zmínku stojí i přítomnost císaře Františka Josefa I. </w:t>
      </w:r>
      <w:r>
        <w:rPr>
          <w:i/>
        </w:rPr>
        <w:t>(1830-1916),</w:t>
      </w:r>
      <w:r>
        <w:rPr/>
        <w:t xml:space="preserve"> který na zámku přenocoval roku 1871 při svých manévrech v nedalekých Jedovnicích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8. Zdroje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Literatura</w:t>
      </w:r>
    </w:p>
    <w:p>
      <w:pPr>
        <w:pStyle w:val="Normal"/>
        <w:spacing w:lineRule="auto" w:line="360"/>
        <w:rPr/>
      </w:pPr>
      <w:r>
        <w:rPr/>
        <w:t>KONEČNÝ, Michal. Rájec nad Svitavou, Kroměříž, 2013.</w:t>
      </w:r>
    </w:p>
    <w:p>
      <w:pPr>
        <w:pStyle w:val="Normal"/>
        <w:spacing w:lineRule="auto" w:line="360"/>
        <w:rPr/>
      </w:pPr>
      <w:r>
        <w:rPr/>
        <w:t>KROUPA, Jiří. ,,Lieu de plaisance“ a Barokní Morava, Pronikání a vliv francouzské kultury v architektuře 18. století na Moravě a ve střední Evropě: Habilitační práce. Brno: Masarykova Univerzita, Filozofická fakulta, 1993-1994.</w:t>
      </w:r>
    </w:p>
    <w:p>
      <w:pPr>
        <w:pStyle w:val="Normal"/>
        <w:spacing w:lineRule="auto" w:line="360"/>
        <w:rPr/>
      </w:pPr>
      <w:r>
        <w:rPr/>
        <w:t>PLAČEK, Miroslav. Hrady a zámky na Moravě a ve Slezsku, Praha, 1999.</w:t>
      </w:r>
    </w:p>
    <w:p>
      <w:pPr>
        <w:pStyle w:val="Normal"/>
        <w:spacing w:lineRule="auto" w:line="360"/>
        <w:rPr/>
      </w:pPr>
      <w:r>
        <w:rPr/>
        <w:t>POŘÍZKA, Lubi. Klenoty hradů a zámků České republiky, Brno, 2002.</w:t>
      </w:r>
    </w:p>
    <w:p>
      <w:pPr>
        <w:pStyle w:val="Normal"/>
        <w:spacing w:lineRule="auto" w:line="360"/>
        <w:rPr/>
      </w:pPr>
      <w:r>
        <w:rPr/>
        <w:t>Stavebně historický průzkum Zámku Rájec nad Svitavou, NPM, Brno, 2008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Online zdroje</w:t>
      </w:r>
    </w:p>
    <w:p>
      <w:pPr>
        <w:pStyle w:val="Normal"/>
        <w:spacing w:lineRule="auto" w:line="360"/>
        <w:rPr/>
      </w:pPr>
      <w:r>
        <w:rPr/>
        <w:t>RÁJEC NAD SVITAVOU – PODROBNĚ</w:t>
      </w:r>
    </w:p>
    <w:p>
      <w:pPr>
        <w:pStyle w:val="Normal"/>
        <w:spacing w:lineRule="auto" w:line="360"/>
        <w:rPr/>
      </w:pPr>
      <w:r>
        <w:rPr/>
        <w:t xml:space="preserve">Dostupné z: </w:t>
      </w:r>
      <w:hyperlink r:id="rId2">
        <w:r>
          <w:rPr>
            <w:rStyle w:val="InternetLink"/>
          </w:rPr>
          <w:t>http://www.pametihodnosti.cz/pamatka/281/podrobne/rajec_nad_svitavou_zamek.html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</w:rPr>
          <w:t>http://www.zamekrajec.cz/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Obrazová příloha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95250</wp:posOffset>
                </wp:positionV>
                <wp:extent cx="5323205" cy="280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280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0640" cy="2696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2696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5pt;height:221.05pt;mso-wrap-distance-left:9.05pt;mso-wrap-distance-right:9.05pt;mso-wrap-distance-top:0pt;mso-wrap-distance-bottom:0pt;margin-top:7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0640" cy="2696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2696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1. Jediné známé zobrazení původního renesančního zámku z období kolem roku 1670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droj:</w:t>
      </w:r>
      <w:r>
        <w:rPr/>
        <w:t>http://cs.wikipedia.org/wiki/R%C3%A1jec_nad_Svitavou_%28z%C3%A1mek%29#mediaviewer/File:R%C3%A1jec_nad_Svitavou_1670.gif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19050</wp:posOffset>
                </wp:positionV>
                <wp:extent cx="4797425" cy="2924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292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4860" cy="28136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4860" cy="281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75pt;height:230.25pt;mso-wrap-distance-left:9.05pt;mso-wrap-distance-right:9.05pt;mso-wrap-distance-top:0pt;mso-wrap-distance-bottom:0pt;margin-top:1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4860" cy="28136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4860" cy="281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2. Plán nerealizované novogotické přestavby z roku 1848 od Conrada Wagnera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>
          <w:b/>
        </w:rPr>
        <w:t>Zdroj:</w:t>
      </w:r>
      <w:r>
        <w:rPr/>
        <w:t xml:space="preserve"> http://www.npu.cz/pro-odborniky/narodni-pamatkovy-ustav/medialni-kampane/romanticky-sen/rajec-nad-svitavou-zamek/vypis/detail/29-rajec-nad-svitavou-zamek/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-233045</wp:posOffset>
                </wp:positionV>
                <wp:extent cx="3780790" cy="3209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29622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96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52.7pt;mso-wrap-distance-left:9.05pt;mso-wrap-distance-right:9.05pt;mso-wrap-distance-top:0pt;mso-wrap-distance-bottom:0pt;margin-top:-18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0" cy="29622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96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3. Půdorys zámeckých budov v současnosti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>
          <w:b/>
        </w:rPr>
        <w:t>Zdroj:</w:t>
      </w:r>
      <w:r>
        <w:rPr/>
        <w:t xml:space="preserve"> PLAČEK, Miroslav: Hrady a zámky na Moravě a ve Slezsku, Praha, 1999, str.299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-347345</wp:posOffset>
                </wp:positionV>
                <wp:extent cx="4797425" cy="31934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319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4860" cy="30829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4860" cy="308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75pt;height:251.45pt;mso-wrap-distance-left:9.05pt;mso-wrap-distance-right:9.05pt;mso-wrap-distance-top:0pt;mso-wrap-distance-bottom:0pt;margin-top:-27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4860" cy="30829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4860" cy="308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4. Současný letecký pohled na zámecký areál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center"/>
        <w:rPr/>
      </w:pPr>
      <w:r>
        <w:rPr>
          <w:b/>
        </w:rPr>
        <w:t>Zdroj:</w:t>
      </w:r>
      <w:r>
        <w:rPr/>
        <w:t>http://cs.wikipedia.org/wiki/R%C3%A1jec_nad_Svitavou_%28z%C3%A1mek%29#mediaviewer/File:Rajec_nad_svitavou.jpg</w:t>
      </w:r>
    </w:p>
    <w:sectPr>
      <w:footerReference w:type="default" r:id="rId1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ame" w:date="2015-02-10T16:42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ěkný text, dobrá práce se zdroji.</w:t>
      </w:r>
    </w:p>
  </w:comment>
  <w:comment w:id="1" w:author="Name" w:date="2015-02-10T16:38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pecifikovat u všech takových specifických pojmů, co se jimi v rámci fungování stavby míní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vebně historický průzkum Zámku Rájec nad Svitavou, NPM, Brno, 200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</w:t>
      </w:r>
      <w:r>
        <w:rPr>
          <w:i/>
        </w:rPr>
        <w:t>http://www.genealogieonline.nl/west-europese-adel/I1073824311.ph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NEČNÝ, Michal. Rájec nad Svitavou. Kroměříž: Národní památkový ústav, 2013, s. 3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UPA, Jiří. ,,Lieu de plaisance“ a Barokní Morava, Pronikání a vliv francouzské kultury v architektuře 18.</w:t>
      </w:r>
    </w:p>
    <w:p>
      <w:pPr>
        <w:pStyle w:val="Footnote"/>
        <w:rPr/>
      </w:pPr>
      <w:r>
        <w:rPr/>
        <w:t xml:space="preserve"> </w:t>
      </w:r>
      <w:r>
        <w:rPr/>
        <w:t>století na Moravě a ve střední Evropě: Habilitační práce. Brno: Masarykova Univerzita, Filozofická fakulta,</w:t>
      </w:r>
    </w:p>
    <w:p>
      <w:pPr>
        <w:pStyle w:val="Footnote"/>
        <w:rPr/>
      </w:pPr>
      <w:r>
        <w:rPr/>
        <w:t xml:space="preserve"> </w:t>
      </w:r>
      <w:r>
        <w:rPr/>
        <w:t>1993-1994, s. 23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AČEK, Miroslav. Hrady a zámky na Moravě a ve Slezsku, Praha, 1999, str. 29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ěkdy je předpokládán autorský podíl profesionálního architekta, zejména pro pečlivé provedení plánů – zvažován bývá nejčastěji Ludwig Förster, který byl s rodem Salmů úzce spj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chitektonický typ venkovského šlechtického sídla, letohrádku určeného pro zábavu a odpočinek, ,,dům potěšení“, rozšířený zejména ve Francii za dob vlády Ludvíka XV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ást pozůstalosti se nyní nachází v Moravském zemském archiv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místě konání manévrů nedaleko jedovnického rybníka dodnes připomíná tuto událost památník.</w:t>
      </w:r>
    </w:p>
  </w:footnote>
</w:footnote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metihodnosti.cz/pamatka/281/podrobne/rajec_nad_svitavou_zamek.html" TargetMode="External"/><Relationship Id="rId3" Type="http://schemas.openxmlformats.org/officeDocument/2006/relationships/hyperlink" Target="http://www.zamekrajec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comments" Target="comment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54:00Z</dcterms:created>
  <dc:creator>Hana Lukášková</dc:creator>
  <dc:description/>
  <cp:keywords/>
  <dc:language>en-US</dc:language>
  <cp:lastModifiedBy>Name</cp:lastModifiedBy>
  <dcterms:modified xsi:type="dcterms:W3CDTF">2015-02-10T15:42:00Z</dcterms:modified>
  <cp:revision>30</cp:revision>
  <dc:subject/>
  <dc:title/>
</cp:coreProperties>
</file>