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Concepts of Film Narratology</w:t>
      </w:r>
    </w:p>
    <w:p>
      <w:pPr>
        <w:pStyle w:val="Normal"/>
        <w:jc w:val="right"/>
        <w:rPr/>
      </w:pPr>
      <w:r>
        <w:rPr>
          <w:bCs/>
        </w:rPr>
        <w:t>Assoc. Prof. Jan Alber (AIAS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7450</wp:posOffset>
                </wp:positionH>
                <wp:positionV relativeFrom="paragraph">
                  <wp:posOffset>196215</wp:posOffset>
                </wp:positionV>
                <wp:extent cx="142494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4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5.45pt" to="205.65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2390</wp:posOffset>
                </wp:positionH>
                <wp:positionV relativeFrom="paragraph">
                  <wp:posOffset>196215</wp:posOffset>
                </wp:positionV>
                <wp:extent cx="1543685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5.45pt" to="327.2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VISUAL CHANNEL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3175" t="444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71.95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5715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pt" to="116.9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ture of image</w:t>
        <w:tab/>
        <w:tab/>
        <w:tab/>
        <w:tab/>
        <w:tab/>
        <w:t>Treatment of imag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2171700" cy="22860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350.95pt,18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114300" cy="22860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50.95pt,18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1pt" to="53.95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</wp:posOffset>
                </wp:positionV>
                <wp:extent cx="114300" cy="4572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1pt" to="62.9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</wp:posOffset>
                </wp:positionV>
                <wp:extent cx="685800" cy="4572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1pt" to="107.9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ise-en-scène</w:t>
        <w:tab/>
        <w:tab/>
        <w:t xml:space="preserve">Paratexts (non-diegeti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pt" to="125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pt" to="152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p   Set or Location   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ppearance</w:t>
        <w:tab/>
        <w:t>Performance</w:t>
      </w:r>
    </w:p>
    <w:p>
      <w:pPr>
        <w:pStyle w:val="Normal"/>
        <w:rPr/>
      </w:pPr>
      <w:r>
        <w:rPr/>
        <w:tab/>
        <w:tab/>
        <w:t>(e.g. costumes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1371600" cy="3429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43.95pt,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5pt" to="143.95pt,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114300" cy="34290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5pt" to="152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55pt" to="332.95pt,4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55pt" to="359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inematography</w:t>
        <w:tab/>
        <w:tab/>
        <w:tab/>
        <w:tab/>
        <w:t>Ed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17805</wp:posOffset>
                </wp:positionV>
                <wp:extent cx="1485900" cy="4572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15pt" to="161.95pt,5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17805</wp:posOffset>
                </wp:positionV>
                <wp:extent cx="800100" cy="4572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15pt" to="161.95pt,5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228600" cy="4572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5pt" to="161.95pt,5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17805</wp:posOffset>
                </wp:positionV>
                <wp:extent cx="228600" cy="457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15pt" to="179.9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17805</wp:posOffset>
                </wp:positionV>
                <wp:extent cx="800100" cy="4572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15pt" to="224.95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17805</wp:posOffset>
                </wp:positionV>
                <wp:extent cx="457200" cy="10287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15pt" to="296.95pt,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17805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15pt" to="297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17805</wp:posOffset>
                </wp:positionV>
                <wp:extent cx="457200" cy="10287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15pt" to="332.9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17805</wp:posOffset>
                </wp:positionV>
                <wp:extent cx="1028700" cy="10287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15pt" to="377.9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lour</w:t>
        <w:tab/>
        <w:tab/>
        <w:t>Lighting</w:t>
        <w:tab/>
        <w:t>Camera</w:t>
        <w:tab/>
        <w:tab/>
        <w:tab/>
        <w:t>Type</w:t>
        <w:tab/>
        <w:tab/>
        <w:t>Rhythm</w:t>
      </w:r>
    </w:p>
    <w:p>
      <w:pPr>
        <w:pStyle w:val="Normal"/>
        <w:rPr/>
      </w:pPr>
      <w:r>
        <w:rPr/>
        <w:t>(Film sto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alisation    Distance   Angle   Movement   Lenses</w:t>
      </w:r>
    </w:p>
    <w:p>
      <w:pPr>
        <w:pStyle w:val="Normal"/>
        <w:rPr/>
      </w:pPr>
      <w:r>
        <w:rPr/>
        <w:t>(internal/external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Straight cut   Fade   Dissolve   W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</wp:posOffset>
                </wp:positionV>
                <wp:extent cx="1257300" cy="3429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3pt" to="206.95pt,4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</wp:posOffset>
                </wp:positionV>
                <wp:extent cx="914400" cy="3429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3pt" to="278.9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  <w:bCs/>
        </w:rPr>
        <w:t>AUDITORY CHANN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9pt" to="80.95pt,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9pt" to="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9pt" to="134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</wp:posOffset>
                </wp:positionV>
                <wp:extent cx="4572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9pt" to="287.95pt,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</wp:posOffset>
                </wp:positionV>
                <wp:extent cx="457200" cy="2286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9pt" to="323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Kind</w:t>
        <w:tab/>
        <w:tab/>
        <w:tab/>
        <w:tab/>
        <w:tab/>
        <w:tab/>
        <w:t>Point of ori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se</w:t>
        <w:tab/>
        <w:tab/>
        <w:t>Voice</w:t>
        <w:tab/>
        <w:tab/>
        <w:t>Music</w:t>
        <w:tab/>
        <w:tab/>
        <w:t>Diegetic</w:t>
        <w:tab/>
        <w:tab/>
        <w:t>Non-diegeti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24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42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On-screen</w:t>
        <w:tab/>
        <w:t>Off-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Seymour Chatman, </w:t>
      </w:r>
      <w:r>
        <w:rPr>
          <w:i/>
        </w:rPr>
        <w:t>Coming to Terms. The Rhetoric of Narrative in Fiction and Film</w:t>
      </w:r>
      <w:r>
        <w:rPr/>
        <w:t>. Ithaca, NY and London: Cornell University Press, 1990, p. 135.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19:00Z</dcterms:created>
  <dc:creator>jan alber</dc:creator>
  <dc:description/>
  <cp:keywords/>
  <dc:language>en-US</dc:language>
  <cp:lastModifiedBy>Jan Alber</cp:lastModifiedBy>
  <cp:lastPrinted>2014-10-20T11:18:00Z</cp:lastPrinted>
  <dcterms:modified xsi:type="dcterms:W3CDTF">2015-11-11T08:00:00Z</dcterms:modified>
  <cp:revision>4</cp:revision>
  <dc:subject/>
  <dc:title>Introduction to Film Analysis – University of Tamp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da-DK</vt:lpwstr>
  </property>
</Properties>
</file>