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tvořte pasivní participia: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Mindaugas skaito knygą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Laura perka megztinį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Danguolė žiūri filmą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Saulius vedžioja šunį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Giedrė rašo laišką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Jis ieško rakto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Vaikai mėgsta saldainiu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Žmonės daro klaidų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Aš turiu automobilį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Darius yra lakūna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Tos mergaitės yra sesery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Tie berniukai yra broliai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Aš esu studenta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Jie yra čekai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Jūs esate slovakė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</w:rPr>
      </w:pPr>
      <w:r>
        <w:rPr>
          <w:b/>
        </w:rPr>
        <w:t>Utvořte aktivní participia: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Žmogus skaito knygą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Mergina perka megztinį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Žiūrovai žiūri filmą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Kaimynas vedžioja šunį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Moteris rašo laišką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Draugas ieško rakto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Vaikai mėgsta saldainiu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Žmonės daro klaidų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Jis turi automobilį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Darius yra lakūna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Tos mergaitės yra sesery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Tie berniukai yra broliai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Aš esu studentas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Jie yra čekai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Jūs esate slovakė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44:00Z</dcterms:created>
  <dc:creator>user</dc:creator>
  <dc:description/>
  <dc:language>en-US</dc:language>
  <cp:lastModifiedBy>user</cp:lastModifiedBy>
  <dcterms:modified xsi:type="dcterms:W3CDTF">2013-11-13T05:57:00Z</dcterms:modified>
  <cp:revision>6</cp:revision>
  <dc:subject/>
  <dc:title/>
</cp:coreProperties>
</file>