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t>Náboženská situace ve Finsku: vývoj a současný stav</w:t>
      </w:r>
    </w:p>
    <w:p>
      <w:pPr>
        <w:pStyle w:val="Normal"/>
        <w:jc w:val="both"/>
        <w:rPr>
          <w:b/>
          <w:b/>
          <w:sz w:val="36"/>
        </w:rPr>
      </w:pPr>
      <w:r>
        <w:rPr>
          <w:b/>
          <w:sz w:val="36"/>
        </w:rPr>
      </w:r>
    </w:p>
    <w:p>
      <w:pPr>
        <w:pStyle w:val="Normal"/>
        <w:jc w:val="both"/>
        <w:rPr/>
      </w:pPr>
      <w:r>
        <w:rPr/>
        <w:t>Jako ostatně na každém území a v každé evropské kultuře, i ve Finsku byly dlouho před christianizací přítomny pohanské národy a kmeny praktikující tradiční náboženství. O nich toho však není nijak mnoho známo, neb první písemné zmínky o Finsku a tamních obyvatelích pocházejí až z třináctého století našeho letopočtu</w:t>
      </w:r>
      <w:r>
        <w:rPr>
          <w:vertAlign w:val="superscript"/>
        </w:rPr>
        <w:t>1</w:t>
      </w:r>
      <w:r>
        <w:rPr/>
        <w:t xml:space="preserve"> – tedy z doby, kdy již byla finská společnost christianizována (pokřesťanštěna)</w:t>
      </w:r>
      <w:r>
        <w:rPr>
          <w:vertAlign w:val="superscript"/>
        </w:rPr>
        <w:t>2</w:t>
      </w:r>
      <w:r>
        <w:rPr/>
        <w:t>.</w:t>
      </w:r>
    </w:p>
    <w:p>
      <w:pPr>
        <w:pStyle w:val="Normal"/>
        <w:jc w:val="both"/>
        <w:rPr/>
      </w:pPr>
      <w:r>
        <w:rPr/>
        <w:tab/>
        <w:t xml:space="preserve">Prapůvodním náboženstvím obyvatelů dnešního území Finské republiky (dále jen </w:t>
      </w:r>
      <w:r>
        <w:rPr>
          <w:i/>
        </w:rPr>
        <w:t>ve Finsku</w:t>
      </w:r>
      <w:r>
        <w:rPr/>
        <w:t xml:space="preserve">) bylo některé z početných, nicméně nepojmenovaných šamanistických náboženství. Je známo, že dávní šamané pokládali za významné cesty duší zemřelých, které se snažili vystopovat s ostatními osobami nacházejícími se v tranzu. Tyto duše měly podobu stínů. Praktikování šamanismu též obnášelo takzvané </w:t>
      </w:r>
      <w:r>
        <w:rPr>
          <w:i/>
        </w:rPr>
        <w:t>peijais</w:t>
      </w:r>
      <w:r>
        <w:rPr/>
        <w:t xml:space="preserve"> rituály, při kterých byla lovena a zabíjena zvířata pro obětování bohům. Tyto obřady přetrvávají v některých, především severních a východních, částech Finska dodnes – předmětem lovu jsou pak zejména medvědi, a rituál se nazývá </w:t>
      </w:r>
      <w:r>
        <w:rPr>
          <w:i/>
        </w:rPr>
        <w:t>karhunpeijaiset.</w:t>
      </w:r>
      <w:r>
        <w:rPr/>
        <w:t xml:space="preserve"> Prapůvodní obyvatelé Finska měli též svoji vlastní představu o podobě nebe, ve které toto bylo tvořené střechou ve tvaru stanu, podpíraném </w:t>
      </w:r>
      <w:r>
        <w:rPr>
          <w:i/>
        </w:rPr>
        <w:t>světovým sloupem.</w:t>
      </w:r>
      <w:r>
        <w:rPr/>
        <w:t xml:space="preserve"> Hvězdy pak byly považovány za díry v obloze, analogické k dírám v celtě stanu. Na hypotetickém konci světa dle nich ležel ptačí dům čili </w:t>
      </w:r>
      <w:r>
        <w:rPr>
          <w:i/>
        </w:rPr>
        <w:t>lintukoto.</w:t>
      </w:r>
      <w:r>
        <w:rPr/>
        <w:t xml:space="preserve"> Některá společenství na území Finska věřila na existenci pomyslného zrcadlového světa, nacházejícího se pod tím naším. Vstoupit se doň dalo skrz hloubku bažin, skalní pukliny či jeskyně, a žily v něm osoby – naše zrcadlové obrazy, svázané s námi svým osudem. V tradičním náboženství starých Finů též hráli velkou roli ptáci, především tedy ti vodní. Obzvlášť velké úctě se těšily labutě – jejich zabití či zranění bylo považováno za těžký hřích a viník za prokletého. Důležité ale byly i vlaštovky, o nichž se věřilo, že nikdy nepřistanou (podobně jako v Česku známí rorýsi). Tím ale význam ptáků pro staré Finy nekončí – dle nich svět vznikl z vejce buď vlaštovky, kachny, a nebo potáplice (v různých verzích). Do dnešního finského jazyka se promítnuly dvě z dalších teorií starých Finů zahrnující ptáky: Stěhovaví ptáci podle nich létali po Mléčné dráze, odkud pochází její dnešní název </w:t>
      </w:r>
      <w:r>
        <w:rPr>
          <w:i/>
        </w:rPr>
        <w:t>linnunrata</w:t>
      </w:r>
      <w:r>
        <w:rPr/>
        <w:t xml:space="preserve"> (ptačí cesta). Ve skutečnosti, a i to bylo tehdy známo, odlétali na jih, který byl (obzvláště pro Finy-seveřany) něčím velmi vzdáleným – promítnulo se to právě do označení pro jih, kterým je </w:t>
      </w:r>
      <w:r>
        <w:rPr>
          <w:i/>
        </w:rPr>
        <w:t>etelä</w:t>
      </w:r>
      <w:r>
        <w:rPr/>
        <w:t xml:space="preserve"> pocházející ze slovního spojení </w:t>
      </w:r>
      <w:r>
        <w:rPr>
          <w:i/>
        </w:rPr>
        <w:t>etäinen paikka</w:t>
      </w:r>
      <w:r>
        <w:rPr/>
        <w:t xml:space="preserve"> (daleké místo). Vyjma šamanismu bylo na území Finska zaznamenáno i náboženství značně ovlivněné tím skandinávským, připomínající válku. Pro boha bouřky </w:t>
      </w:r>
      <w:r>
        <w:rPr>
          <w:i/>
        </w:rPr>
        <w:t>Ukko</w:t>
      </w:r>
      <w:r>
        <w:rPr/>
        <w:t xml:space="preserve"> je inspirace švédským Thorem jistě patrná, stejně jako u elfů zvaných </w:t>
      </w:r>
      <w:r>
        <w:rPr>
          <w:i/>
        </w:rPr>
        <w:t>tonttu.</w:t>
      </w:r>
      <w:r>
        <w:rPr>
          <w:vertAlign w:val="superscript"/>
        </w:rPr>
        <w:t>3 celý odstavec</w:t>
      </w:r>
    </w:p>
    <w:p>
      <w:pPr>
        <w:pStyle w:val="Normal"/>
        <w:jc w:val="both"/>
        <w:rPr/>
      </w:pPr>
      <w:r>
        <w:rPr/>
        <w:tab/>
        <w:t>Pohanská náboženství začala mizet s příchodem křesťanství a postupnou christianizací země – ta probíhala současně od západu (katolickou církví) i od východu (pravoslavnou církví). Christianizace nebyla v mnohých případech nijak složitá – z nejvyššího boha Ukka se stal jediný bůh křesťanů, a menší bohové byli „přenonačeni“ na svaté – pohané si tak mohli uchovat některé principy svého původního náboženství</w:t>
      </w:r>
      <w:r>
        <w:rPr>
          <w:vertAlign w:val="superscript"/>
        </w:rPr>
        <w:t>3</w:t>
      </w:r>
      <w:r>
        <w:rPr/>
        <w:t>. Čarodějnické inkviziční procesy v raném novověku se bohužel nevyhnuly ani Finsku, a bezpochyby měly dle svých iniciátorů ještě více zredukovat či zcela odstranit zbytky pohanské víry. Nutno však poznamenat, že se to týkalo pouze katolické církve, pravoslavná (ortodoxní) se s tímto za dobu své existence nesetkala, proto pohanství přetrvalo spíše na územích s dominancí pravoslavné církve</w:t>
      </w:r>
      <w:r>
        <w:rPr>
          <w:vertAlign w:val="superscript"/>
        </w:rPr>
        <w:t>3</w:t>
      </w:r>
      <w:r>
        <w:rPr/>
        <w:t xml:space="preserve">. Christianizace se považuje za dokončenou v roce 1323, kdy byla 12. srpna podepsána tzv. </w:t>
      </w:r>
      <w:r>
        <w:rPr>
          <w:i/>
        </w:rPr>
        <w:t>Nöteborská dohoda,</w:t>
      </w:r>
      <w:r>
        <w:rPr/>
        <w:t xml:space="preserve"> která rozdělila finské území mezi Švédské království (západní část) a Novgorodskou republiku (východní část, především dnešní Karélie) – odkud je patrné, která část přijala křesťanství katolické a která pravoslavné</w:t>
      </w:r>
      <w:r>
        <w:rPr>
          <w:vertAlign w:val="superscript"/>
        </w:rPr>
        <w:t>1, 4</w:t>
      </w:r>
      <w:r>
        <w:rPr/>
        <w:t>.</w:t>
      </w:r>
    </w:p>
    <w:p>
      <w:pPr>
        <w:pStyle w:val="Normal"/>
        <w:jc w:val="both"/>
        <w:rPr>
          <w:vertAlign w:val="superscript"/>
        </w:rPr>
      </w:pPr>
      <w:r>
        <w:rPr/>
        <w:tab/>
        <w:t xml:space="preserve">Reformační hnutí převážně šestnáctého století nenechala bez povšimnutí ani území Finska. Učení Martina Luthera, které zformuloval roku 1517, se prostřednictvím cestujících obchodníků či protestantských misionářů, ale i studentů posléze rozšířilo i do Skandinávie, zahrnující skrz švédskou nadvládu i Finsko. Ve Švédském království byla reformace úspěšná zejména díky intencím krále </w:t>
      </w:r>
      <w:r>
        <w:rPr>
          <w:i/>
        </w:rPr>
        <w:t>Gustava I. Vasy,</w:t>
      </w:r>
      <w:r>
        <w:rPr/>
        <w:t xml:space="preserve"> nicméně nebyly to intence pramenící ze solidarity vůči poddaným utiskovaným katolickou církví – jeho záměry byly zcela politické, měl zájem na co největším oslabení vlivu katolické církve ve své zemi, pročež reformaci podporoval. Jinak ve Švédském království příliš mnoho hlasů po „nápravě“ církve nevolalo – neměla v něm nikterak kardinální vliv a vlastnila jen asi desetinu všech pozemků. I když poměrně rychle nahradilo nově vzniklé luteránství dosavadní katolický monopol, mnoho věřících si uchovalo své katolické zvyky a obyčeje. Významnou postavou z období reformace, ale i finské historie vůbec, byl </w:t>
      </w:r>
      <w:r>
        <w:rPr>
          <w:i/>
        </w:rPr>
        <w:t>Mikael Agricola</w:t>
      </w:r>
      <w:r>
        <w:rPr/>
        <w:t xml:space="preserve"> (nar. 1506 v Pernaja, zemř. 1557 v Kuolemajärvi), žák samotného Martina Luthera v německém Wittenbergu. Zasloužil se o vytištění první finsky psané knihy, a sice titulu </w:t>
      </w:r>
      <w:r>
        <w:rPr>
          <w:i/>
        </w:rPr>
        <w:t>ABCkirja</w:t>
      </w:r>
      <w:r>
        <w:rPr/>
        <w:t xml:space="preserve"> roku 1543, a rovněž o vydání finského překladu Nového zákona (fin. </w:t>
      </w:r>
      <w:r>
        <w:rPr>
          <w:i/>
        </w:rPr>
        <w:t>Uusi testamentti</w:t>
      </w:r>
      <w:r>
        <w:rPr/>
        <w:t>) roku 1548 – pro tyto zásluhy je právem nazýván otcem finské literatury</w:t>
      </w:r>
      <w:r>
        <w:rPr>
          <w:vertAlign w:val="superscript"/>
        </w:rPr>
        <w:t>8</w:t>
      </w:r>
      <w:r>
        <w:rPr/>
        <w:t xml:space="preserve">. Až do konce svého života pak sloužil jako biskup v Turku. V Turku byla rovněž díky reformaci založena roku 1640 první finská univerzita (fin. </w:t>
      </w:r>
      <w:r>
        <w:rPr>
          <w:i/>
        </w:rPr>
        <w:t>Turkun akatemia</w:t>
      </w:r>
      <w:r>
        <w:rPr/>
        <w:t xml:space="preserve">, šv. </w:t>
      </w:r>
      <w:r>
        <w:rPr>
          <w:i/>
        </w:rPr>
        <w:t>Åbo kungliga akademi</w:t>
      </w:r>
      <w:r>
        <w:rPr/>
        <w:t>)</w:t>
      </w:r>
      <w:r>
        <w:rPr>
          <w:vertAlign w:val="superscript"/>
        </w:rPr>
        <w:t>6</w:t>
      </w:r>
      <w:r>
        <w:rPr/>
        <w:t xml:space="preserve"> – nejednalo se však ještě o dnešní univerzitu v Turku, ta byla založena až v první polovině 20. století. Původní královská akademie byla po velkém požáru města (r. 1828) přestěhována do Helsinek a tím její působení v Turku zaniklo (později se z ní stala dnešní Helsinská univerzita).</w:t>
      </w:r>
      <w:r>
        <w:rPr>
          <w:vertAlign w:val="superscript"/>
        </w:rPr>
        <w:t>5 celý odstavec</w:t>
      </w:r>
    </w:p>
    <w:p>
      <w:pPr>
        <w:pStyle w:val="Normal"/>
        <w:jc w:val="both"/>
        <w:rPr/>
      </w:pPr>
      <w:r>
        <w:rPr/>
        <w:tab/>
        <w:t>Ačkoliv převzalo vládu nad Finskem roku 1809 Ruské císařství, k významnější změně formy víry jeho obyvatel však již nedošlo. V roce 1923, tedy pouhých pět let po dosažení konečného osamostatnění (k němuž došlo 6.12.1917), byla finskou ústavou zaručena svoboda vyznání pro každého občana</w:t>
      </w:r>
      <w:r>
        <w:rPr>
          <w:vertAlign w:val="superscript"/>
        </w:rPr>
        <w:t>7</w:t>
      </w:r>
      <w:r>
        <w:rPr/>
        <w:t>. K odluce státu od církve jako v mnohých evropských zemích však nikdy nedošlo, a byť církev do záležitostí státu a konečně i zákonů nezasahuje, dnešní Finská republika není zcela sekulárním státem</w:t>
      </w:r>
      <w:r>
        <w:rPr>
          <w:vertAlign w:val="superscript"/>
        </w:rPr>
        <w:t>8</w:t>
      </w:r>
      <w:r>
        <w:rPr/>
        <w:t>. Na závěr náboženské složení dnešní finské společnosti</w:t>
      </w:r>
      <w:r>
        <w:rPr>
          <w:vertAlign w:val="superscript"/>
        </w:rPr>
        <w:t>7 pro následující výčet</w:t>
      </w:r>
      <w:r>
        <w:rPr/>
        <w:t xml:space="preserve">: Evangelická luteránská církev (fin. </w:t>
      </w:r>
      <w:r>
        <w:rPr>
          <w:i/>
        </w:rPr>
        <w:t>Suomen evankelis-luterilainen kirkko</w:t>
      </w:r>
      <w:r>
        <w:rPr/>
        <w:t>): 70,9 % dotázaného obyvatelstva; procento obyvatel považujících se za ateisty či agnosticisty (agnosticismus deklaruje, že se víra v boha nedá ani dokázat, ani vyvrátit</w:t>
      </w:r>
      <w:r>
        <w:rPr>
          <w:vertAlign w:val="superscript"/>
        </w:rPr>
        <w:t>9</w:t>
      </w:r>
      <w:r>
        <w:rPr/>
        <w:t xml:space="preserve">): 22 % dot. obyv.; luteránský </w:t>
      </w:r>
      <w:r>
        <w:rPr>
          <w:i/>
        </w:rPr>
        <w:t>Laestadianismus</w:t>
      </w:r>
      <w:r>
        <w:rPr/>
        <w:t xml:space="preserve"> (moderní náboženství vzniknuvší v polovině 19. století jako snaha o obrodu luteránství</w:t>
      </w:r>
      <w:r>
        <w:rPr>
          <w:vertAlign w:val="superscript"/>
        </w:rPr>
        <w:t>10</w:t>
      </w:r>
      <w:r>
        <w:rPr/>
        <w:t xml:space="preserve">): 2,1 % dot. obyv.; Pravoslavná církev (fin. </w:t>
      </w:r>
      <w:r>
        <w:rPr>
          <w:i/>
        </w:rPr>
        <w:t>Suomen ortodoksinen kirkko</w:t>
      </w:r>
      <w:r>
        <w:rPr/>
        <w:t>): 1,1 % dot. obyv.; islám: 1 % dot. obyv.; další minoritní náboženství (katolická církev, judaismus, hinduismus či novopohanství) představují dohromady méně nežli jedno procento dotázaného obyvatelstva.</w:t>
      </w:r>
    </w:p>
    <w:p>
      <w:pPr>
        <w:pStyle w:val="Normal"/>
        <w:rPr/>
      </w:pPr>
      <w:r>
        <w:rPr/>
      </w:r>
    </w:p>
    <w:p>
      <w:pPr>
        <w:pStyle w:val="Normal"/>
        <w:rPr>
          <w:b/>
          <w:b/>
        </w:rPr>
      </w:pPr>
      <w:r>
        <w:rPr>
          <w:b/>
        </w:rPr>
        <w:t>Seznam zdrojů:</w:t>
      </w:r>
    </w:p>
    <w:p>
      <w:pPr>
        <w:pStyle w:val="Normal"/>
        <w:rPr/>
      </w:pPr>
      <w:r>
        <w:rPr/>
        <w:t>1: https://www.infofinland.fi/en/information-about-finland/basic-information-about-finland/finnish-history</w:t>
      </w:r>
    </w:p>
    <w:p>
      <w:pPr>
        <w:pStyle w:val="Normal"/>
        <w:rPr/>
      </w:pPr>
      <w:r>
        <w:rPr/>
        <w:t>2: https://www.britannica.com/place/Finland/Religion</w:t>
      </w:r>
    </w:p>
    <w:p>
      <w:pPr>
        <w:pStyle w:val="Normal"/>
        <w:rPr/>
      </w:pPr>
      <w:r>
        <w:rPr/>
        <w:t>3: https://para.wiki/w/Finnish_paganism</w:t>
      </w:r>
    </w:p>
    <w:p>
      <w:pPr>
        <w:pStyle w:val="Normal"/>
        <w:rPr/>
      </w:pPr>
      <w:r>
        <w:rPr/>
        <w:t>4: https://www.prlib.ru/en/history/619451</w:t>
      </w:r>
    </w:p>
    <w:p>
      <w:pPr>
        <w:pStyle w:val="Normal"/>
        <w:rPr/>
      </w:pPr>
      <w:r>
        <w:rPr/>
        <w:t>5: http://countrystudies.us/finland/8.htm</w:t>
      </w:r>
    </w:p>
    <w:p>
      <w:pPr>
        <w:pStyle w:val="Normal"/>
        <w:rPr/>
      </w:pPr>
      <w:r>
        <w:rPr/>
        <w:t>6: http://www.helsinki.fi/yliopistonhistoria/english/royal.htm</w:t>
      </w:r>
    </w:p>
    <w:p>
      <w:pPr>
        <w:pStyle w:val="Normal"/>
        <w:rPr/>
      </w:pPr>
      <w:r>
        <w:rPr/>
        <w:t>7: https://www.worldatlas.com/articles/religion-in-finland-today.html</w:t>
      </w:r>
    </w:p>
    <w:p>
      <w:pPr>
        <w:pStyle w:val="Normal"/>
        <w:rPr/>
      </w:pPr>
      <w:r>
        <w:rPr/>
        <w:t>8: poznatek z přednášky předmětu BA_01</w:t>
      </w:r>
    </w:p>
    <w:p>
      <w:pPr>
        <w:pStyle w:val="Normal"/>
        <w:rPr/>
      </w:pPr>
      <w:r>
        <w:rPr/>
        <w:t>9: https://www.gotquestions.org/Cesky/agnosticismus.html</w:t>
      </w:r>
    </w:p>
    <w:p>
      <w:pPr>
        <w:pStyle w:val="Normal"/>
        <w:rPr/>
      </w:pPr>
      <w:r>
        <w:rPr/>
        <w:t>10: https://polarpedia.eu/en/laestadianis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0:11:00Z</dcterms:created>
  <dc:creator>Ondřej Skalák</dc:creator>
  <dc:description/>
  <cp:keywords/>
  <dc:language>en-US</dc:language>
  <cp:lastModifiedBy>Ondřej Skalák</cp:lastModifiedBy>
  <dcterms:modified xsi:type="dcterms:W3CDTF">2019-11-29T21:38:00Z</dcterms:modified>
  <cp:revision>20</cp:revision>
  <dc:subject>Referát do předmětu BA_01, podzimní semestr 2019</dc:subject>
  <dc:title>Náboženská situace ve Finsku: vývoj a současný stav</dc:title>
</cp:coreProperties>
</file>