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. Popis časových ř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3.1. Motiva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srovnání hodnot ukazatelů ve dvou obdobích slouží metody indexní analýzy. Chceme-li však poznat určité zákonitosti ve vývoji daného ukazatele, musíme mít k dispozici jeho hodnoty za více období ve formě časové řady. Časové řady vznikají v přírodních vědách nebo technice (např. seismický záznam v geofyzice, údaje o průměrných ročních teplotách v klimatologii), v biologických vědách (četnosti výskytu určitého škůdce v několika po sobě jdoucích letech), v sociologii (vývoj rozvodovosti), v ekonomii (objem zemědělské produkce v několika po sobě jdoucích letech, vývoj směnného kurzu)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Pojem časové řady, její druhy a grafické znázorn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2.1. Pojem časové řady</w:t>
      </w:r>
      <w:r>
        <w:rPr/>
        <w:t xml:space="preserve">: </w:t>
      </w:r>
      <w:r>
        <w:rPr>
          <w:i/>
        </w:rPr>
        <w:t>Časovou řadou</w:t>
      </w:r>
      <w:r>
        <w:rPr/>
        <w:t xml:space="preserve"> rozumíme řadu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 určitého ukazatele uspořádanou podle přirozené časové posloupnosti t</w:t>
      </w:r>
      <w:r>
        <w:rPr>
          <w:vertAlign w:val="subscript"/>
        </w:rPr>
        <w:t>1</w:t>
      </w:r>
      <w:r>
        <w:rPr/>
        <w:t xml:space="preserve"> &lt; ... &lt; t</w:t>
      </w:r>
      <w:r>
        <w:rPr>
          <w:vertAlign w:val="subscript"/>
        </w:rPr>
        <w:t>n</w:t>
      </w:r>
      <w:r>
        <w:rPr/>
        <w:t>. Přitom je nutné dbát na to, aby věcná náplň ukazatele i jeho prostorové vymezení byly shodné v celém sledovaném časovém období. Jsou-li časové intervaly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), ..., (t</w:t>
      </w:r>
      <w:r>
        <w:rPr>
          <w:vertAlign w:val="subscript"/>
        </w:rPr>
        <w:t>n-1</w:t>
      </w:r>
      <w:r>
        <w:rPr/>
        <w:t>, t</w:t>
      </w:r>
      <w:r>
        <w:rPr>
          <w:vertAlign w:val="subscript"/>
        </w:rPr>
        <w:t>n</w:t>
      </w:r>
      <w:r>
        <w:rPr/>
        <w:t>) stejně dlouhé (ekvidistantní), zjednodušeně zapisujeme časovou řadu jako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2. Druhy časových řad</w:t>
      </w:r>
    </w:p>
    <w:p>
      <w:pPr>
        <w:pStyle w:val="Normal"/>
        <w:rPr/>
      </w:pPr>
      <w:r>
        <w:rPr/>
        <w:t xml:space="preserve">a) </w:t>
      </w:r>
      <w:r>
        <w:rPr>
          <w:i/>
        </w:rPr>
        <w:t>Časová řada okamžiková</w:t>
      </w:r>
      <w:r>
        <w:rPr/>
        <w:t>: příslušný ukazatel udává, kolik jevů existuje v daném časovém okamžiku (např. počet obyvatelstva k určitému dnu).</w:t>
      </w:r>
    </w:p>
    <w:p>
      <w:pPr>
        <w:pStyle w:val="Normal"/>
        <w:rPr/>
      </w:pPr>
      <w:r>
        <w:rPr/>
        <w:t xml:space="preserve">b) </w:t>
      </w:r>
      <w:r>
        <w:rPr>
          <w:i/>
        </w:rPr>
        <w:t>Časová řada intervalová</w:t>
      </w:r>
      <w:r>
        <w:rPr/>
        <w:t xml:space="preserve">: příslušný ukazatel udává, kolik jevů vzniklo či zaniklo v určitém časovém intervalu (např. počet sňatků během roku). Nejsou-li jednotlivé časové intervaly ekvidistantní, musíme provést očištění časové řady od důsledků kalendářních vari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1.</w:t>
      </w:r>
      <w:r>
        <w:rPr/>
        <w:t xml:space="preserve">: Máme k dispozici údaje o tržbě obchodní organizace (v tis. Kč) v jednotlivých měsících roku 1995: 2400, 2134, 2407, 2445, 2894, 3354, 3515, 3515, 3225, 3063, 2694, 2600. Vypočtěte očištěné údaje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Řešení</w:t>
      </w:r>
      <w:r>
        <w:rPr/>
        <w:t xml:space="preserve">: Průměrná délka měsíce je 365/12 dne. Očištěná hodnota pro leden je ted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, pro ún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. Pro ostatní měsíce analogicky dostaneme </w:t>
      </w:r>
      <w:r>
        <w:rPr>
          <w:color w:val="000000"/>
        </w:rPr>
        <w:t>2361,71; 2478,96; 2839,54; 3400,58, 3448,86; 3448,86; 3269,79;  3005,36; 2731,42; 2551,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2.3. Grafické znázornění časové řady</w:t>
      </w:r>
    </w:p>
    <w:p>
      <w:pPr>
        <w:pStyle w:val="Normal"/>
        <w:rPr/>
      </w:pPr>
      <w:r>
        <w:rPr/>
        <w:t xml:space="preserve">a) Okamžikovou časovou řadu graficky znázorňujeme pomocí </w:t>
      </w:r>
      <w:r>
        <w:rPr>
          <w:i/>
        </w:rPr>
        <w:t>spojnicového diagramu</w:t>
      </w:r>
      <w:r>
        <w:rPr/>
        <w:t>. Na vodorovnou osu vynášíme časové okamžiky t</w:t>
      </w:r>
      <w:r>
        <w:rPr>
          <w:vertAlign w:val="subscript"/>
        </w:rPr>
        <w:t>1</w:t>
      </w:r>
      <w:r>
        <w:rPr/>
        <w:t>, ..., t</w:t>
      </w:r>
      <w:r>
        <w:rPr>
          <w:vertAlign w:val="subscript"/>
        </w:rPr>
        <w:t>n</w:t>
      </w:r>
      <w:r>
        <w:rPr/>
        <w:t>, na svislou osu odpovídající hodnoty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. Dvojice bodů (t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>), i = 1, ..., n spojíme úseč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 Časová řada obsahuje údaje o počtu zaměstnanců určité akciové společnosti v letech 1989 – 1996 vždy k 31.12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35" w:dyaOrig="2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05.95pt" filled="f" o:ole="">
            <v:imagedata r:id="rId3" o:title=""/>
          </v:shape>
          <o:OLEObject Type="Embed" ProgID="" ShapeID="ole_rId2" DrawAspect="Content" ObjectID="_6590874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ntervalovou časovou řadu nejčastěji znázorňujeme </w:t>
      </w:r>
      <w:r>
        <w:rPr>
          <w:i/>
        </w:rPr>
        <w:t>sloupkovým diagramem</w:t>
      </w:r>
      <w:r>
        <w:rPr/>
        <w:t>. Je to soustava obdélníků, kde šířka obdélníku je rovna délce intervalu a výška odpovídá hodnotě ukazatele v daném intervalu. Ke znázornění intervalové časové řady lze použít i spojnicový diagram, přičemž na vodorovnou osu vynášíme středy příslušných interva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Máme k dispozici údaje o produkci určitého podniku (v tisících výrobků) v letech 1991-1996.</w:t>
      </w:r>
    </w:p>
    <w:tbl>
      <w:tblPr>
        <w:tblW w:w="2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9"/>
        <w:gridCol w:w="679"/>
        <w:gridCol w:w="679"/>
        <w:gridCol w:w="682"/>
        <w:gridCol w:w="67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35" w:dyaOrig="2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75pt;height:106.3pt" filled="f" o:ole="">
            <v:imagedata r:id="rId5" o:title=""/>
          </v:shape>
          <o:OLEObject Type="Embed" ProgID="" ShapeID="ole_rId4" DrawAspect="Content" ObjectID="_17202691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Popisné charakteristiky časových ř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3.1. Průměr okamžikové časové řady</w:t>
      </w:r>
    </w:p>
    <w:p>
      <w:pPr>
        <w:pStyle w:val="Normal"/>
        <w:rPr/>
      </w:pPr>
      <w:r>
        <w:rPr/>
        <w:t>Nejprve vypočteme průměry pro jednotlivé dílčí intervaly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), (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..., (t</w:t>
      </w:r>
      <w:r>
        <w:rPr>
          <w:vertAlign w:val="subscript"/>
        </w:rPr>
        <w:t>n-1</w:t>
      </w:r>
      <w:r>
        <w:rPr/>
        <w:t>, t</w:t>
      </w:r>
      <w:r>
        <w:rPr>
          <w:vertAlign w:val="subscript"/>
        </w:rPr>
        <w:t>n</w:t>
      </w:r>
      <w:r>
        <w:rPr/>
        <w:t xml:space="preserve">)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Jsou-li všechny tyto intervaly stejně dlouhé, vypočteme </w:t>
      </w:r>
      <w:r>
        <w:rPr>
          <w:i/>
        </w:rPr>
        <w:t>prostý chronologický průměr okamžikové časové řady</w:t>
      </w:r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>Nemají-li intervaly stejnou délku, vypočteme d</w:t>
      </w:r>
      <w:r>
        <w:rPr>
          <w:vertAlign w:val="subscript"/>
        </w:rPr>
        <w:t>i</w:t>
      </w:r>
      <w:r>
        <w:rPr/>
        <w:t xml:space="preserve"> = t</w:t>
      </w:r>
      <w:r>
        <w:rPr>
          <w:vertAlign w:val="subscript"/>
        </w:rPr>
        <w:t>i</w:t>
      </w:r>
      <w:r>
        <w:rPr/>
        <w:t xml:space="preserve"> – t</w:t>
      </w:r>
      <w:r>
        <w:rPr>
          <w:vertAlign w:val="subscript"/>
        </w:rPr>
        <w:t>i-1</w:t>
      </w:r>
      <w:r>
        <w:rPr/>
        <w:t xml:space="preserve">, i = 2, ..., n a použijeme </w:t>
      </w:r>
      <w:r>
        <w:rPr>
          <w:i/>
        </w:rPr>
        <w:t>vážený chronologický průměr okamžikové časové řady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Časová řada vyjadřuje počet obyvatelstva ČSSR (v tisících) v letech 1965 až 1974 vždy ke dni 31.1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52"/>
        <w:gridCol w:w="852"/>
        <w:gridCol w:w="852"/>
        <w:gridCol w:w="852"/>
        <w:gridCol w:w="852"/>
        <w:gridCol w:w="852"/>
        <w:gridCol w:w="852"/>
        <w:gridCol w:w="853"/>
        <w:gridCol w:w="816"/>
        <w:gridCol w:w="81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8</w:t>
            </w:r>
          </w:p>
        </w:tc>
      </w:tr>
    </w:tbl>
    <w:p>
      <w:pPr>
        <w:pStyle w:val="Normal"/>
        <w:rPr/>
      </w:pPr>
      <w:r>
        <w:rPr/>
        <w:t>Charakterizujte tuto časovou řadu chronologickým prům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3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2. Průměr intervalové časové řady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5.</w:t>
      </w:r>
      <w:r>
        <w:rPr/>
        <w:t>: Vypočtěte průměrnou hodnotu roční časové řady HDP ČR (v miliardách Kč) v letech 1994 až 2000.</w:t>
      </w:r>
    </w:p>
    <w:p>
      <w:pPr>
        <w:pStyle w:val="Normal"/>
        <w:rPr/>
      </w:pPr>
      <w:r>
        <w:rPr/>
      </w:r>
    </w:p>
    <w:tbl>
      <w:tblPr>
        <w:tblW w:w="3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6"/>
        <w:gridCol w:w="855"/>
        <w:gridCol w:w="855"/>
        <w:gridCol w:w="85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Dynamické charakteristiky časových ř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4.1. Absolutní přírůstky</w:t>
      </w:r>
    </w:p>
    <w:p>
      <w:pPr>
        <w:pStyle w:val="Normal"/>
        <w:rPr/>
      </w:pPr>
      <w:r>
        <w:rPr>
          <w:i/>
        </w:rPr>
        <w:t>1. diference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i/>
        </w:rPr>
        <w:t>2. diference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>atd.</w:t>
      </w:r>
    </w:p>
    <w:p>
      <w:pPr>
        <w:pStyle w:val="Normal"/>
        <w:rPr/>
      </w:pPr>
      <w:r>
        <w:rPr/>
        <w:t>(Diferencování má velký význam při odhadu trendu časové řady regresními metodami.)</w:t>
      </w:r>
    </w:p>
    <w:p>
      <w:pPr>
        <w:pStyle w:val="Normal"/>
        <w:rPr/>
      </w:pPr>
      <w:r>
        <w:rPr>
          <w:i/>
        </w:rPr>
        <w:t>Průměrný absolutní přírůstek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2. Relativní přírůs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(Relativní přírůstek po vynásobení 100 udává, o kolik procent se změnila hodnota v čase t</w:t>
      </w:r>
      <w:r>
        <w:rPr>
          <w:vertAlign w:val="subscript"/>
        </w:rPr>
        <w:t>i</w:t>
      </w:r>
      <w:r>
        <w:rPr/>
        <w:t xml:space="preserve"> oproti času t</w:t>
      </w:r>
      <w:r>
        <w:rPr>
          <w:vertAlign w:val="subscript"/>
        </w:rPr>
        <w:t>i-1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3. Koeficient růstu (tempo růstu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(Koeficient růstu po vynásobení 100 udává, na kolik procent hodnoty v čase t</w:t>
      </w:r>
      <w:r>
        <w:rPr>
          <w:vertAlign w:val="subscript"/>
        </w:rPr>
        <w:t xml:space="preserve">i-1 </w:t>
      </w:r>
      <w:r>
        <w:rPr/>
        <w:t>vzrostla či poklesla hodnota v čase t</w:t>
      </w:r>
      <w:r>
        <w:rPr>
          <w:vertAlign w:val="subscript"/>
        </w:rPr>
        <w:t>i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ůměrný koeficient růst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i/>
          <w:i/>
        </w:rPr>
      </w:pPr>
      <w:r>
        <w:rPr>
          <w:i/>
        </w:rPr>
        <w:t>Průměrný relativní přírůs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6.</w:t>
      </w:r>
      <w:r>
        <w:rPr/>
        <w:t>: Pro časovou řadu HDP ČR v letech 1994 až 2000 (v miliardách Kč) vypočtěte základní charakteristiky dynamiky a graficky znázorněte 1. diference a koeficienty růstu.</w:t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Δy</w:t>
            </w:r>
            <w:r>
              <w:rPr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</w:tr>
    </w:tbl>
    <w:p>
      <w:pPr>
        <w:pStyle w:val="Normal"/>
        <w:rPr/>
      </w:pPr>
      <w:r>
        <w:rPr/>
        <w:t xml:space="preserve">Průměrný absolutní přírůstek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, tzn., že v období 1994 – 2000 rostl HDP průměrně o 21,7 miliard Kč ročně.</w:t>
      </w:r>
    </w:p>
    <w:p>
      <w:pPr>
        <w:pStyle w:val="Normal"/>
        <w:rPr/>
      </w:pPr>
      <w:r>
        <w:rPr/>
        <w:t xml:space="preserve">Průměrný koeficient růstu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/>
        <w:t>, tzn., že v období 1994 – 2000 rostl HDP průměrně o 1,6% ro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1. diferencí:                         Graf koeficientů růstu:</w:t>
      </w:r>
    </w:p>
    <w:p>
      <w:pPr>
        <w:pStyle w:val="Normal"/>
        <w:rPr/>
      </w:pPr>
      <w:r>
        <w:rPr/>
        <w:object w:dxaOrig="2835" w:dyaOrig="2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5pt;height:105.95pt" filled="f" o:ole="">
            <v:imagedata r:id="rId7" o:title=""/>
          </v:shape>
          <o:OLEObject Type="Embed" ProgID="" ShapeID="ole_rId6" DrawAspect="Content" ObjectID="_43064534" r:id="rId6"/>
        </w:object>
      </w:r>
      <w:r>
        <w:rPr/>
        <w:object w:dxaOrig="2835" w:dyaOrig="2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05.95pt" filled="f" o:ole="">
            <v:imagedata r:id="rId9" o:title=""/>
          </v:shape>
          <o:OLEObject Type="Embed" ProgID="" ShapeID="ole_rId8" DrawAspect="Content" ObjectID="_2036413427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Odhad trendu časové řady pomocí regre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5.1. Aditivní model časové řady</w:t>
      </w:r>
    </w:p>
    <w:p>
      <w:pPr>
        <w:pStyle w:val="Normal"/>
        <w:rPr/>
      </w:pPr>
      <w:r>
        <w:rPr/>
        <w:t>Předpokládejme, že pro časovou řadu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 xml:space="preserve"> platí model y</w:t>
      </w:r>
      <w:r>
        <w:rPr>
          <w:vertAlign w:val="subscript"/>
        </w:rPr>
        <w:t>t</w:t>
      </w:r>
      <w:r>
        <w:rPr/>
        <w:t xml:space="preserve"> = f(t) + ε</w:t>
      </w:r>
      <w:r>
        <w:rPr>
          <w:vertAlign w:val="subscript"/>
        </w:rPr>
        <w:t>t</w:t>
      </w:r>
      <w:r>
        <w:rPr/>
        <w:t>, t = 1, ..., n, kde f(t) je neznámá trendová funkce (trend), kterou považujeme za systematickou (deterministickou) složku časové řady (popisuje hlavní tendenci dlouhodobého vývoje časové řady) a ε</w:t>
      </w:r>
      <w:r>
        <w:rPr>
          <w:vertAlign w:val="subscript"/>
        </w:rPr>
        <w:t>t</w:t>
      </w:r>
      <w:r>
        <w:rPr/>
        <w:t xml:space="preserve"> je náhodná složka časové řady zahrnující odchylky od trendu. Náhodná složka splňuje předpoklady E(ε</w:t>
      </w:r>
      <w:r>
        <w:rPr>
          <w:vertAlign w:val="subscript"/>
        </w:rPr>
        <w:t>t</w:t>
      </w:r>
      <w:r>
        <w:rPr/>
        <w:t>) = 0, D(ε</w:t>
      </w:r>
      <w:r>
        <w:rPr>
          <w:vertAlign w:val="subscript"/>
        </w:rPr>
        <w:t>t</w:t>
      </w:r>
      <w:r>
        <w:rPr/>
        <w:t>) = σ</w:t>
      </w:r>
      <w:r>
        <w:rPr>
          <w:vertAlign w:val="superscript"/>
        </w:rPr>
        <w:t>2</w:t>
      </w:r>
      <w:r>
        <w:rPr/>
        <w:t>, C(ε</w:t>
      </w:r>
      <w:r>
        <w:rPr>
          <w:vertAlign w:val="subscript"/>
        </w:rPr>
        <w:t>t</w:t>
      </w:r>
      <w:r>
        <w:rPr/>
        <w:t>, ε</w:t>
      </w:r>
      <w:r>
        <w:rPr>
          <w:vertAlign w:val="subscript"/>
        </w:rPr>
        <w:t>t+h</w:t>
      </w:r>
      <w:r>
        <w:rPr/>
        <w:t>) = 0, ε</w:t>
      </w:r>
      <w:r>
        <w:rPr>
          <w:vertAlign w:val="subscript"/>
        </w:rPr>
        <w:t>t</w:t>
      </w:r>
      <w:r>
        <w:rPr/>
        <w:t xml:space="preserve"> ~ N(0, σ</w:t>
      </w:r>
      <w:r>
        <w:rPr>
          <w:vertAlign w:val="superscript"/>
        </w:rPr>
        <w:t>2</w:t>
      </w:r>
      <w:r>
        <w:rPr/>
        <w:t>) (říkáme, že ε</w:t>
      </w:r>
      <w:r>
        <w:rPr>
          <w:vertAlign w:val="subscript"/>
        </w:rPr>
        <w:t>t</w:t>
      </w:r>
      <w:r>
        <w:rPr/>
        <w:t xml:space="preserve"> je bílý šu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2. Cíl regresní analýzy trendu</w:t>
      </w:r>
    </w:p>
    <w:p>
      <w:pPr>
        <w:pStyle w:val="Normal"/>
        <w:rPr/>
      </w:pPr>
      <w:r>
        <w:rPr/>
        <w:t>Regresní analýza trendu má objasnit vztah mezi závisle proměnnou veličinou y</w:t>
      </w:r>
      <w:r>
        <w:rPr>
          <w:vertAlign w:val="subscript"/>
        </w:rPr>
        <w:t xml:space="preserve">t </w:t>
      </w:r>
      <w:r>
        <w:rPr/>
        <w:t xml:space="preserve">a časem t. Předpokládáme, že trend f(t) závisí (lineárně či nelineárně) na neznámých parametrech </w:t>
      </w:r>
    </w:p>
    <w:p>
      <w:pPr>
        <w:pStyle w:val="Normal"/>
        <w:rPr/>
      </w:pPr>
      <w:r>
        <w:rPr/>
        <w:t>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 xml:space="preserve"> a známých funkcích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, které již neobsahují žádné neznámé parametry, tj. f(t) = g(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>;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). Odhady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neznámých parametrů 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 xml:space="preserve"> lze získat např. metodou nejmenších čtverců a pak vyjádřit odh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eznámého trendu v bodě t pomocí odhadů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a funkcí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 xml:space="preserve">(t), tj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= g(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>;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.3. Nejdůležitější typy trendových funkcí</w:t>
      </w:r>
    </w:p>
    <w:p>
      <w:pPr>
        <w:pStyle w:val="Normal"/>
        <w:rPr/>
      </w:pPr>
      <w:r>
        <w:rPr/>
        <w:t>Volba typu trendové funkce se provádí</w:t>
      </w:r>
    </w:p>
    <w:p>
      <w:pPr>
        <w:pStyle w:val="Normal"/>
        <w:rPr/>
      </w:pPr>
      <w:r>
        <w:rPr/>
        <w:t>- na základě teoretických znalostí a zkušeností se zkoumanou veličinou y</w:t>
      </w:r>
      <w:r>
        <w:rPr>
          <w:vertAlign w:val="subscript"/>
        </w:rPr>
        <w:t>t</w:t>
      </w:r>
    </w:p>
    <w:p>
      <w:pPr>
        <w:pStyle w:val="Normal"/>
        <w:rPr/>
      </w:pPr>
      <w:r>
        <w:rPr/>
        <w:t>- pomocí grafu časové řady</w:t>
      </w:r>
    </w:p>
    <w:p>
      <w:pPr>
        <w:pStyle w:val="Normal"/>
        <w:rPr/>
      </w:pPr>
      <w:r>
        <w:rPr/>
        <w:t>- pomocí informativních testů založených na jednoduchých charakteristikách časové řady</w:t>
      </w:r>
    </w:p>
    <w:p>
      <w:pPr>
        <w:pStyle w:val="Normal"/>
        <w:rPr/>
      </w:pPr>
      <w:r>
        <w:rPr/>
        <w:t>a) Lineár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    </w:t>
      </w:r>
      <w:r>
        <w:rPr/>
        <w:t>Informativní test: 1. diference jsou přibližně konstan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vadratický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Informativní test: 1. diference mají přibližně lineární trend, 2. diference jsou přibližně   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xponenciál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 xml:space="preserve">Model lze linearizovat logaritmickou transformací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 xml:space="preserve">    </w:t>
      </w:r>
      <w:r>
        <w:rPr/>
        <w:t>Informativní test: koeficienty růstu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Modifikovaný exponenciál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Informativní test: řada podílů sousedních 1. diferencí je přibližně konsta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Logistický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Informativní test: průběh 1. diferencí je podobný Gaussově křivce a podí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Gompertzova křivka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b>
                </m:sSub>
              </m:sup>
            </m:sSup>
          </m:sub>
        </m:sSub>
      </m:oMath>
    </w:p>
    <w:p>
      <w:pPr>
        <w:pStyle w:val="Normal"/>
        <w:rPr/>
      </w:pPr>
      <w:r>
        <w:rPr/>
        <w:t xml:space="preserve">    </w:t>
      </w:r>
      <w:r>
        <w:rPr/>
        <w:t xml:space="preserve">Informativní test: podíl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y (a), (b), (c) jsou lineární nebo se dají linearizovat a odhady parametrů získáme metodou nejmenších čtverců. Modely (d), (e), (f) jsou nelineární a odhady parametrů se získávají speciálními numerickými metodam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5.4. Orientační ověřování kvality modelu</w:t>
      </w:r>
    </w:p>
    <w:p>
      <w:pPr>
        <w:pStyle w:val="Normal"/>
        <w:rPr/>
      </w:pPr>
      <w:r>
        <w:rPr/>
        <w:t xml:space="preserve">- Index determinace (tj. podíl vysvětlené a celkové variability závisle proměnné veličiny) by měl být blízký 1. </w:t>
      </w:r>
    </w:p>
    <w:p>
      <w:pPr>
        <w:pStyle w:val="Normal"/>
        <w:rPr/>
      </w:pPr>
      <w:r>
        <w:rPr/>
        <w:t xml:space="preserve">- Body graf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t = 1, 2, ..., n by se měly řadit do přímky se směrnicí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7.</w:t>
      </w:r>
      <w:r>
        <w:rPr/>
        <w:t xml:space="preserve">: Časová řada 112, 149, 238, 354, 580, 867 udává zisk (v tisících dolarů) jisté společnosti v prvních šesti letech její existence. </w:t>
      </w:r>
    </w:p>
    <w:p>
      <w:pPr>
        <w:pStyle w:val="Normal"/>
        <w:rPr/>
      </w:pPr>
      <w:r>
        <w:rPr/>
        <w:t>a) Graficky znázorněte průběh této časové řady.</w:t>
      </w:r>
    </w:p>
    <w:p>
      <w:pPr>
        <w:pStyle w:val="Normal"/>
        <w:rPr/>
      </w:pPr>
      <w:r>
        <w:rPr/>
        <w:t>b) Vypočtěte koeficienty růstu</w:t>
      </w:r>
    </w:p>
    <w:p>
      <w:pPr>
        <w:pStyle w:val="Normal"/>
        <w:rPr/>
      </w:pPr>
      <w:r>
        <w:rPr/>
        <w:t xml:space="preserve">c) Z grafu časové řady a chování koeficientů růstu lze usoudit, že časová řada má exponenciální tre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 Odhadněte jeho parametry.</w:t>
      </w:r>
    </w:p>
    <w:p>
      <w:pPr>
        <w:pStyle w:val="Normal"/>
        <w:rPr/>
      </w:pPr>
      <w:r>
        <w:rPr/>
        <w:t>d) Najděte odhad zisku společnosti v 7. a 8. roce její existence.</w:t>
      </w:r>
    </w:p>
    <w:p>
      <w:pPr>
        <w:pStyle w:val="Normal"/>
        <w:rPr/>
      </w:pPr>
      <w:r>
        <w:rPr/>
        <w:t xml:space="preserve">e) Zjistěte index determinace a sestrojte graf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t = 1, ...,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 xml:space="preserve">ad a) </w:t>
      </w:r>
    </w:p>
    <w:p>
      <w:pPr>
        <w:pStyle w:val="Normal"/>
        <w:rPr/>
      </w:pPr>
      <w:r>
        <w:rPr/>
        <w:object w:dxaOrig="2835" w:dyaOrig="2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75pt;height:105.95pt" filled="f" o:ole="">
            <v:imagedata r:id="rId11" o:title=""/>
          </v:shape>
          <o:OLEObject Type="Embed" ProgID="" ShapeID="ole_rId10" DrawAspect="Content" ObjectID="_1971565039" r:id="rId10"/>
        </w:object>
      </w:r>
    </w:p>
    <w:p>
      <w:pPr>
        <w:pStyle w:val="Normal"/>
        <w:rPr/>
      </w:pPr>
      <w:r>
        <w:rPr/>
        <w:t>ad b) Koeficienty růstu: 149/112 = 1,33, 238/149 = 1,597, 354/238 = 1,487, 580/354 = 1,628, 867/580 = 1,495. Vidíme, že koeficienty růstu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c) Mod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 linearizujeme a metodou nejmenších čtverců získáme odhady ln b</w:t>
      </w:r>
      <w:r>
        <w:rPr>
          <w:vertAlign w:val="subscript"/>
        </w:rPr>
        <w:t>0</w:t>
      </w:r>
      <w:r>
        <w:rPr/>
        <w:t xml:space="preserve"> = 4, 227983, ln b</w:t>
      </w:r>
      <w:r>
        <w:rPr>
          <w:vertAlign w:val="subscript"/>
        </w:rPr>
        <w:t>1</w:t>
      </w:r>
      <w:r>
        <w:rPr/>
        <w:t xml:space="preserve"> = 0,420199. Odlogaritmováním dostaneme b</w:t>
      </w:r>
      <w:r>
        <w:rPr>
          <w:vertAlign w:val="subscript"/>
        </w:rPr>
        <w:t>0</w:t>
      </w:r>
      <w:r>
        <w:rPr/>
        <w:t xml:space="preserve"> = 68,57875, b</w:t>
      </w:r>
      <w:r>
        <w:rPr>
          <w:vertAlign w:val="subscript"/>
        </w:rPr>
        <w:t>1</w:t>
      </w:r>
      <w:r>
        <w:rPr/>
        <w:t xml:space="preserve"> = 1,5222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26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26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e) ID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 = 0,996</w:t>
      </w:r>
    </w:p>
    <w:p>
      <w:pPr>
        <w:pStyle w:val="Normal"/>
        <w:rPr/>
      </w:pPr>
      <w:r>
        <w:rPr/>
        <w:object w:dxaOrig="2835" w:dyaOrig="2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06.05pt" filled="f" o:ole="">
            <v:imagedata r:id="rId13" o:title=""/>
          </v:shape>
          <o:OLEObject Type="Embed" ProgID="" ShapeID="ole_rId12" DrawAspect="Content" ObjectID="_831688583" r:id="rId12"/>
        </w:object>
      </w:r>
    </w:p>
    <w:p>
      <w:pPr>
        <w:pStyle w:val="Normal"/>
        <w:rPr/>
      </w:pPr>
      <w:r>
        <w:rPr/>
        <w:t xml:space="preserve">Jak index determinace, tak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svědčí o tom, že model byl zvolen sprá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6. Odhad trendu časové řady pomocí klouzavých průmě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6.1. Podstata klouzavých průměrů</w:t>
      </w:r>
    </w:p>
    <w:p>
      <w:pPr>
        <w:pStyle w:val="Normal"/>
        <w:rPr/>
      </w:pPr>
      <w:r>
        <w:rPr/>
        <w:t xml:space="preserve">Předpokládáme, že časová řada se řídí aditivním modelem popsaným v 3.5.1. Odhad trendu v bodě t získáme určitým zprůměrováním původních pozorování z jistého okolí uvažovaného časového okamžiku t. Můžeme si představit, že podél dané časové řady klouže okénko, v jehož rámci se průměruje. Nechť toto okénko zahrnuje d členů nalevo od bodu t a d členů napravo od bodu t. Hovoříme pak o vyhlazovacím okénku šířky h = 2d + 1. Prvních a posledních d hodnot trendu neodhadujeme, proto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není vyhlazovací okénko symetrické. Odhad trendu ve středu vyhlazovacího okénka je dán vztahem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 t = d+1, ..., n-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6.2. Šířka vyhlazovacího okénka</w:t>
      </w:r>
    </w:p>
    <w:p>
      <w:pPr>
        <w:pStyle w:val="Normal"/>
        <w:rPr/>
      </w:pPr>
      <w:r>
        <w:rPr/>
        <w:t xml:space="preserve">Velmi důležitou otázkou je stanovení šířky vyhlazovacího okénka. Je-li okénko příliš široké, bude se odhad trendu blížit přímce (říkáme, že je přehlazen) a zároveň se ztratí velký počet členů na začátku a na konci časové řady. Je-li naopak okénko úzké, bude se odhad trendu blížit původním hodnotám (říkáme, že odhad je podhlazen). Nejčastěji se volí šířka okénka </w:t>
      </w:r>
    </w:p>
    <w:p>
      <w:pPr>
        <w:pStyle w:val="Normal"/>
        <w:rPr/>
      </w:pPr>
      <w:r>
        <w:rPr/>
        <w:t>h = 3, 5,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8.</w:t>
      </w:r>
      <w:r>
        <w:rPr/>
        <w:t xml:space="preserve">: Časová řada 215, 219, 222, 235, 202, 207, 187, 204, 174, 172, 201, 272 udává roční objemy vývozu piva (v miliónech litrů) z Československa v letech 1980 až 199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hadněte trend této časové řady pomocí klouzavých průměrů s vyhlazovacím okénkem šířky 3 a poté 5. </w:t>
      </w:r>
    </w:p>
    <w:p>
      <w:pPr>
        <w:pStyle w:val="Normal"/>
        <w:numPr>
          <w:ilvl w:val="0"/>
          <w:numId w:val="4"/>
        </w:numPr>
        <w:rPr/>
      </w:pPr>
      <w:r>
        <w:rPr/>
        <w:t>Graficky znázorněte průběh časové řady s odhadnutým tren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tbl>
      <w:tblPr>
        <w:tblW w:w="3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vo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p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p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ké znázornění časové řady s odhadnutým trendem</w:t>
      </w:r>
    </w:p>
    <w:p>
      <w:pPr>
        <w:pStyle w:val="Normal"/>
        <w:rPr/>
      </w:pPr>
      <w:r>
        <w:rPr/>
        <w:t>h = 3                                                            h = 5</w:t>
      </w:r>
    </w:p>
    <w:p>
      <w:pPr>
        <w:pStyle w:val="Normal"/>
        <w:rPr/>
      </w:pPr>
      <w:r>
        <w:rPr/>
        <w:object w:dxaOrig="2835" w:dyaOrig="2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.75pt;height:106.05pt" filled="f" o:ole="">
            <v:imagedata r:id="rId15" o:title=""/>
          </v:shape>
          <o:OLEObject Type="Embed" ProgID="" ShapeID="ole_rId14" DrawAspect="Content" ObjectID="_1578171006" r:id="rId14"/>
        </w:object>
      </w:r>
      <w:r>
        <w:rPr/>
        <w:t xml:space="preserve"> </w:t>
      </w:r>
      <w:r>
        <w:rPr/>
        <w:object w:dxaOrig="2835" w:dyaOrig="2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75pt;height:106.05pt" filled="f" o:ole="">
            <v:imagedata r:id="rId17" o:title=""/>
          </v:shape>
          <o:OLEObject Type="Embed" ProgID="" ShapeID="ole_rId16" DrawAspect="Content" ObjectID="_1041489169" r:id="rId16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e 3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říklad 1. </w:t>
      </w:r>
      <w:r>
        <w:rPr/>
        <w:t>: V tabulce jsou uvedeny stavy pracovníků stavebního podniku v období od 1. ledna do 1. května. Vypočtěte průměrný stav pracovníků za toto období.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2"/>
        <w:gridCol w:w="638"/>
        <w:gridCol w:w="576"/>
        <w:gridCol w:w="684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racovníků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ůměr činí 167,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2. </w:t>
      </w:r>
      <w:r>
        <w:rPr/>
        <w:t>: Pro časovou řadu hodnot měsíční hrubé mzdy v ČR v letech 1989 – 1997 vypočtěte a interpretujte průměrný absolutní přírůstek a průměrný koeficient růstu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ůměrný absolutní přírůstek je 940,75 Kč, tzn., že průměrná hrubá měsíční mzda stoupala v letech 1989 – 1997 průměrně o 940,75 Kč ročně. Průměrný koeficient růstu je 1,164, že průměrná hrubá měsíční mzda stoupala v letech 1989 – 1997 průměrně o 16,4% ročně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3. </w:t>
      </w:r>
      <w:r>
        <w:rPr/>
        <w:t>: Je známa časová řada spotřeby mléka v ČR v letech 1989 – 1996 (v l na obyvatele za rok).</w:t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17"/>
        <w:gridCol w:w="917"/>
        <w:gridCol w:w="917"/>
        <w:gridCol w:w="917"/>
        <w:gridCol w:w="917"/>
        <w:gridCol w:w="917"/>
        <w:gridCol w:w="917"/>
        <w:gridCol w:w="91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ře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Časovou řadu znázorněte graficky.</w:t>
      </w:r>
    </w:p>
    <w:p>
      <w:pPr>
        <w:pStyle w:val="Normal"/>
        <w:numPr>
          <w:ilvl w:val="0"/>
          <w:numId w:val="5"/>
        </w:numPr>
        <w:rPr/>
      </w:pPr>
      <w:r>
        <w:rPr/>
        <w:t>Vypočtěte 1. diferenc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 grafu časové řady a chování 1. diferencí lze usoudit na lineární trend 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Odhadněte jeho parametry. Pro úsporu času máte uvedeny tyto charakteristiky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Za předpokladu, že se dosavadní charakter vývoje spotřeby mléka nezmění, odhadněte spotřebu mléka v roce 2000.</w:t>
      </w:r>
    </w:p>
    <w:p>
      <w:pPr>
        <w:pStyle w:val="Normal"/>
        <w:numPr>
          <w:ilvl w:val="0"/>
          <w:numId w:val="5"/>
        </w:numPr>
        <w:rPr/>
      </w:pPr>
      <w:r>
        <w:rPr/>
        <w:t>Vhodnost modelu posuďte pomocí indexu determi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d c) Odhadnutý tren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t</m:t>
        </m:r>
      </m:oMath>
      <w:r>
        <w:rPr/>
        <w:t>, ad d) 41,85 , ad e) 0,896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éma: popisné a dynamické charakteristiky časových řad, regresní odhad trendu, klouzavé průmě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1.</w:t>
      </w:r>
      <w:r>
        <w:rPr/>
        <w:t>:</w:t>
      </w:r>
      <w:r>
        <w:rPr>
          <w:b/>
        </w:rPr>
        <w:t xml:space="preserve"> Grafické znázornění okamžikové časové řady</w:t>
      </w:r>
    </w:p>
    <w:p>
      <w:pPr>
        <w:pStyle w:val="Normal"/>
        <w:rPr/>
      </w:pPr>
      <w:r>
        <w:rPr/>
        <w:t>Časová řada obsahuje údaje o počtu zaměstnanců určité akciové společnosti v letech 1989 – 1996 vždy k 31.12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nový datový soubor o dvou proměnných a osmi případech. První proměnnou nazveme ROK, druhou POCET.</w:t>
      </w:r>
    </w:p>
    <w:p>
      <w:pPr>
        <w:pStyle w:val="Normal"/>
        <w:rPr/>
      </w:pPr>
      <w:r>
        <w:rPr/>
        <w:t>Graphs – Scatterplots – Variables X ROK, Y POCET – OK – vypneme Linear fit – OK. Format – All options – Plot: General – zaškrtneme Line – OK. Vznikne spojnicový dia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2.</w:t>
      </w:r>
      <w:r>
        <w:rPr/>
        <w:t>:</w:t>
      </w:r>
      <w:r>
        <w:rPr>
          <w:b/>
        </w:rPr>
        <w:t xml:space="preserve"> Grafické znázornění intervalové časové řady</w:t>
      </w:r>
    </w:p>
    <w:p>
      <w:pPr>
        <w:pStyle w:val="Normal"/>
        <w:rPr/>
      </w:pPr>
      <w:r>
        <w:rPr/>
        <w:t>Máme k dispozici údaje o produkci určitého podniku (v tisících výrobků) v letech 1991-1996.</w:t>
      </w:r>
    </w:p>
    <w:tbl>
      <w:tblPr>
        <w:tblW w:w="2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9"/>
        <w:gridCol w:w="679"/>
        <w:gridCol w:w="679"/>
        <w:gridCol w:w="682"/>
        <w:gridCol w:w="67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nový datový soubor o dvou proměnných a šesti případech. První proměnnou nazveme ROK, druhou PRODUKCE.</w:t>
      </w:r>
    </w:p>
    <w:p>
      <w:pPr>
        <w:pStyle w:val="Normal"/>
        <w:rPr/>
      </w:pPr>
      <w:r>
        <w:rPr/>
        <w:t>Graphs – Scatterplots – Variables X ROK, Y PRODUKCE – OK – vypneme Linear fit – OK.</w:t>
      </w:r>
    </w:p>
    <w:p>
      <w:pPr>
        <w:pStyle w:val="Normal"/>
        <w:rPr/>
      </w:pPr>
      <w:r>
        <w:rPr/>
        <w:t>Format – All options – Plot: General – zaškrtneme Line – Add new plot – Type Bar plot – Name bar – OK. Do sloupců označených jako bar okopírujeme hodnoty proměnných ROK a PRODUKCE. V All Options Plot:bar upravíme šířku sloupce na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3.</w:t>
      </w:r>
      <w:r>
        <w:rPr/>
        <w:t>:</w:t>
      </w:r>
      <w:r>
        <w:rPr>
          <w:b/>
        </w:rPr>
        <w:t xml:space="preserve"> Výpočet chronologického průměru okamžikové časové řady</w:t>
      </w:r>
    </w:p>
    <w:p>
      <w:pPr>
        <w:pStyle w:val="Normal"/>
        <w:rPr/>
      </w:pPr>
      <w:r>
        <w:rPr/>
        <w:t>Vypočtěte chronologický průměr časové řady počtu zaměstnanců akciové společnosti. Zadání viz příklad 1.</w:t>
      </w:r>
    </w:p>
    <w:p>
      <w:pPr>
        <w:pStyle w:val="Normal"/>
        <w:rPr/>
      </w:pPr>
      <w:r>
        <w:rPr>
          <w:b/>
        </w:rPr>
        <w:t>Návod</w:t>
      </w:r>
      <w:r>
        <w:rPr/>
        <w:t xml:space="preserve">: Použijeme datový soubor vytvořený v příkladě 1. Vymažeme proměnnou ROK a datový soubor transponujeme. K nově vzniklému souboru přidáme proměnnou PRUMER a do jejího Long Name napíšeme vzorec: </w:t>
      </w:r>
    </w:p>
    <w:p>
      <w:pPr>
        <w:pStyle w:val="Normal"/>
        <w:rPr/>
      </w:pPr>
      <w:r>
        <w:rPr/>
        <w:t>=(v1/2+sum(v2:v7)+v8/2)/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počet průměru intervalové časové řady</w:t>
      </w:r>
      <w:r>
        <w:rPr/>
        <w:t xml:space="preserve"> – použijeme volbu Mean z Descriptive statist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4.</w:t>
      </w:r>
      <w:r>
        <w:rPr/>
        <w:t>:</w:t>
      </w:r>
      <w:r>
        <w:rPr>
          <w:b/>
        </w:rPr>
        <w:t xml:space="preserve"> Výpočet dynamických charakteristik časové řady</w:t>
      </w:r>
    </w:p>
    <w:p>
      <w:pPr>
        <w:pStyle w:val="Normal"/>
        <w:rPr/>
      </w:pPr>
      <w:r>
        <w:rPr/>
        <w:t>Pro časovou řadu HDP ČR v letech 1994 – 2000 (v miliardách Kč) vypočtěte 1. diference, relativní přírůstky a koeficienty růstu. Tyto charakteristiky znázorněte graficky. Vypočtěte také průměrný absolutní přírůstek a průměrný koeficient růstu.</w:t>
      </w:r>
    </w:p>
    <w:tbl>
      <w:tblPr>
        <w:tblW w:w="3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6"/>
        <w:gridCol w:w="855"/>
        <w:gridCol w:w="855"/>
        <w:gridCol w:w="85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8</w:t>
            </w:r>
          </w:p>
        </w:tc>
      </w:tr>
    </w:tbl>
    <w:p>
      <w:pPr>
        <w:pStyle w:val="Normal"/>
        <w:rPr/>
      </w:pPr>
      <w:r>
        <w:rPr>
          <w:b/>
        </w:rPr>
        <w:t>Návod</w:t>
      </w:r>
      <w:r>
        <w:rPr/>
        <w:t xml:space="preserve">: Vytvoříme nový datový soubor o dvou proměnných a šesti případech. První proměnnou nazveme ROK, druhou HDP. </w:t>
      </w:r>
    </w:p>
    <w:p>
      <w:pPr>
        <w:pStyle w:val="Normal"/>
        <w:ind w:firstLine="708"/>
        <w:rPr/>
      </w:pPr>
      <w:r>
        <w:rPr/>
        <w:t>Výpočet 1. diferencí: Statistics – Advanced Linear-Nonlinear Models – Time Series-Forecasting – Variables HDP – OK – OK(transformations, autocorelations, crosscorrelations, plots) – vybereme Difference, integrate – zaškrtneme Differencing, lag = 1 – OK(Transform selected series) – vykreslí se graf, vrátíme se do Transformations of Variables – Save variables. Otevře se nový spreadsheet, kde v proměnné HDP_1 jsou uloženy 1. diference. Pomocí Line Plots vykreslíme průběh 1. diferencí,</w:t>
      </w:r>
    </w:p>
    <w:p>
      <w:pPr>
        <w:pStyle w:val="Normal"/>
        <w:ind w:firstLine="708"/>
        <w:rPr/>
      </w:pPr>
      <w:r>
        <w:rPr/>
        <w:t>Výpočet relativních přírůstků: Vrátíme se do Transformations of Variables – vybereme Shift – zaškrtneme Shift (lag) series forward – lag = 1 - OK(Transform selected series) – vykreslí se graf, vrátíme se do Transformations of Variables – Save variables. Tato transformovaná veličina se uloží do spreadsheetu pod názvem HDP_1 (proměnná s 1. diferencemi se přejmenuje na HDP_2). Přidáme novou proměnnou RP a do jejího Long Name napíšeme vzorec =HDP_2/HDP_1. Pomocí Line Plots vykreslíme průběh relativních přírůstků.</w:t>
      </w:r>
    </w:p>
    <w:p>
      <w:pPr>
        <w:pStyle w:val="Normal"/>
        <w:ind w:firstLine="708"/>
        <w:rPr/>
      </w:pPr>
      <w:r>
        <w:rPr/>
        <w:t>Výpočet koeficientů růstu: Do spreadsheetu přidáme proměnnou KR a do jejího Long Name napíšeme vzorec =HDP/HDP_1. Pomocí Line Plots vykreslíme průběh koeficientů růstu.</w:t>
      </w:r>
    </w:p>
    <w:p>
      <w:pPr>
        <w:pStyle w:val="Normal"/>
        <w:ind w:firstLine="708"/>
        <w:rPr/>
      </w:pPr>
      <w:r>
        <w:rPr/>
        <w:t>Průměrný absolutní přírůstek a průměrný koeficient růstu vypočteme na kalkulač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</w:t>
      </w:r>
      <w:r>
        <w:rPr>
          <w:b/>
          <w:vanish/>
        </w:rPr>
        <w:t>zorový rakteristik časové řady</w:t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>říklad 5.</w:t>
      </w:r>
      <w:r>
        <w:rPr/>
        <w:t>:</w:t>
      </w:r>
      <w:r>
        <w:rPr>
          <w:b/>
        </w:rPr>
        <w:t xml:space="preserve"> Regresní odhad trendu</w:t>
      </w:r>
    </w:p>
    <w:p>
      <w:pPr>
        <w:pStyle w:val="Normal"/>
        <w:rPr/>
      </w:pPr>
      <w:r>
        <w:rPr/>
        <w:t>Časová řada 112, 149, 238, 354, 580, 867 udává zisk (v tisících dolarů) jisté společnosti v prvních šesti letech její existence.</w:t>
      </w:r>
    </w:p>
    <w:p>
      <w:pPr>
        <w:pStyle w:val="Normal"/>
        <w:numPr>
          <w:ilvl w:val="0"/>
          <w:numId w:val="3"/>
        </w:numPr>
        <w:rPr/>
      </w:pPr>
      <w:r>
        <w:rPr/>
        <w:t>Znázorněte časovou řadu graficky.</w:t>
      </w:r>
    </w:p>
    <w:p>
      <w:pPr>
        <w:pStyle w:val="Normal"/>
        <w:numPr>
          <w:ilvl w:val="0"/>
          <w:numId w:val="3"/>
        </w:numPr>
        <w:rPr/>
      </w:pPr>
      <w:r>
        <w:rPr/>
        <w:t>Vypočtěte koeficienty růstu této časové řady.</w:t>
      </w:r>
    </w:p>
    <w:p>
      <w:pPr>
        <w:pStyle w:val="Normal"/>
        <w:numPr>
          <w:ilvl w:val="0"/>
          <w:numId w:val="3"/>
        </w:numPr>
        <w:rPr/>
      </w:pPr>
      <w:r>
        <w:rPr/>
        <w:t>Předpokládejte, že časová řada má exponenciální trend. Odhadněte jeho parametry a graficky znázorněte průběh časové řady s odhadnutým trende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strojte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numPr>
          <w:ilvl w:val="0"/>
          <w:numId w:val="3"/>
        </w:numPr>
        <w:rPr/>
      </w:pPr>
      <w:r>
        <w:rPr/>
        <w:t>Najděte odhady zisku společnosti v následujících dvou letech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datový soubor o dvou proměnných CAS a ZISK a šesti případech. Úkoly (a) a (b) vypracujeme podle návodu ze vzorových příkladů 1 a 4. Úkol (c): Přidáme proměnnou LNZISK a do jejího Long Name napíšeme vzorec =log(ZISK). Statistics – Multiple Regression – Variables Dependent LNZISK, Independent CAS – OK – OK – Quick – Summary Regression Results. Ve výstupní tabulce ve sloupci B jsou odhady parametrů linearizovaného modelu. Přidáme novou proměnnou EXPB a do jejího Long Name napíšeme =exp(B). Tím získáme odhady parametrů exponenciálního trendu  (b</w:t>
      </w:r>
      <w:r>
        <w:rPr>
          <w:vertAlign w:val="subscript"/>
        </w:rPr>
        <w:t>0</w:t>
      </w:r>
      <w:r>
        <w:rPr/>
        <w:t xml:space="preserve"> = 68,579, b</w:t>
      </w:r>
      <w:r>
        <w:rPr>
          <w:vertAlign w:val="subscript"/>
        </w:rPr>
        <w:t>1</w:t>
      </w:r>
      <w:r>
        <w:rPr/>
        <w:t xml:space="preserve"> = 1,522). Do původního datového souboru přidáme proměnnou ODHAD a do jejího Long Name napíšeme =68.579*1.522</w:t>
      </w:r>
      <w:r>
        <w:rPr>
          <w:lang w:val="en-US"/>
        </w:rPr>
        <w:t>^CAS.</w:t>
      </w:r>
      <w:r>
        <w:rPr/>
        <w:t xml:space="preserve"> Pomocí Scatterplots graficky znázorníme časovou řadu s proloženým exponenciálním trendem.</w:t>
      </w:r>
    </w:p>
    <w:p>
      <w:pPr>
        <w:pStyle w:val="Normal"/>
        <w:rPr/>
      </w:pPr>
      <w:r>
        <w:rPr/>
        <w:t xml:space="preserve">Úkol (d):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vytvoříme pomocí Scatterplots proměnných  ZISK a ODHAD.</w:t>
      </w:r>
    </w:p>
    <w:p>
      <w:pPr>
        <w:pStyle w:val="Normal"/>
        <w:rPr/>
      </w:pPr>
      <w:r>
        <w:rPr/>
        <w:t>Úkol (e): Odhady zisku společnosti v 7. a 8. roce její existence vypočteme na kalkulač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6.</w:t>
      </w:r>
      <w:r>
        <w:rPr/>
        <w:t>:</w:t>
      </w:r>
      <w:r>
        <w:rPr>
          <w:b/>
        </w:rPr>
        <w:t xml:space="preserve"> Odhad trendu klouzavými průměry</w:t>
      </w:r>
    </w:p>
    <w:p>
      <w:pPr>
        <w:pStyle w:val="Normal"/>
        <w:rPr/>
      </w:pPr>
      <w:r>
        <w:rPr/>
        <w:t xml:space="preserve">Časová řada 215, 219, 222, 235, 202, 207, 187, 204, 174, 172, 201, 272 udává roční objemy vývozu piva (v miliónech litrů) z Československa v letech 1980 až 199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hadněte trend této časové řady pomocí klouzavých průměrů s vyhlazovacím okénkem šířky 3 a poté 5. </w:t>
      </w:r>
    </w:p>
    <w:p>
      <w:pPr>
        <w:pStyle w:val="Normal"/>
        <w:numPr>
          <w:ilvl w:val="0"/>
          <w:numId w:val="4"/>
        </w:numPr>
        <w:rPr/>
      </w:pPr>
      <w:r>
        <w:rPr/>
        <w:t>Graficky znázorněte průběh časové řady s odhadnutým trendem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datový soubor o dvou proměnných CAS a VYVOZ a dvanácti případech. Statistics -  Advanced Linear-Nonlinear Models – Time Series-Forecasting – Variables VYVOZ – OK – OK(transformations, autocorelations, crosscorrelations, plots) – vybereme Smoothing – zaškrtneme N-pts mov. averg., N = 3 – OK(Transform selected series) – vykreslí se graf, vrátíme se do Transformations of Variables – Save variables. Otevře se nový spreadsheet, kde v proměnné VYVOZ_1 jsou uloženy klouzavé průměry. Proměnnou VYVOZ_1 okopírujeme do původního datového souboru do nové proměnné ODHAD3 (pozor – roky 1980 a 1991 nemají přiřazený odhad). Grafické znázornění časové řady s odhadnutým trendem získáme pomocí Scatterplots, kde vybereme Graph type Multiple. Analogicky postupujeme pro pětičlenné klouzavé průmě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y k samostatnému řešení</w:t>
      </w:r>
    </w:p>
    <w:p>
      <w:pPr>
        <w:pStyle w:val="Normal"/>
        <w:numPr>
          <w:ilvl w:val="0"/>
          <w:numId w:val="2"/>
        </w:numPr>
        <w:rPr/>
      </w:pPr>
      <w:r>
        <w:rPr/>
        <w:t>Časová řada obsahuje údaje o počtu žen (v tisících) pracujících v národním hospodářství ČSSR v letech 1967 – 1974. Údaje jsou uvedeny vždy k 1.1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</w:tbl>
    <w:p>
      <w:pPr>
        <w:pStyle w:val="Normal"/>
        <w:numPr>
          <w:ilvl w:val="1"/>
          <w:numId w:val="6"/>
        </w:numPr>
        <w:rPr/>
      </w:pPr>
      <w:r>
        <w:rPr/>
        <w:t>Znázorněte tuto časovou řadu graficky.</w:t>
      </w:r>
    </w:p>
    <w:p>
      <w:pPr>
        <w:pStyle w:val="Normal"/>
        <w:numPr>
          <w:ilvl w:val="1"/>
          <w:numId w:val="6"/>
        </w:numPr>
        <w:rPr/>
      </w:pPr>
      <w:r>
        <w:rPr/>
        <w:t>Vypočtěte chronologický průměr.</w:t>
      </w:r>
    </w:p>
    <w:p>
      <w:pPr>
        <w:pStyle w:val="Normal"/>
        <w:numPr>
          <w:ilvl w:val="1"/>
          <w:numId w:val="6"/>
        </w:numPr>
        <w:rPr/>
      </w:pPr>
      <w:r>
        <w:rPr/>
        <w:t>Vypočtěte a graficky znázorněte 1. diference, relativní přírůstky a koeficienty růstu.</w:t>
      </w:r>
    </w:p>
    <w:p>
      <w:pPr>
        <w:pStyle w:val="Normal"/>
        <w:numPr>
          <w:ilvl w:val="1"/>
          <w:numId w:val="6"/>
        </w:numPr>
        <w:rPr/>
      </w:pPr>
      <w:r>
        <w:rPr/>
        <w:t>Zjistěte průměrný absolutní přírůstek a průměrný koeficient růstu.</w:t>
      </w:r>
    </w:p>
    <w:p>
      <w:pPr>
        <w:pStyle w:val="Normal"/>
        <w:ind w:left="360" w:hanging="0"/>
        <w:rPr/>
      </w:pPr>
      <w:r>
        <w:rPr/>
        <w:t>Výsledky: chronologický průměr = 3234,6, průměrný absolutní přírůstek = 64,714, průměrný relativní přírůstek = 1,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tabulce jsou uvedeny údaje o počtu sňatků v ČR v letech 1990 – 1999.</w:t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89"/>
        <w:gridCol w:w="789"/>
        <w:gridCol w:w="790"/>
        <w:gridCol w:w="789"/>
        <w:gridCol w:w="789"/>
        <w:gridCol w:w="789"/>
        <w:gridCol w:w="789"/>
        <w:gridCol w:w="79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3</w:t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Znázorněte tuto časovou řadu graficky.</w:t>
      </w:r>
    </w:p>
    <w:p>
      <w:pPr>
        <w:pStyle w:val="Normal"/>
        <w:numPr>
          <w:ilvl w:val="1"/>
          <w:numId w:val="1"/>
        </w:numPr>
        <w:rPr/>
      </w:pPr>
      <w:r>
        <w:rPr/>
        <w:t>Vypočtěte průměr.</w:t>
      </w:r>
    </w:p>
    <w:p>
      <w:pPr>
        <w:pStyle w:val="Normal"/>
        <w:numPr>
          <w:ilvl w:val="1"/>
          <w:numId w:val="1"/>
        </w:numPr>
        <w:rPr/>
      </w:pPr>
      <w:r>
        <w:rPr/>
        <w:t>Vypočtěte a graficky znázorněte 1. diference, relativní přírůstky a koeficienty růstu.</w:t>
      </w:r>
    </w:p>
    <w:p>
      <w:pPr>
        <w:pStyle w:val="Normal"/>
        <w:numPr>
          <w:ilvl w:val="1"/>
          <w:numId w:val="1"/>
        </w:numPr>
        <w:rPr/>
      </w:pPr>
      <w:r>
        <w:rPr/>
        <w:t>Zjistěte průměrný absolutní přírůstek a průměrný koeficient růstu.</w:t>
      </w:r>
    </w:p>
    <w:p>
      <w:pPr>
        <w:pStyle w:val="Normal"/>
        <w:ind w:left="360" w:hanging="0"/>
        <w:rPr/>
      </w:pPr>
      <w:r>
        <w:rPr/>
        <w:t>Výsledky: průměr = 63666,5, průměrný absolutní přírůstek = -4158,9, průměrný koeficient růstu = 0,94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dána časová řada potratů (v tisících) v ČR v letech 1986 až 1996: 99,5  126,7  129,3  126,5  126,1  120,1  109,3  85,4  67,4  61,6  60. Předpokládejte, že tato časová řada má kvadratický trend. Odhadněte parametry trendové funkce a graficky znázorněte průběh časové řady s odhadnutým tren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áte k dispozici údaje o počtu bytů předaných do užívání v Československu v letech 1960 až 1970: 73 766   86 032   85 221   82 189   77 301  77 818   75 576   79 297   86 571   85 656   112 135. Odhadněte trend této časové řady pomocí klouzavých průměrů s vyhlazovacím okénkem šířky 5 a graficky znázorněte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21:00Z</dcterms:created>
  <dc:creator>Pavel Budík</dc:creator>
  <dc:description/>
  <dc:language>en-US</dc:language>
  <cp:lastModifiedBy>Pavel Budík</cp:lastModifiedBy>
  <dcterms:modified xsi:type="dcterms:W3CDTF">2003-06-11T09:56:00Z</dcterms:modified>
  <cp:revision>3</cp:revision>
  <dc:subject/>
  <dc:title>3</dc:title>
</cp:coreProperties>
</file>