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  <w:caps/>
        </w:rPr>
      </w:pPr>
      <w:r>
        <w:rPr>
          <w:b/>
          <w:caps/>
        </w:rPr>
        <w:t>Britské ostrov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Učební cíl:</w:t>
      </w:r>
      <w:r>
        <w:rPr/>
        <w:t xml:space="preserve"> Podporovat práci v týmech, naučit žáky přípravě a umět organizovat čas, naslouchat svým spolužákům a reagovat na otázky. Prohloubit a sjednotit znalosti o Velké Britá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ůcky</w:t>
      </w:r>
      <w:r>
        <w:rPr/>
        <w:t xml:space="preserve"> a zdroje: atlasy, mapy, aktuality z internetu a tisku, zajímav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uvislost</w:t>
      </w:r>
      <w:r>
        <w:rPr/>
        <w:t xml:space="preserve"> s min. hodinami: Státy západní Evrop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rategie učitele a diferenciace třídy:</w:t>
      </w:r>
      <w:r>
        <w:rPr/>
        <w:t xml:space="preserve"> Žáci ve třídě jsou rozděleni do 6 skupin (podle celkového počtu žáků ve třídě) tak, aby v každé skupince bylo 4 až 5 studentů, kteří spolu v rámci skupiny spolupracují, tvoří práceschopný dobře fungující kolektiv, v němž roli hraje umění dobře rozdělených úkolů apod. Přiměřený čas dopředu učitel sdělí žákům témata referátů, jež v daných skupinách zpracují a připraví si na příští hodiny. </w:t>
      </w:r>
    </w:p>
    <w:p>
      <w:pPr>
        <w:pStyle w:val="Normal"/>
        <w:jc w:val="both"/>
        <w:rPr/>
      </w:pPr>
      <w:r>
        <w:rPr/>
        <w:t xml:space="preserve">Referát pak přednese jeden či více členů skupiny před třídou, nejen že čte, ale zároveň ukazuje i zajímavosti na mapě, ukazuje a pošle přílohy po třídě, zapisuje „to nejdůležitější“ heslovitě na tabuli. Má tedy jakousi roli žáka-učitele. Jednu kopii referátu pošle po třídě ke kolování a pozdějšímu zkopírování, druhou předá před vlastním přednesem učiteli, aby mohl sled informací lépe vnímat a korigovat, doplňkově se tázat na opomenuté informace či další věci, jež považuje za důležité, aby žáci věděli. Otázky zodpovídá sedící zbytek skupiny. Ptát se mohou i ostatní studenti ve třídě. Výkon pak učitel ohodnotí slovně a také známkou jednotnou pro všechny členy skupiny (ve známce se odrazí celkové zvládnutí tématu, formální stránka přednesu i písemné zpracování tématu – odkazy, gramatika </w:t>
      </w:r>
      <w:r>
        <w:rPr>
          <w:rFonts w:eastAsia="Wingdings" w:cs="Wingdings" w:ascii="Wingdings" w:hAnsi="Wingdings"/>
        </w:rPr>
        <w:t></w:t>
      </w:r>
      <w:r>
        <w:rPr/>
        <w:t>, pohotovost při odpovědích a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asový harmonogram hodi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2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 (mi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ác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prava na vyučování, zklidňují se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is do třídní knihy + abs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ystají si atlasy a příslušné mapy, učebnici, sešity.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vádí téma hodiny, navodí atmosféru. Vyvolá skupinu, která si téma zvolil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nes referátu jedné skupiny. Ostatní pozorně naslouchají, dělají si poznámky – hesla z tabule + další info + poznámky učitele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oruje výstup, dělá si poznámky, pokládá doplňující otázky v průběhu přednesu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áci reagují a odpovídají na učitelovy otázky, dělají si poznámky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 položí ještě předem připravené otázky k tématu (např. jmenujte příklady bývalých kolonií v Africe, Asii, Americe; napište seznam symbolů ad.). Pokud skupina neví, zeptá se třídy. Vrátí se k nejpodstatnějším údajům, jež by žáci měli znát, rekapituluje. Posléze výstup ukončí oznámkováním skupin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áci pracují s mapou ostrovů a promýšlejí si „odlehčující“ úkol, ptají se na nejasnosti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 zadá žákům úkol doma si naplánovat poznávací cestu do VB, jaká místa a památky by chtěli navštívit a kolik času jim věnovat + popřemýšlet i nad reálností a stíhatelností výlet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i diskutují, hodnotí a srovnávají etapy ve vývoji VB (mnohé znají i z reálií výuky anglického jazyka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kuze o tom, proč má Británie tak výsadní postav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hodnocení: </w:t>
      </w:r>
    </w:p>
    <w:p>
      <w:pPr>
        <w:pStyle w:val="Normal"/>
        <w:jc w:val="both"/>
        <w:rPr/>
      </w:pPr>
      <w:r>
        <w:rPr/>
        <w:t xml:space="preserve">Postoje a hodnoty – proč je tato země tak unikátní – ostrov, kolébka průmyslu, kolonizační velmoc, království, angličtina, kosmopolitnost… S jakými problémy se potýká? Náboženské konflikty, terorismus, imigrace ad. </w:t>
      </w:r>
    </w:p>
    <w:p>
      <w:pPr>
        <w:pStyle w:val="Normal"/>
        <w:jc w:val="both"/>
        <w:rPr/>
      </w:pPr>
      <w:r>
        <w:rPr/>
        <w:t>Žáci: učí se práci v kolektivu, dělat si výtah přednesu, reagovat na otázky a diskutovat, propojovat znalosti i z jiných předmětů a z jiných souvislostí. Pracovat s více zdroji při přípravě k vý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  <w:caps/>
        </w:rPr>
        <w:t>rozmístění obyvatelstva a sídel na z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čební cíl:</w:t>
      </w:r>
      <w:r>
        <w:rPr/>
        <w:t xml:space="preserve"> Podporovat logické uvažování vhodnou volbou kladení otázek, prohloubit a sjednotit již získané znalosti o obyvatelstvu, aby žáci byli schopni pozorované i získané charakteristiky rozmístění popsat (i obrázkem), pochopit a umět vysvětlit proč existuje nerovnoměrnost v osídlení a proč a kde se vyskytují hlavní oblasti koncentrace obyvatel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ůcky</w:t>
      </w:r>
      <w:r>
        <w:rPr/>
        <w:t xml:space="preserve"> a zdroje: atlasy, mapy, učebnice, tabulky, internet, notebook + dataproj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ouvislost</w:t>
      </w:r>
      <w:r>
        <w:rPr/>
        <w:t xml:space="preserve"> s min. hodinami: Demografický vývoj obyvatelstva, následovat bude téma migrace obyvatel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rategie učitele:</w:t>
      </w:r>
      <w:r>
        <w:rPr/>
        <w:t xml:space="preserve"> Žáci si měli sami zopakovat své znalosti ze základní školy či přečíst si text k obyvatelstvu v učebnici, aby jim probíraná látka nebyla příliš neznámá, aby rozvíjeli svoji samostatnost a taky aby se přinutili doma něco dělat. Učitel pak nemusí sdělovat vše, ale zaměří se na problematické okruhy tém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Časový harmonogram hodi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2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 (mi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ác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či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prava na vyučování, zklidňují se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is do třídní knihy + abs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prava poznámek a psacích potřeb, reagují na učitelův úkol (nalistují příslušnou mapu, vyznačují hlavní oblasti a vpisují do mapy názvy států s velkou hustotou obyvatel)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ozuje téma souběžně se zapojováním technického zázemí a spouštění připravené prezentace k problematice rozmístění obyvatelstva. Rozdá žákům nakopírovanou slepou mapu světa s vyznačením států, aby si sami barevně podle mapy hustoty obyvatelstva v atlase vyznačili hlavní oblasti koncentrace obyvatelstv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dují prezentaci a výklad učitele, dělají si poznámky dle vlastní úvahy, kreslí si jednoduché náčrtky, mapky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e s velkým množstvím obrázků a mapek k pochopení vlivů přírodních i sociálně-ekonomických faktorů na nerovnoměrné osídlení obyvatelstva. Proloženo heslovitým textem, který učitel dále komentuje a rozvádí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í se na příkladu daných regionů a z informací o nich logického srovnání, vyvozují obecné zákonitosti. Identifikují a vymezují oblasti, které jsou podobné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kládá ji dotazy k zamyšlení a srovnání vybraných 2 regionů a jejich sídelní charakteristik. Zadá vymyslet příklad podobného ráz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isují do sešitu seznam oblastí s největšími koncentracemi obyvatel ve vyspělých zemích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dá úkol vypsat do sešitu hlavní oblasti koncentrace sídel a obyvatelstva ve vyspělých zemích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ují si do sešitů, vymýšlí příklady jednotlivých konurbací, megapolí ve světě. Za domácí úkol si vyhledají v tabulkách a atlasech státy s nejvyšším zalidněním a zamyslí se, co je pro ně charakteristické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ytek hodiny se věnuje pojmům urbanizace, suburbanizace a vzniku aglomerací, konurbací, megapolí. Trendy v dnešním rozmístění obyvatelstva. Zadá domácí úko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hodnocení:</w:t>
      </w:r>
    </w:p>
    <w:p>
      <w:pPr>
        <w:pStyle w:val="Normal"/>
        <w:jc w:val="both"/>
        <w:rPr/>
      </w:pPr>
      <w:r>
        <w:rPr/>
        <w:t xml:space="preserve">Žáci by na konci hodiny měli být schopni vymezit základní oblasti koncentrace obyvatel ve světě; interpretovat a objasnit vývoj hustoty zalidnění na Zemi v závislosti na zdrojích a land use; srovnat vývoj v rozmístění obyvatelstva ve vyspělých a rozvojových zemích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Lucie BORKOVCOVÁ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Ma-Z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5:56:00Z</dcterms:created>
  <dc:creator>lucy-lu</dc:creator>
  <dc:description/>
  <dc:language>en-US</dc:language>
  <cp:lastModifiedBy>lucy-lu</cp:lastModifiedBy>
  <dcterms:modified xsi:type="dcterms:W3CDTF">2006-04-25T09:38:00Z</dcterms:modified>
  <cp:revision>24</cp:revision>
  <dc:subject/>
  <dc:title>Datum:                Třída:                Čas:               Hodina:                 Místnost:         </dc:title>
</cp:coreProperties>
</file>