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Vedení geografické výuky                                              Kalivoda Lukáš, Hi-UZ, 4.roč., UČO 67566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cv. 1                   Klíčové kompetence ke kapitole Mezinárodní politické a hospodářské organ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Vědomost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Objasnění pojmu organizace</w:t>
      </w:r>
    </w:p>
    <w:p>
      <w:pPr>
        <w:pStyle w:val="Normal"/>
        <w:numPr>
          <w:ilvl w:val="0"/>
          <w:numId w:val="2"/>
        </w:numPr>
        <w:rPr/>
      </w:pPr>
      <w:r>
        <w:rPr/>
        <w:t>Členění mezinárodních organizací na politické a hospodářsk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ližší seznámení se s problematikou politických organizací</w:t>
      </w:r>
    </w:p>
    <w:p>
      <w:pPr>
        <w:pStyle w:val="Normal"/>
        <w:numPr>
          <w:ilvl w:val="0"/>
          <w:numId w:val="2"/>
        </w:numPr>
        <w:rPr/>
      </w:pPr>
      <w:r>
        <w:rPr/>
        <w:t>Rozdělení těchto organizací na mezinárodní a regionální</w:t>
      </w:r>
    </w:p>
    <w:p>
      <w:pPr>
        <w:pStyle w:val="Normal"/>
        <w:numPr>
          <w:ilvl w:val="0"/>
          <w:numId w:val="2"/>
        </w:numPr>
        <w:rPr/>
      </w:pPr>
      <w:r>
        <w:rPr/>
        <w:t>Bližší pohled na OSN jako hlavní mezinárodní politickou organizaci (stručná historie OSN, cíle OSN, hlavní orgány OSN a jejich funkce)</w:t>
      </w:r>
    </w:p>
    <w:p>
      <w:pPr>
        <w:pStyle w:val="Normal"/>
        <w:numPr>
          <w:ilvl w:val="0"/>
          <w:numId w:val="2"/>
        </w:numPr>
        <w:rPr/>
      </w:pPr>
      <w:r>
        <w:rPr/>
        <w:t>U regionálních organizací pro každý kontinent uvést jednu nejvýznamnější organizaci Evropa: Rada Evropy, popř. i OBS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merika: Organizace amerických států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frika: Organizace africké jednoty, popř. Liga arabských států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sie: ASE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 ekonomických organizací vydělit ekonomická integrační seskupení a jiné typy sdružení států</w:t>
      </w:r>
    </w:p>
    <w:p>
      <w:pPr>
        <w:pStyle w:val="Normal"/>
        <w:numPr>
          <w:ilvl w:val="0"/>
          <w:numId w:val="4"/>
        </w:numPr>
        <w:rPr/>
      </w:pPr>
      <w:r>
        <w:rPr/>
        <w:t>Možno vysvětlit pojem ekonomické integrace</w:t>
      </w:r>
    </w:p>
    <w:p>
      <w:pPr>
        <w:pStyle w:val="Normal"/>
        <w:numPr>
          <w:ilvl w:val="0"/>
          <w:numId w:val="4"/>
        </w:numPr>
        <w:rPr/>
      </w:pPr>
      <w:r>
        <w:rPr/>
        <w:t>Jako příklad evropských integračních uskupení uvést EU (z dřívějších dob RVHP), dále možno uvést EFTA a CEFTA + další světová uskupení typu NAFTA, APEC nebo MERCOSUR</w:t>
      </w:r>
    </w:p>
    <w:p>
      <w:pPr>
        <w:pStyle w:val="Normal"/>
        <w:numPr>
          <w:ilvl w:val="0"/>
          <w:numId w:val="4"/>
        </w:numPr>
        <w:rPr/>
      </w:pPr>
      <w:r>
        <w:rPr/>
        <w:t>Jako příklad jiných typů ekonomických organizací uvést OPEC a OE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Dovednost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Čím se liší organizace politické a ekonomické?</w:t>
      </w:r>
    </w:p>
    <w:p>
      <w:pPr>
        <w:pStyle w:val="Normal"/>
        <w:numPr>
          <w:ilvl w:val="0"/>
          <w:numId w:val="1"/>
        </w:numPr>
        <w:rPr/>
      </w:pPr>
      <w:r>
        <w:rPr/>
        <w:t>Proč vznikají, jaký mají úč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Schopnost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Samostatně vyjmenovat organizace, a to jak politické, tak i ekonomické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U politických organizací ovládat přinejmenším problematiku OS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Dokázat zařadit nejdůležitější státy do jednotlivých organizací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Zběžně vědět, kde se které organizace nacházej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Posto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Jaké názory obecně panují ve světě na různé politické i ekonomické organizace</w:t>
      </w:r>
    </w:p>
    <w:p>
      <w:pPr>
        <w:pStyle w:val="Normal"/>
        <w:numPr>
          <w:ilvl w:val="0"/>
          <w:numId w:val="3"/>
        </w:numPr>
        <w:rPr/>
      </w:pPr>
      <w:r>
        <w:rPr/>
        <w:t>Jaké názory mají na organizace samotní žá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Hodnot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Jaký je význam mezinárodních organizací pro dění ve světě?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Jsou mezinárodní politické a ekonomické organizace důležité pro dnešní svět?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 xml:space="preserve">Jaký mají mezinárodní organizace vliv na dění v ČR? </w:t>
      </w:r>
    </w:p>
    <w:p>
      <w:pPr>
        <w:pStyle w:val="Normal"/>
        <w:numPr>
          <w:ilvl w:val="0"/>
          <w:numId w:val="5"/>
        </w:numPr>
        <w:rPr/>
      </w:pPr>
      <w:r>
        <w:rPr/>
        <w:t>Může každý z nás pocítit jejich vliv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4:00Z</dcterms:created>
  <dc:creator>Lukáš Kalivoda</dc:creator>
  <dc:description/>
  <dc:language>en-US</dc:language>
  <cp:lastModifiedBy>Lukáš Kalivoda</cp:lastModifiedBy>
  <dcterms:modified xsi:type="dcterms:W3CDTF">2006-03-05T19:15:00Z</dcterms:modified>
  <cp:revision>7</cp:revision>
  <dc:subject/>
  <dc:title>Vedení geografické výuky                                              Kalivoda Lukáš, Hi-UZ, 4</dc:title>
</cp:coreProperties>
</file>