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íprava na vyučovací hodinu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Datum:</w:t>
      </w:r>
      <w:r>
        <w:rPr/>
        <w:tab/>
        <w:tab/>
      </w:r>
      <w:r>
        <w:rPr>
          <w:b/>
          <w:bCs/>
        </w:rPr>
        <w:t>Čas: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Vyučovací hodina:</w:t>
      </w:r>
      <w:r>
        <w:rPr/>
        <w:t xml:space="preserve">                                       </w:t>
        <w:tab/>
        <w:t xml:space="preserve">          </w:t>
      </w:r>
      <w:r>
        <w:rPr>
          <w:b/>
          <w:bCs/>
        </w:rPr>
        <w:t>Třída: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  <w:t>Místnost: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Název hodiny: </w:t>
      </w:r>
      <w:r>
        <w:rPr/>
        <w:t>Bioklimatické pásy pevnin a bioklimatické výškové stupně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>Učební cíle učitele:</w:t>
      </w:r>
      <w:r>
        <w:rPr/>
        <w:t xml:space="preserve"> Popsat a ukázat žákům flóru a faunu jednotlivých geobiomů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Učební cíle žáka: </w:t>
      </w:r>
      <w:r>
        <w:rPr/>
        <w:t xml:space="preserve">Specifikovat jednotlivé bioklimatické pásy pevnin nejen na základě flóry a fauny, ale také propojit své dřívější poznatky o podnebných pásech Země  a aplikovat je na  vymezení jednotlivých geobiomů. </w:t>
      </w:r>
    </w:p>
    <w:p>
      <w:pPr>
        <w:pStyle w:val="Normal"/>
        <w:tabs>
          <w:tab w:val="clear" w:pos="708"/>
          <w:tab w:val="left" w:pos="4320" w:leader="none"/>
        </w:tabs>
        <w:rPr>
          <w:u w:val="single"/>
        </w:rPr>
      </w:pPr>
      <w:r>
        <w:rPr>
          <w:u w:val="single"/>
        </w:rPr>
        <w:t>Bioklimatické pásy pevnin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geobiomy (geografické vymezení, teplota, srážky, flóra, fauna, dnešní využití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tropické deštné le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střídavě vlhké tropické le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sava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polopouště a poušt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subtropické tvrdolisté dřevi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ste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lesy mírného pá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tund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/>
      </w:pPr>
      <w:r>
        <w:rPr/>
        <w:t>pustiny polárních oblastí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omůcky: </w:t>
      </w:r>
      <w:r>
        <w:rPr/>
        <w:t>každý žák má svůj školní atlas, na tabuli visí mapa geobiomů, učebnice Zeměpis v kostce I.</w:t>
      </w:r>
    </w:p>
    <w:p>
      <w:pPr>
        <w:pStyle w:val="Normal"/>
        <w:jc w:val="both"/>
        <w:rPr/>
      </w:pPr>
      <w:r>
        <w:rPr/>
        <w:t>Dataprojektor a počítač na promítání obrázků (klima podle Alisova – „blikající Alisov“, ke každému geobiomu obrázky rostlin a zvířat a jak vypadá krajina každého geobiom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chozí hodina: </w:t>
      </w:r>
      <w:r>
        <w:rPr/>
        <w:t>Co je to biosféra? Ekosystémy. Biogeografie. Ekologie. Fytogeografické oblasti. Zoogeografické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Průběh hodi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U: zkouší 1 žák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žák, který je zkoušený odpovídá na učitelovi dotazy a zároveň toto slouží k opakování učiva ostatním žáků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tropické deštné lesy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Poslouchají učitelův výklad, zápis si nedělají (vše najdou v učebnici), jenom poznámky o zajímavostech, komunikují s učite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střídavě vlhké tropické lesy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Poslouchají učitelův výklad, komunikují s učitelem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savany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Poslouchají učitelův výklad, komunikují s učite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 xml:space="preserve">5 min 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polopouště a pouště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>Ž: Poslouchají učitelův výklad, komunikují s učite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subtropické tvrdolisté dřeviny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</w:t>
      </w:r>
      <w:r>
        <w:rPr/>
        <w:t>Ž: Poslouchají učitelův výklad, komunikují s učite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stepi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</w:t>
      </w:r>
      <w:r>
        <w:rPr/>
        <w:t>Ž: Poslouchají učitelův výklad, komunikují s učite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lesy mírného pásu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</w:t>
      </w:r>
      <w:r>
        <w:rPr/>
        <w:t>Ž: Poslouchají učitelův výklad, komunikují s učitel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/>
        <w:t>5 min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  <w:t xml:space="preserve">U: Ukazuje a popisuje </w:t>
      </w:r>
      <w:r>
        <w:rPr>
          <w:b/>
          <w:bCs/>
        </w:rPr>
        <w:t>tundry a pustiny polárních oblastí</w:t>
      </w:r>
      <w:r>
        <w:rPr/>
        <w:t>, promítá na dataprojektoru obrázky a mapy, klade žákům otázky k tématu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</w:rPr>
        <w:t xml:space="preserve">      </w:t>
      </w:r>
      <w:r>
        <w:rPr/>
        <w:t>Ž: Poslouchají učitelův výklad, komunikují s učitelem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a zkoušení žáků: </w:t>
      </w:r>
      <w:r>
        <w:rPr/>
        <w:t>na začátku hodiny opakování předchozí hodin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učení: </w:t>
      </w:r>
      <w:r>
        <w:rPr/>
        <w:t>žáci si nepamatují, kde se nachází podnebné pásy a jaké je v nich klima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Hodnocení vyučování: </w:t>
      </w:r>
      <w:r>
        <w:rPr/>
        <w:t>žákům se velice líbily obrázky zvířat, docela dobře aktivně spolupracovali a odpovídali na otázky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</w:rPr>
        <w:t xml:space="preserve">Další hodina: </w:t>
      </w:r>
      <w:r>
        <w:rPr/>
        <w:t>bioklimatické výškové stupně a bioklimatické pásy oceánu a moří, vztah biosféry a člově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16:00Z</dcterms:created>
  <dc:creator>78400</dc:creator>
  <dc:description/>
  <dc:language>en-US</dc:language>
  <cp:lastModifiedBy>78400</cp:lastModifiedBy>
  <dcterms:modified xsi:type="dcterms:W3CDTF">2006-04-11T08:08:00Z</dcterms:modified>
  <cp:revision>1</cp:revision>
  <dc:subject/>
  <dc:title>Příprava na vyučovací hodinu</dc:title>
</cp:coreProperties>
</file>