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6264873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38882577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