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rFonts w:eastAsia="Times New Roman"/>
          <w:b/>
          <w:bCs/>
          <w:sz w:val="28"/>
          <w:szCs w:val="28"/>
        </w:rPr>
        <w:t xml:space="preserve">                        </w:t>
      </w:r>
      <w:r>
        <w:rPr>
          <w:b/>
          <w:bCs/>
          <w:sz w:val="28"/>
          <w:szCs w:val="28"/>
        </w:rPr>
        <w:t>Voda na Zemi</w:t>
      </w:r>
    </w:p>
    <w:p>
      <w:pPr>
        <w:pStyle w:val="Normal"/>
        <w:jc w:val="both"/>
        <w:rPr>
          <w:b/>
          <w:b/>
          <w:bCs/>
          <w:sz w:val="28"/>
          <w:szCs w:val="28"/>
        </w:rPr>
      </w:pPr>
      <w:r>
        <w:rPr>
          <w:b/>
          <w:bCs/>
          <w:sz w:val="28"/>
          <w:szCs w:val="28"/>
        </w:rPr>
      </w:r>
    </w:p>
    <w:p>
      <w:pPr>
        <w:pStyle w:val="Normal"/>
        <w:ind w:left="708" w:hanging="708"/>
        <w:jc w:val="both"/>
        <w:rPr/>
      </w:pPr>
      <w:r>
        <w:rPr>
          <w:rFonts w:eastAsia="Times New Roman"/>
        </w:rPr>
        <w:t xml:space="preserve">            </w:t>
      </w:r>
      <w:r>
        <w:rPr/>
        <w:t xml:space="preserve">Jednou ze základních součástí našeho životního prostředí je voda. Veškerá voda na zemi se nazývá hydrosféra. Existuje na Zemi pravděpodobně déle než 4 miliardy let a je základní podmínkou vzniku biosféry, fungování atmosféry a důležitým reliéfotvorným faktorem. </w:t>
      </w:r>
    </w:p>
    <w:p>
      <w:pPr>
        <w:pStyle w:val="Normal"/>
        <w:jc w:val="both"/>
        <w:rPr/>
      </w:pPr>
      <w:r>
        <w:rPr>
          <w:rFonts w:eastAsia="Times New Roman"/>
        </w:rPr>
        <w:t xml:space="preserve">   </w:t>
      </w:r>
      <w:r>
        <w:rPr/>
        <w:t>Zkusme se vodu podívat ve všech jejích proměnách a podobách. Mluvíme li o vodě, je třeba mluvit v souvislostech a proto půjde obvyklé pojmosloví stranou.</w:t>
      </w:r>
    </w:p>
    <w:p>
      <w:pPr>
        <w:pStyle w:val="Normal"/>
        <w:jc w:val="both"/>
        <w:rPr/>
      </w:pPr>
      <w:r>
        <w:rPr/>
      </w:r>
    </w:p>
    <w:p>
      <w:pPr>
        <w:pStyle w:val="Normal"/>
        <w:jc w:val="both"/>
        <w:rPr>
          <w:b/>
          <w:b/>
          <w:bCs/>
        </w:rPr>
      </w:pPr>
      <w:r>
        <w:rPr>
          <w:rFonts w:eastAsia="Times New Roman"/>
          <w:b/>
          <w:bCs/>
        </w:rPr>
        <w:t xml:space="preserve">     </w:t>
      </w:r>
      <w:r>
        <w:rPr>
          <w:b/>
          <w:bCs/>
        </w:rPr>
        <w:t>Voda a její proměny v čase</w:t>
      </w:r>
    </w:p>
    <w:p>
      <w:pPr>
        <w:pStyle w:val="Normal"/>
        <w:jc w:val="both"/>
        <w:rPr>
          <w:b/>
          <w:b/>
          <w:bCs/>
        </w:rPr>
      </w:pPr>
      <w:r>
        <w:rPr>
          <w:b/>
          <w:bCs/>
        </w:rPr>
      </w:r>
    </w:p>
    <w:p>
      <w:pPr>
        <w:pStyle w:val="Normal"/>
        <w:jc w:val="both"/>
        <w:rPr/>
      </w:pPr>
      <w:r>
        <w:rPr>
          <w:rFonts w:eastAsia="Times New Roman"/>
        </w:rPr>
        <w:t xml:space="preserve">   </w:t>
      </w:r>
      <w:r>
        <w:rPr/>
        <w:t>Voda na zemi vznikala postupně během prahor a její množství na zemi je v podstatě  konstantní-voda nikam do vesmíru neuniká, ani se k nám z vesmíru nedostává. Pouze na Zemi všelijak koluje, mění své skupenství z kapalného na pevné či plynné a zase zpět. Je klidně možné, že voda, kterou jste použili na přípravu čaje je tatáž, kterou pil před milióny let šavlozubý tygr, když se proháněl po brdských lesích. Ty lesy se tak ještě nejmenovaly, patrně vypadaly poněkud jinak. Vodu ale potřebovali živé organismy stejně jako dnes.</w:t>
      </w:r>
    </w:p>
    <w:p>
      <w:pPr>
        <w:pStyle w:val="Normal"/>
        <w:jc w:val="both"/>
        <w:rPr/>
      </w:pPr>
      <w:r>
        <w:rPr>
          <w:rFonts w:eastAsia="Times New Roman"/>
        </w:rPr>
        <w:t xml:space="preserve">   </w:t>
      </w:r>
      <w:r>
        <w:rPr/>
        <w:t>Voda cirkuluje v těle všech živočichů i rostlin, díky svým příznivým chemickým vlastnostem je základním médiem, které spojuje ostatní složky živé hmoty.</w:t>
      </w:r>
    </w:p>
    <w:p>
      <w:pPr>
        <w:pStyle w:val="Normal"/>
        <w:jc w:val="both"/>
        <w:rPr>
          <w:sz w:val="21"/>
          <w:szCs w:val="21"/>
        </w:rPr>
      </w:pPr>
      <w:r>
        <w:rPr>
          <w:rFonts w:eastAsia="Times New Roman"/>
        </w:rPr>
        <w:t xml:space="preserve">   </w:t>
      </w:r>
      <w:r>
        <w:rPr/>
        <w:t xml:space="preserve">Podívejme se nyní, co všechno se mohlo dít s vodou, kterou před lety vypil tygr, a která skončila ve vaší varné konvici. Voda prošla tělem krvelačného živočicha, bylo ale horko a brzo ji vypotil. Voda se z jeho těla vypařila a stala se součástí atmosféry. Zde mohla opět zkondenzovat a vypadnout ve formě srážek na zem, stéct do řek a putovat do oceánu. Než dojde do oceánu, projde určitě přes několik vodních organismů, možná bude vypita nějakým suchozemcem, protože však ještě pár miliónů let zbývá do vzniku lidské civilizace, nebude pravděpodobně znečištěna. Nakonec do oceánu dojde a opět zde cirkuluje mezi vodními organismy. Možná se nějakým proudem dostane do hlubin oceánu a pak zase nahoru. Vypaří se do atmosféry a opět vyprší, buď nad oceánem, nebo nad pevninou. Z oceánu se vždy vypaří více vody, než kolik jí zpátky naprší-přebytek vyprší nad pevninou, aby se mohla v řekách opět vracet do oceánu a být využívána suchozemskými organismy. </w:t>
      </w:r>
      <w:r>
        <w:rPr>
          <w:sz w:val="21"/>
          <w:szCs w:val="21"/>
        </w:rPr>
        <w:t xml:space="preserve">(Neustálý oběh vody mezi pevninou, oceánem a atmosférou se nazývá </w:t>
      </w:r>
      <w:r>
        <w:rPr>
          <w:b/>
          <w:bCs/>
          <w:sz w:val="21"/>
          <w:szCs w:val="21"/>
        </w:rPr>
        <w:t>hydrologický cyklus</w:t>
      </w:r>
      <w:r>
        <w:rPr>
          <w:sz w:val="21"/>
          <w:szCs w:val="21"/>
        </w:rPr>
        <w:t>.)</w:t>
      </w:r>
    </w:p>
    <w:p>
      <w:pPr>
        <w:pStyle w:val="Normal"/>
        <w:jc w:val="both"/>
        <w:rPr>
          <w:b/>
          <w:b/>
          <w:bCs/>
        </w:rPr>
      </w:pPr>
      <w:r>
        <w:rPr>
          <w:rFonts w:eastAsia="Times New Roman"/>
        </w:rPr>
        <w:t xml:space="preserve"> </w:t>
      </w:r>
      <w:r>
        <w:rPr/>
        <w:t xml:space="preserve">Stejně vyprší i náš šálek vody. A vše se v obměněné podobě opakuje, tentokrát se ale voda  třeba nestihne vsáknout a opět se vypaří, zase vyprší, zamrzne v ledovci, roztaje, vypaří se…. Nebo je nasáta kořeny nějaké rostliny a později se vypaří z povrchu jejích listů. Dřív než k tomu dojde, může být rostlina snědena živočichem, ten pak jiným živočichem. I takhle může kolovat voda mezi prostředím a organismy. Možností a variací je spousta, důležité je </w:t>
      </w:r>
      <w:r>
        <w:rPr>
          <w:b/>
          <w:bCs/>
        </w:rPr>
        <w:t>že voda neustále obíhá, a  ať už je součástí organismů, nebo vnějšího prostředí, vždy hraje klíčovou roli.</w:t>
      </w:r>
    </w:p>
    <w:p>
      <w:pPr>
        <w:pStyle w:val="Normal"/>
        <w:ind w:firstLine="120"/>
        <w:jc w:val="both"/>
        <w:rPr/>
      </w:pPr>
      <w:r>
        <w:rPr>
          <w:rFonts w:eastAsia="Times New Roman"/>
        </w:rPr>
        <w:t xml:space="preserve">  </w:t>
      </w:r>
      <w:r>
        <w:rPr/>
        <w:t>Jednoho dne se možná vsákne  hluboko do půdy, kde může být uzavřena nepropustnými horninami. Takhle může Dlouhé věky, dokud není narušena horninová slupka, která drží vodu jako uzavřená nádoba. To se může stát přirozenou cestou, nebo se o to může postarat  třeba hydrogeologický vrt.</w:t>
      </w:r>
    </w:p>
    <w:p>
      <w:pPr>
        <w:pStyle w:val="Normal"/>
        <w:jc w:val="both"/>
        <w:rPr/>
      </w:pPr>
      <w:r>
        <w:rPr>
          <w:rFonts w:eastAsia="Times New Roman"/>
        </w:rPr>
        <w:t xml:space="preserve">   </w:t>
      </w:r>
      <w:r>
        <w:rPr/>
        <w:t>A na scénu se dostává člověk a voda se kromě všech funkcí, které kdy  v průběhu geologického vývoje měla, stává také zbožím. Je tedy předmětem obchodu jako cokoliv jiného. Voda z vrtu je odčerpána a zabalena do plastikových lahví. V Tescu si ji koupíte a uděláte si čaj. (Pokud jste skutečnými znalci, tak jedině pigi čaj. )</w:t>
      </w:r>
    </w:p>
    <w:p>
      <w:pPr>
        <w:pStyle w:val="Normal"/>
        <w:jc w:val="both"/>
        <w:rPr/>
      </w:pPr>
      <w:r>
        <w:rPr/>
      </w:r>
    </w:p>
    <w:p>
      <w:pPr>
        <w:pStyle w:val="Normlnweb"/>
        <w:jc w:val="both"/>
        <w:rPr/>
      </w:pPr>
      <w:r>
        <w:rPr>
          <w:rFonts w:eastAsia="Times New Roman"/>
        </w:rPr>
        <w:t xml:space="preserve">   </w:t>
      </w:r>
      <w:r>
        <w:rPr/>
        <w:t>A voda putuje dále. Jenom něco se změnilo. Přestože na světě je obrovské množství vody, vždy jen malá část byla k dispozici jako pitná voda pro živé organismy. Celkové množství vody na Zemi se odhaduje na 1,4 miliardy kilometrů krychlových. Z toho pouze 2,5% připadá na sladkou vodu. Většina sladké vody se vyskytuje ve formě ledovců, ledu nebo sněhu v Arktidě, v Grónsku a v Antarktidě a v podzemní vodě hluboko pod povrchem. Hlavním zdrojem sladké a pitné vody pro lidstvo jsou jezera, řeky, vodní srážky a studny využívající zásoby podzemní vody. Z těchto zdrojů lidstvo může využít pouze 200 tisíc km</w:t>
      </w:r>
      <w:r>
        <w:rPr>
          <w:vertAlign w:val="superscript"/>
        </w:rPr>
        <w:t>3</w:t>
      </w:r>
      <w:r>
        <w:rPr/>
        <w:t xml:space="preserve"> vody, tedy méně než 1% sladké vody a pouze 0,01% veškeré vody na Zemi.                                  S vzrůstajícím znečištěním způsobeném průmyslovou výrobou a jinými lidskými zásahy toto množství stále klesá. Svět je propojený systém, takže to negativně ovlivňuje celou biosféru. V některých oblastech světa je pitné vody nedostatek, jinde nedostatek hrozí. Proto je třeba se vyvarovat dalšího nadměrného znehodnocování zdrojů vody a pracovat na nových technologiích čištění. Jedině tak lze dlouhodobě udržet dostatek kvalitní vody.</w:t>
      </w:r>
    </w:p>
    <w:p>
      <w:pPr>
        <w:pStyle w:val="Normal"/>
        <w:jc w:val="both"/>
        <w:rPr>
          <w:rFonts w:eastAsia="Times New Roman"/>
        </w:rPr>
      </w:pPr>
      <w:r>
        <w:rPr>
          <w:rFonts w:eastAsia="Times New Roman"/>
        </w:rPr>
        <w:t xml:space="preserve">  </w:t>
      </w:r>
    </w:p>
    <w:p>
      <w:pPr>
        <w:pStyle w:val="Normal"/>
        <w:jc w:val="both"/>
        <w:rPr>
          <w:b/>
          <w:b/>
          <w:bCs/>
        </w:rPr>
      </w:pPr>
      <w:r>
        <w:rPr>
          <w:rFonts w:eastAsia="Times New Roman"/>
          <w:b/>
          <w:bCs/>
        </w:rPr>
        <w:t xml:space="preserve">   </w:t>
      </w:r>
      <w:r>
        <w:rPr>
          <w:b/>
          <w:bCs/>
        </w:rPr>
        <w:t>Od pramenů k oceánu.</w:t>
      </w:r>
    </w:p>
    <w:p>
      <w:pPr>
        <w:pStyle w:val="Normal"/>
        <w:jc w:val="both"/>
        <w:rPr>
          <w:b/>
          <w:b/>
          <w:bCs/>
        </w:rPr>
      </w:pPr>
      <w:r>
        <w:rPr>
          <w:b/>
          <w:bCs/>
        </w:rPr>
      </w:r>
    </w:p>
    <w:p>
      <w:pPr>
        <w:pStyle w:val="Normal"/>
        <w:jc w:val="both"/>
        <w:rPr/>
      </w:pPr>
      <w:r>
        <w:rPr>
          <w:rFonts w:eastAsia="Times New Roman"/>
        </w:rPr>
        <w:t xml:space="preserve">    </w:t>
      </w:r>
      <w:r>
        <w:rPr/>
        <w:t xml:space="preserve">Krajina kterou známe je obvykle plná řek a potoků-pokud chceme působit dojmem vzdělance, říkáme jim vodní toky.  Ty jsou důsledkem toho, že na pevninu spadne více srážek, než se z ní vypaří. Srážky se buď vsakuji, nebo odtékají po povrchu.  Pokud odtékají, mohou odtékat po povrchu plošně, nebo v rýhách a brázdách, čímž vlastně vznikají první vodní toky. Tyto stružky se postupně sbíhají a vytvářejí regulérní toky.(Začátkem vodních toků může být i tání ledovce, vývěr podzemní vody atd.) </w:t>
      </w:r>
    </w:p>
    <w:p>
      <w:pPr>
        <w:pStyle w:val="Normal"/>
        <w:jc w:val="both"/>
        <w:rPr/>
      </w:pPr>
      <w:r>
        <w:rPr>
          <w:rFonts w:eastAsia="Times New Roman"/>
        </w:rPr>
        <w:t xml:space="preserve">   </w:t>
      </w:r>
      <w:r>
        <w:rPr/>
        <w:t>Ty tečou dále, spojují se,jsou mohutnější a jejich nadmořská výška klesá. Jak tečou, přibývá v nich rozpustných minerálních solí, které tak společně s vodou putují do oceánu a způsobují slanost vody, která v průběhu geologického vývoje roste. Každý vodní tok má množství geografických charakteristik.</w:t>
      </w:r>
    </w:p>
    <w:p>
      <w:pPr>
        <w:pStyle w:val="Normal"/>
        <w:jc w:val="both"/>
        <w:rPr/>
      </w:pPr>
      <w:r>
        <w:rPr>
          <w:rFonts w:eastAsia="Times New Roman"/>
        </w:rPr>
        <w:t xml:space="preserve">    </w:t>
      </w:r>
      <w:r>
        <w:rPr/>
        <w:t xml:space="preserve">Mezi nejčastěji uváděné patří průtok-množství vody, které proteče za vteřinu  průtočným profilem vodního toku:(příčný průřez tokem v určitém bodě)  Průtok se v průběhu roku mění-u některých řek málo, u jiných více. (V ČR mají řeky stabilně vysoké průtoky na jaře při tání, v oblastech savan se průtoky mnohonásobně zvětšují v období dešťů.) </w:t>
      </w:r>
    </w:p>
    <w:p>
      <w:pPr>
        <w:pStyle w:val="Normal"/>
        <w:jc w:val="both"/>
        <w:rPr/>
      </w:pPr>
      <w:r>
        <w:rPr>
          <w:rFonts w:eastAsia="Times New Roman"/>
        </w:rPr>
        <w:t xml:space="preserve">   </w:t>
      </w:r>
      <w:r>
        <w:rPr/>
        <w:t>Pokud srážky spadnou a odtékají do různých toků, je tvarem reliéfu určeno, které srážky budou stékat do něj a které budou zásobovat jiný vodní tok. Území, zásobující konkrétní tok se nazývá povodím tohoto toku. Povodí všech toků, které jsou přítoky nějaké řeky, pak logicky patří k povodí této řeky.</w:t>
      </w:r>
    </w:p>
    <w:p>
      <w:pPr>
        <w:pStyle w:val="Normal"/>
        <w:jc w:val="both"/>
        <w:rPr/>
      </w:pPr>
      <w:r>
        <w:rPr>
          <w:rFonts w:eastAsia="Times New Roman"/>
        </w:rPr>
        <w:t xml:space="preserve">   </w:t>
      </w:r>
      <w:r>
        <w:rPr/>
        <w:t>Hranice mezi dvěma povodími se pak nazývá rozvodí. Území, jehož spadlé srážky odtékají přes vodní toky do jednoho moře pak říkáme úmoří.  Příklad: povodí Berounky je součástí povodí Vltavy, povodí Vltavy pak patří k povodí Labe. Celé velké území, které Labe odvodňuje, je pak součástí úmoří Severního moře. (Zanícený hydrolog vždy uvede jako součást své adresy i příslušné povodí a úmoří)</w:t>
      </w:r>
    </w:p>
    <w:p>
      <w:pPr>
        <w:pStyle w:val="Normal"/>
        <w:jc w:val="both"/>
        <w:rPr/>
      </w:pPr>
      <w:r>
        <w:rPr>
          <w:rFonts w:eastAsia="Times New Roman"/>
        </w:rPr>
        <w:t xml:space="preserve"> </w:t>
      </w:r>
      <w:r>
        <w:rPr/>
        <w:t xml:space="preserve">Existují i tzv. bezodtoké oblasti, odkud voda nemá kudy odtékat do oceánu. Zde se mohou vytvářet bezodtoká jezera nebo bažiny. </w:t>
      </w:r>
    </w:p>
    <w:p>
      <w:pPr>
        <w:pStyle w:val="Normal"/>
        <w:jc w:val="both"/>
        <w:rPr/>
      </w:pPr>
      <w:r>
        <w:rPr>
          <w:rFonts w:eastAsia="Times New Roman"/>
        </w:rPr>
        <w:t xml:space="preserve">        </w:t>
      </w:r>
      <w:r>
        <w:rPr/>
        <w:t>Na vodních tocích se často nachází také vodní nádrže, přirozené(jezera) nebo umělé(přehradní nádrže). Často slouží jako rezervoáry pitné vody. Umělé vodní nádrže mají také chránit před povodněmi, což při menších povodních plní. Při velkých spíše průběh zhoršují a jejich výstavba je dnes vnímána rozporuplně.</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20:53:00Z</dcterms:created>
  <dc:creator>65516</dc:creator>
  <dc:description/>
  <dc:language>en-US</dc:language>
  <cp:lastModifiedBy>65516</cp:lastModifiedBy>
  <dcterms:modified xsi:type="dcterms:W3CDTF">2006-03-13T21:01:00Z</dcterms:modified>
  <cp:revision>4</cp:revision>
  <dc:subject/>
  <dc:title>                                              Voda na Zemi</dc:title>
</cp:coreProperties>
</file>