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Příprava na hodinu. </w:t>
      </w:r>
      <w:r>
        <w:rPr>
          <w:b/>
          <w:bCs/>
        </w:rPr>
        <w:t>Téma hodiny-Antarktida-kontinent budouc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Náplň hodiny</w:t>
      </w:r>
      <w:r>
        <w:rPr/>
        <w:t>: Přiblížit studentům Antarktidu jako kontinent se zvláštním statusem, nejistou budoucností-to může být i záminkou k širší ekologické diskusi(Antarktická příroda reaguje daleko citlivěji na veškeré změny)</w:t>
      </w:r>
    </w:p>
    <w:p>
      <w:pPr>
        <w:pStyle w:val="Normal"/>
        <w:rPr/>
      </w:pPr>
      <w:r>
        <w:rPr>
          <w:b/>
          <w:bCs/>
        </w:rPr>
        <w:t xml:space="preserve">Návaznost na učivo: </w:t>
      </w:r>
      <w:r>
        <w:rPr/>
        <w:t>Jde o jakýsi doplněk k regionální geografii světa, snaha ukázat i zcela odlišný kontinent, kde spolupracují i národy, u kterých by to v jiné sféře bylo nemyslitelné, kde se netěží žádné nerostné bohatství at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752"/>
        <w:gridCol w:w="3818"/>
      </w:tblGrid>
      <w:tr>
        <w:trPr>
          <w:trHeight w:val="47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innost učitel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innost žáků</w:t>
            </w:r>
            <w:r>
              <w:rPr/>
              <w:t>(očekávaná v ideálním případě..)</w:t>
            </w:r>
          </w:p>
        </w:tc>
      </w:tr>
      <w:tr>
        <w:trPr>
          <w:trHeight w:val="123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T prezentace-několik atraktivních snímků Antarktické přírody jako předkrm-</w:t>
            </w:r>
          </w:p>
          <w:p>
            <w:pPr>
              <w:pStyle w:val="Normal"/>
              <w:rPr/>
            </w:pPr>
            <w:r>
              <w:rPr/>
              <w:t>Následuje krátké uvedení do problému Antarktidy jako volného kontinentu zasvěcenému vědeckému výzkumu(Antarktická smlouva..), geografické charakteristiky+zajímavosti(Vostok, bod nedostupnosti, síla ledových vrstev)Pokud to půjde, výklad formou dialogu se studenty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írují si své dosud chabé vědomosti o antarktidě, využívají pedagogovy nahrávky na smeč a excelují pohotovými odpověďmi.</w:t>
            </w:r>
          </w:p>
        </w:tc>
      </w:tr>
      <w:tr>
        <w:trPr>
          <w:trHeight w:val="226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ňuje některá věcné informace a zajímavosti z oblasti antarktického výzkumu(ledovcové trhliny, potíže spojené s mrazem, větrem atd…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tké cca 15- ti minutové video o Antarktidě (historie dobývání jížního pólu,historie výzkumu v Antarktidě  až po současnost)</w:t>
            </w:r>
          </w:p>
        </w:tc>
      </w:tr>
      <w:tr>
        <w:trPr>
          <w:trHeight w:val="19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ělá nic. Občas do prezentace může vstoupit a položit doplňující otázku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tudenti předvedou své prezentace o 2 českých antarktických stanicích (dostali zadáno předchozí hodinu)</w:t>
            </w:r>
          </w:p>
          <w:p>
            <w:pPr>
              <w:pStyle w:val="Normal"/>
              <w:rPr/>
            </w:pPr>
            <w:r>
              <w:rPr/>
              <w:t>1.seriózní, v současné vznikající stanice(Polární ekologie-Prošek a spol), 2. dlouhodobě existující Pavlíčkova stanice(ekologický život, přežití..)</w:t>
            </w:r>
          </w:p>
        </w:tc>
      </w:tr>
      <w:tr>
        <w:trPr>
          <w:trHeight w:val="3291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závěr se může se studenty pobavit –témata-budoucnost Antarktidy jako kontinentu, jak může lidstvo využívat Antarktidu, čím je Antarktida pro svět významná(z nemateriálního, spíše duchovního hlediska,možnosti ekologického života-podle toho kam se debat vrtn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tují nejlépe jak to jen dovedo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18:00Z</dcterms:created>
  <dc:creator>65516</dc:creator>
  <dc:description/>
  <dc:language>en-US</dc:language>
  <cp:lastModifiedBy>65516</cp:lastModifiedBy>
  <dcterms:modified xsi:type="dcterms:W3CDTF">2006-04-24T19:38:00Z</dcterms:modified>
  <cp:revision>1</cp:revision>
  <dc:subject/>
  <dc:title>Příprava na hodinu</dc:title>
</cp:coreProperties>
</file>