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eza Kohoutková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AJINA A ŽIVOTNÍ PROSTŘEDÍ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ědomosti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írodní x kulturní krajin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kosystém jako soustava živých organismů a jejich neživého prostředí propojená tokem látek a energie a přenosem informací; základní funkční jednotka krajinné sféry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podle typu: terestrické, marinní, sladkovodní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podle velikosti: globální, regionální, místní (chorické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ologická stabilita – schopnost vyrovnávat změny způsobené vnějšími činiteli a zachovávat své přirozené vlastnosti a funkc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akce člověka a krajiny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přímé a nepřímé působení člověka na krajinu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- zásahy do ekologické stability: těžba, znečišťování podzemních i </w:t>
        <w:tab/>
        <w:tab/>
        <w:tab/>
        <w:t xml:space="preserve">povrchových vod a moří, znečišťování ovzduší (skleníkový efekt, </w:t>
        <w:tab/>
        <w:tab/>
        <w:t xml:space="preserve">zeslabování ozonové vrstvy), kontaminace půd (chemizace </w:t>
        <w:tab/>
        <w:tab/>
        <w:tab/>
        <w:t>zemědělství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ochrana cenných ekosystémů (chráněná území a rezervac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aktivní rekultivace (např. v oblastech povrchové těžby hnědého uhlí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ologická stopa: způsob měření dopadu lidské činnosti na ekosystémy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Dovednosti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ýpočet vlastní ekologické stopy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ab/>
        <w:t>(</w:t>
      </w:r>
      <w:hyperlink r:id="rId2">
        <w:r>
          <w:rPr>
            <w:rStyle w:val="InternetLink"/>
            <w:rFonts w:cs="Comic Sans MS" w:ascii="Comic Sans MS" w:hAnsi="Comic Sans MS"/>
          </w:rPr>
          <w:t>http://hraozemi.cz/ekostopa</w:t>
        </w:r>
      </w:hyperlink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řídění odpadu – zjistit, kde v okolí školy (bydliště) jsou kontejnery na tříděný odpad, sběrná místa hliníku apod. – vyrobit schematickou map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Schopnosti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ískat přehled o chráněných územích v městě Brně a podrobněji jedno vybrané území charakterizovat (co je předmětem ochrany a proč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Postoj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šlenka trvale udržitelného rozvoje - brát v úvahu rostoucí materiální potřeby lidstva a zároveň zachovat rozmanitost přírody a přirozené funkce ekosystémů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šlenka dobrovolné skromnosti (vědomé snížení vlastní ekologické stopy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Hodnoty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ásadní význam životního prostředí pro člověka (na jeho kvalitě do velké míry závisí kvalita života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ajina je pro člověka zdrojem obživ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aozemi.cz/ekostop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56:00Z</dcterms:created>
  <dc:creator>Pavel Kohoutek</dc:creator>
  <dc:description/>
  <dc:language>en-US</dc:language>
  <cp:lastModifiedBy>Pavel Kohoutek</cp:lastModifiedBy>
  <dcterms:modified xsi:type="dcterms:W3CDTF">2006-03-07T07:34:00Z</dcterms:modified>
  <cp:revision>5</cp:revision>
  <dc:subject/>
  <dc:title>KRAJINA A ŽIVOTNÍ PROSTŘEDÍ</dc:title>
</cp:coreProperties>
</file>