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prava na hodinu. </w:t>
      </w:r>
      <w:r>
        <w:rPr>
          <w:b/>
          <w:bCs/>
        </w:rPr>
        <w:t>Téma hodiny-Rusko a státy bývalého sovětského svaz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Náplň hodiny</w:t>
      </w:r>
      <w:r>
        <w:rPr/>
        <w:t xml:space="preserve">: Přiblížit Rusko jako stát s výraznou a osobitou kulturou, jako jednu z nejvlivnějších mocností, se zvláštním důrazem na problémy současného Ruska(úbytek obyvatelstva, totalitní tendence. situace na kavkaze atd…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ávaznost na učivo: </w:t>
      </w:r>
      <w:r>
        <w:rPr/>
        <w:t>Regionální geografie Evropy a Asie-Rusko jako most spojující Evropu a Asii, stát s velmi pestrým etnickým složením odrážející velikost a proměnlivost celé Eurasi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3884"/>
      </w:tblGrid>
      <w:tr>
        <w:trPr>
          <w:trHeight w:val="4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innost uči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Činnost žáků</w:t>
            </w:r>
            <w:r>
              <w:rPr/>
              <w:t>(očekávaná v ideálním případě..)</w:t>
            </w:r>
          </w:p>
        </w:tc>
      </w:tr>
      <w:tr>
        <w:trPr>
          <w:trHeight w:val="12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vedení hodiny chytrými kecy. </w:t>
            </w:r>
          </w:p>
          <w:p>
            <w:pPr>
              <w:pStyle w:val="Normal"/>
              <w:rPr/>
            </w:pPr>
            <w:r>
              <w:rPr/>
              <w:t>Krátký výklad(spíše formou aktivního dialogu-tlačit studenty, aby tyto věci sami vyčetli z mapy) -stručná geogr. charakteristika Ruska+ základní historická fakta(Velká rus,vznik a rozpad SSSR-zdůraznit úlohu Gorbačov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1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nábožnou úctou poslouchají a fixují do paměti. Mají k dispozici atlas a tak se snaží seč můžou reagovat na pedagogovy otázky.</w:t>
            </w:r>
          </w:p>
        </w:tc>
      </w:tr>
      <w:tr>
        <w:trPr>
          <w:trHeight w:val="22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e brainstorming, nejzásadnější výplody zapisuje na tabuli-popř. sám doplní, aby byl obraz ruska komplexnější-předpoklad, že obraz, který poskytnou žáci při brainstormingu bude nelichotiv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instorming na téma-co se vám vybaví když se řekne Rusko. Jednotlivými slovy a krátkými větami vykreslují obraz Ruska, jak jej vnímá jejich generace.</w:t>
            </w:r>
          </w:p>
        </w:tc>
      </w:tr>
      <w:tr>
        <w:trPr>
          <w:trHeight w:val="199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átká  ppt prezentace cca 15-25ti snímků s tématikou Ruska-(příroda i společnost) tentokrát snaha ukázat Rusko z té lepší, poetičtější stránky-samozřejmě stručný výklad k jednotlivým snímků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, jen sedí a hledí. Pokud cítí že mají co říci, samozřejmě mluví.</w:t>
            </w:r>
          </w:p>
        </w:tc>
      </w:tr>
      <w:tr>
        <w:trPr>
          <w:trHeight w:val="329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vá náměty k diskuzi, vede, řídí, doplňuje důležitá fakta.</w:t>
            </w:r>
          </w:p>
          <w:p>
            <w:pPr>
              <w:pStyle w:val="Normal"/>
              <w:rPr/>
            </w:pPr>
            <w:r>
              <w:rPr/>
              <w:t xml:space="preserve">Témata-úloha a vliv Ruska ve světě při současném rozvržení sil. </w:t>
            </w:r>
          </w:p>
          <w:p>
            <w:pPr>
              <w:pStyle w:val="Normal"/>
              <w:rPr/>
            </w:pPr>
            <w:r>
              <w:rPr/>
              <w:t>Přínos Ruska ke světové kultuře-specifika ruské kultury.</w:t>
            </w:r>
          </w:p>
          <w:p>
            <w:pPr>
              <w:pStyle w:val="Normal"/>
              <w:rPr/>
            </w:pPr>
            <w:r>
              <w:rPr/>
              <w:t>Problematická demokratizace Ruska- příchylnost rusů k pevné ruce a diktatuře</w:t>
            </w:r>
          </w:p>
          <w:p>
            <w:pPr>
              <w:pStyle w:val="Normal"/>
              <w:rPr/>
            </w:pPr>
            <w:r>
              <w:rPr/>
              <w:t>Kavkaz-konflikt v Čečně(odkaz na Štětinovy dokumenty.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kuze na téma proč je obraz ruska takový jaký je. Snaha reagovat na učitelovy podněty k disku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6:37:00Z</dcterms:created>
  <dc:creator>65516</dc:creator>
  <dc:description/>
  <dc:language>en-US</dc:language>
  <cp:lastModifiedBy>65516</cp:lastModifiedBy>
  <dcterms:modified xsi:type="dcterms:W3CDTF">2006-04-24T18:28:00Z</dcterms:modified>
  <cp:revision>1</cp:revision>
  <dc:subject/>
  <dc:title>Příprava na hodinu</dc:title>
</cp:coreProperties>
</file>