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2087440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04573945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