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dení geografické výuky                                                                Martina Ondráčková, Bi-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říprava na vyučovací hodin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iv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yvatelstvo a hospodářství Ind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bní cíle (teaching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ávní členění Indické federativní republiky, velká měs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rodnostní složení, jazykové skupiny, náboženst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spodářství Ind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blém Kašmí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bní cíle (learning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rakteristika obyvatelstva Indie a aktuální hospodářské situa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ientace na mapě správního členění Ind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chopení sporu mezi Pákistánem a Indií o oblast Kašmí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ah z hlediska RV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Vědomosti</w:t>
            </w:r>
            <w:r>
              <w:rPr/>
              <w:t>: obyvatelstvo a hospodářská charakteristika regionu (</w:t>
            </w:r>
            <w:r>
              <w:rPr>
                <w:b/>
                <w:bCs/>
              </w:rPr>
              <w:t>kompetence k učení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Dovednosti</w:t>
            </w:r>
            <w:r>
              <w:rPr/>
              <w:t>: práce s demografickými charakteristikami Indie – výpočet hrubé míry přirozeného přírůstku a hrubé míry celkového přírůstku obyvatelstva (</w:t>
            </w:r>
            <w:r>
              <w:rPr>
                <w:b/>
                <w:bCs/>
              </w:rPr>
              <w:t>kompetence k řešení problémů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zby na ostatní kompetenc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Kompetence komunikativní – samostatně vypracované a přednesené referáty, skupinová práce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oje, pomůc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ématické mapy - mapa správního členění Indické federativní republiky, mapa hustoty zalidnění, mapa jazykových skupin, hospodářská mapa…, učebnice, tabulky s demografickými charakteristikami Indi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jení učiv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ředchází kapitola o fyzickogeografických poměrech Indického subkontinentu. Následuje učivo o přírodních podmínkách jihovýchodní Asie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čovací strateg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začátku hodiny – seznámení s látkou, která bude probírána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klad s využitím map, popř. učebnice. Mezi výkladem – otázky ke třídě související s téma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nes krátkých referátů, učitel si připraví podklady pro následující praktické cvič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kol pro práci ve skupinách, 4-6-ti členné skupiny dostanou tabulky s demografickými údaji o Indii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 zbývajícím čase – diskuze o probrané látce, zodpovězení dotazů a nejasnost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y žák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si připraví mapy k téma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pracují s mapami a komunikují a spolupracují s učitelem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dnes krátkých referátů na téma náboženství Indie, zadaných minulou hodinu (jeden referát-jedno náboženství)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v zadaných skupinách zpracovávají úkol -  výpočet hrubé míry přirozeného přírůstku a hrubé míry celkového přírůstku obyvatelstva Indie. Učí se práci s daty a také vzájemné spolupráci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Žáci se ptají na to, co je zajímá, čemu nerozumí, opakují si probrané učiv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cení probraného učiv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kuze na konci hodin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sledující tém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řírodní podmínky jihovýchodní Asie. Zopakuje se učivo z minulých hodin – fyzickogeografické podmínky jižní Asie – a jejich podobnost/odlišnost s podmínkami Asie jihovýchodní. 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59:00Z</dcterms:created>
  <dc:creator>78116</dc:creator>
  <dc:description/>
  <dc:language>en-US</dc:language>
  <cp:lastModifiedBy>78116</cp:lastModifiedBy>
  <dcterms:modified xsi:type="dcterms:W3CDTF">2006-04-15T08:56:00Z</dcterms:modified>
  <cp:revision>4</cp:revision>
  <dc:subject/>
  <dc:title>Vedení geografické výuky                                                                Martina Ondráčková, Bi-Ze</dc:title>
</cp:coreProperties>
</file>