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2928532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84918758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