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2005"/>
        <w:gridCol w:w="960"/>
        <w:gridCol w:w="1175"/>
        <w:gridCol w:w="720"/>
        <w:gridCol w:w="25"/>
        <w:gridCol w:w="960"/>
        <w:gridCol w:w="2975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hodina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ča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třída</w:t>
            </w:r>
          </w:p>
        </w:tc>
        <w:tc>
          <w:tcPr>
            <w:tcW w:w="2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ost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hodiny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ydrosféra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l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čas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žák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čební cíle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ochopit oběh a roli vody ve FG sféře i její význam pro lidské činnosti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cké cíle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0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Základní fyzikální vlastnosti vo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Oběh vody, rovnice bil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Rezervoáry vody na Zemi a voda ve Sluneční soustavě – možnosti budoucího využití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Tok –povodí – rozvodí a jejich charakteristi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Oceán – porudy, kli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Význam vody pro organismy – limitující fak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Význam pro člověka –  voda jako zdroj-využití, doprava; znečištění a nedostatek vody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zby na RVP</w:t>
            </w:r>
          </w:p>
        </w:tc>
        <w:tc>
          <w:tcPr>
            <w:tcW w:w="8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sz w:val="20"/>
                <w:szCs w:val="20"/>
              </w:rPr>
              <w:t xml:space="preserve">FG sféra, systém FG sféry na planetární úrovni, geografické aspekty světového hospodářství, interakce příroda-splečnost 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zby na kurikulum</w:t>
            </w:r>
          </w:p>
        </w:tc>
        <w:tc>
          <w:tcPr>
            <w:tcW w:w="8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Vazba na učivo o geomorfologii, cirkulaci atmosféry, hospodářství </w:t>
            </w: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zba na jiné předměty</w:t>
            </w:r>
          </w:p>
        </w:tc>
        <w:tc>
          <w:tcPr>
            <w:tcW w:w="88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SimSun;宋体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/>
              <w:t> </w:t>
            </w:r>
            <w:r>
              <w:rPr>
                <w:rFonts w:eastAsia="SimSun;宋体"/>
                <w:sz w:val="20"/>
                <w:lang w:eastAsia="zh-CN"/>
              </w:rPr>
              <w:t>Biologie</w:t>
            </w:r>
            <w:r>
              <w:rPr>
                <w:sz w:val="20"/>
              </w:rPr>
              <w:t>,fyzika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ůcky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0"/>
                <w:lang w:eastAsia="zh-CN"/>
              </w:rPr>
            </w:pPr>
            <w:r>
              <w:rPr>
                <w:sz w:val="20"/>
              </w:rPr>
              <w:t>Atlas, učebnice, internet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bavení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ataprojektor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erenciace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čovací strategie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Pro oběh vody, mořské proudy použít pokud možno anim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Kontrast mezi regiony s dostatkem a deficitem pitné vody, nastínit možnosti řešení, dokumentovat příklady postižených oblastí (obrázky, statistiky, graf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Zdůraznit nezbytnost vody pro biosféru a tím i lidstv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Plán ČOV (exkurze?)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- žák by měl zaujmout postoj k vodě jako k vyčerpatelnému zdroji a podřídit tomu své chování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čební činnosti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Práce s map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Žáci si nakreslí příčný profil toku a do něj jeho charakteristiky (průtok, rozložení proudového gradientu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Úkol – zkusit zmapovat území ČR podle typu zdroje pitné v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Úkol – každý zjistí, z jakého zdroje používá vodu do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Úkol – žák zkusí odhadnout svou denní spotřebu v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Úkol – referát – rybolov v Č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Vyhledat data o spotřebě vody na osobu pro různé regiony a vyvodit závěry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ětná vazba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yhodnocení úkolů, popř oznámkování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Stručné opakování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SimSun;宋体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6:02:00Z</dcterms:created>
  <dc:creator>Peca</dc:creator>
  <dc:description/>
  <dc:language>en-US</dc:language>
  <cp:lastModifiedBy>student</cp:lastModifiedBy>
  <dcterms:modified xsi:type="dcterms:W3CDTF">2006-04-13T12:43:00Z</dcterms:modified>
  <cp:revision>10</cp:revision>
  <dc:subject/>
  <dc:title/>
</cp:coreProperties>
</file>