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vropské Středomoří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na Pospíšilová</w:t>
            </w:r>
          </w:p>
          <w:p>
            <w:pPr>
              <w:pStyle w:val="Normal"/>
              <w:rPr/>
            </w:pPr>
            <w:r>
              <w:rPr/>
              <w:t>5.4. 2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vaznost z minulé hodiny</w:t>
            </w:r>
          </w:p>
        </w:tc>
      </w:tr>
    </w:tbl>
    <w:p>
      <w:pPr>
        <w:pStyle w:val="Normal"/>
        <w:rPr/>
      </w:pPr>
      <w:r>
        <w:rPr/>
        <w:t>Protože se jedná o téma z regionální geografie, je zde návaznost, pokud vůbec jaká je, jen okrajová. Například na téma střední nebo západní Evrop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orie, vymezení regionu a fyzickogeografická charakteristika </w:t>
            </w:r>
          </w:p>
        </w:tc>
      </w:tr>
    </w:tbl>
    <w:p>
      <w:pPr>
        <w:pStyle w:val="Normal"/>
        <w:rPr/>
      </w:pPr>
      <w:r>
        <w:rPr/>
        <w:t>Do toho tématu jsou zahrnuty pouze země s vyspělou ekonomikou ležící při Středozemním moři. Jsou to Španělsko, Portugalsko, Itálie, Řecko. Patří sem ještě i miniaturní státy Andorra, Malta, San Marino a papežský Vatikán.</w:t>
      </w:r>
    </w:p>
    <w:p>
      <w:pPr>
        <w:pStyle w:val="Normal"/>
        <w:rPr/>
      </w:pPr>
      <w:r>
        <w:rPr/>
        <w:t xml:space="preserve">    </w:t>
      </w:r>
      <w:r>
        <w:rPr/>
        <w:t>Státy se rozkládají na Pyrenejském, Apeninském a Balkánském poloostrově, ale některé z nich mají i území mimo Středomoří (Španělsko má Kanárské ovy a Portugalsko Madeiru a Azory v Atlantiku).</w:t>
      </w:r>
    </w:p>
    <w:p>
      <w:pPr>
        <w:pStyle w:val="Normal"/>
        <w:rPr/>
      </w:pPr>
      <w:r>
        <w:rPr/>
        <w:t>Geologie: Oblast je tvořena mladými pohořími (alpinské vrásnění). Leží na kontaktu litosférických desek – seismická aktivita.</w:t>
      </w:r>
    </w:p>
    <w:p>
      <w:pPr>
        <w:pStyle w:val="Normal"/>
        <w:rPr/>
      </w:pPr>
      <w:r>
        <w:rPr/>
        <w:t>Klima je subtropické, v létě nízké srážky, na pobřeží mírné zimy. Směrem od pobřeží se podnebí mění více v kontinentální. Vegetaci tvoří zelené neopadavé lesy a křovité porosty macchie. Lesy byly na tomto území vykáceny již ve starově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yvatelstvo a osídlení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V regionu se nacházejí státy velké – Itálie (56mil. Obyv.), Španělsko (41 mil. Obyv.). Řecko má asi 11 mil.  a Portugalsko zhruba 10 mil. Hustota zalidnění je nejvyšší v Itálii (186 obyv./km</w:t>
      </w:r>
      <w:r>
        <w:rPr>
          <w:vertAlign w:val="superscript"/>
        </w:rPr>
        <w:t xml:space="preserve">2  </w:t>
      </w:r>
      <w:r>
        <w:rPr/>
        <w:t>) a Portugalsku (112 obyv./km</w:t>
      </w:r>
      <w:r>
        <w:rPr>
          <w:vertAlign w:val="superscript"/>
        </w:rPr>
        <w:t xml:space="preserve">2 </w:t>
      </w:r>
      <w:r>
        <w:rPr/>
        <w:t>). Itálie a Španělsko jsou typické vnitrozemskou migrací – v Itálii se lidé stěhují na sever, ve Španělsku je atraktivní pobřeží – kvůli práci. Portugalsko a Řecko jsou víceméně národnostně homogenní, v Itálii se vyskytuje německá menšina v oblasti Horní Adiže. Situace ve Španělsku je komplikovanější – baskický separatismus (ETA)…</w:t>
      </w:r>
    </w:p>
    <w:p>
      <w:pPr>
        <w:pStyle w:val="Normal"/>
        <w:rPr/>
      </w:pPr>
      <w:r>
        <w:rPr>
          <w:vertAlign w:val="superscript"/>
        </w:rPr>
        <w:t xml:space="preserve">     </w:t>
      </w:r>
      <w:r>
        <w:rPr/>
        <w:t>V současnosti je region imigrační oblastí pro Balkánské státy, Latinskou Ameriku a Afri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voj regionu a jeho postavení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cko a Řím – základ evropské civilizace. Stručná historie regionu…Ve 20. století zapojení do integračního procesu. Nejzřetelnější ekonomický boom to přineslo Itálii, patří do G8. Ale zřetelně integrace pomohla i Španělsku, Portugalsku a Řecku, protože se podařilo zdynamizovat jejich ekonomiku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nomika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tálie má vyspělý moderní průmysl zčásti ho má i Španělsko. V itálii je to hlavně strojírenství, konkrétně automobilový průmysl.</w:t>
      </w:r>
    </w:p>
    <w:p>
      <w:pPr>
        <w:pStyle w:val="Normal"/>
        <w:rPr/>
      </w:pPr>
      <w:r>
        <w:rPr/>
        <w:t>Zemědělství – dobře rozvinutá rostlinná a živočišná výroba. Typické středomořské produkty – víno, olivy, ovoce.</w:t>
      </w:r>
    </w:p>
    <w:p>
      <w:pPr>
        <w:pStyle w:val="Normal"/>
        <w:rPr/>
      </w:pPr>
      <w:r>
        <w:rPr/>
        <w:t>V ekonomice hraje výraznou roli cestovní ruch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koly do příští hodiny</w:t>
            </w:r>
          </w:p>
        </w:tc>
      </w:tr>
    </w:tbl>
    <w:p>
      <w:pPr>
        <w:pStyle w:val="Normal"/>
        <w:rPr/>
      </w:pPr>
      <w:r>
        <w:rPr/>
        <w:t>Studenti si připraví odpovědi na následující otázky nebo témata:</w:t>
      </w:r>
    </w:p>
    <w:p>
      <w:pPr>
        <w:pStyle w:val="Normal"/>
        <w:rPr/>
      </w:pPr>
      <w:r>
        <w:rPr/>
        <w:t>Existují v regionu územní rozdíly hospodářského významu?</w:t>
      </w:r>
    </w:p>
    <w:p>
      <w:pPr>
        <w:pStyle w:val="Normal"/>
        <w:rPr/>
      </w:pPr>
      <w:r>
        <w:rPr/>
        <w:t>Stručně pojednejte o politickém dění v druhé polovině 20. století na Pyrenejském poloostrově. Jaký druh bezpečnostních problémů má Itálie?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íl hodiny</w:t>
            </w:r>
          </w:p>
        </w:tc>
      </w:tr>
    </w:tbl>
    <w:p>
      <w:pPr>
        <w:pStyle w:val="Normal"/>
        <w:rPr/>
      </w:pPr>
      <w:r>
        <w:rPr/>
        <w:t>Cílem je naučit studenty popsat region Středomoří z geografického hlediska. Studenti mohou výklad doplnit vlastními poznatky, protože mnoho z nich jistě v této oblasti trávilo dovolenou. Měli by být schopni popsat historický ekonomický a kulturní vývoj a pojednat i o současném stavu. Na místě je také srovnání států mezi sebou, ale také zhodnocení pozice států ležících při Středozemním moři, ale nezahrnutých do této kapitoly (Chorvatsko, Slovinsko, Jugoslávie..) Interpretace migrace – nejdříve to byl region emigrační, ale nyní imigrační – vysvětlit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ůcky</w:t>
            </w:r>
          </w:p>
        </w:tc>
      </w:tr>
    </w:tbl>
    <w:p>
      <w:pPr>
        <w:pStyle w:val="Normal"/>
        <w:rPr/>
      </w:pPr>
      <w:r>
        <w:rPr/>
        <w:t>Atlas světa, mapa světa, statistická data – výše HDP v jednotlivých zemích. Tematické mapy, hustota zalidnění. Socioekonomické mapy (kolik procent věřících v jedn. zemích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8:51:00Z</dcterms:created>
  <dc:creator>Alena Pospišilova</dc:creator>
  <dc:description/>
  <cp:keywords/>
  <dc:language>en-US</dc:language>
  <cp:lastModifiedBy>Alena Pospišilova</cp:lastModifiedBy>
  <dcterms:modified xsi:type="dcterms:W3CDTF">2006-04-06T19:30:00Z</dcterms:modified>
  <cp:revision>10</cp:revision>
  <dc:subject/>
  <dc:title/>
</cp:coreProperties>
</file>